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60"/>
      </w:tblGrid>
      <w:tr>
        <w:trPr/>
        <w:tc>
          <w:tcPr>
            <w:tcW w:w="524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 w:before="0" w:after="200"/>
              <w:ind w:left="-55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Нормативным затратам на обеспечение функций Контрольно-счетной палаты Апанасенковского муниципального округа Ставропольского края</w:t>
            </w:r>
          </w:p>
        </w:tc>
      </w:tr>
    </w:tbl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Контрольно-счетной палаты Апанасенковского муниципального округа Ставропольского края, применяемые при расчете нормативных затрат на приобретение хозяйственных товаров и принадлежностей 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81"/>
        <w:gridCol w:w="1146"/>
        <w:gridCol w:w="1419"/>
        <w:gridCol w:w="1977"/>
        <w:gridCol w:w="1704"/>
      </w:tblGrid>
      <w:tr>
        <w:trPr>
          <w:trHeight w:val="6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е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иобретения (руб. за ед.)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ка для посу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0 ш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дкое мы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450 мл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ы для мусора 30 л. (25 ш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39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ящее средство для мытья раковин (400 г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мытья посу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стиральный (400 г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мытья окон (400 мл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из микрофибр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в рулон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о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ро п/э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япка для мытья пол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1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вабра для пол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2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и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для мусо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тенца бумажны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 влажные (20 шт.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маски (одноразовы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маски (многоразовы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ептик в ассортимент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медицинск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/>
      <w:color w:val="106BB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54:00Z</dcterms:created>
  <dc:creator>Гладышь</dc:creator>
  <dc:description/>
  <cp:keywords/>
  <dc:language>en-US</dc:language>
  <cp:lastModifiedBy>7</cp:lastModifiedBy>
  <cp:lastPrinted>2019-05-30T09:30:00Z</cp:lastPrinted>
  <dcterms:modified xsi:type="dcterms:W3CDTF">2023-05-17T08:24:00Z</dcterms:modified>
  <cp:revision>10</cp:revision>
  <dc:subject/>
  <dc:title/>
</cp:coreProperties>
</file>