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3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31"/>
        <w:gridCol w:w="6169"/>
        <w:gridCol w:w="5413"/>
      </w:tblGrid>
      <w:tr>
        <w:trPr>
          <w:trHeight w:val="1658" w:hRule="atLeast"/>
        </w:trPr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Нормативным затратам на обеспечение функций Контрольно-счетной палаты  Апанасенковского муниципального округа Ставропольского края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но-счетной палаты  </w:t>
      </w:r>
      <w:r>
        <w:rPr>
          <w:rFonts w:cs="Times New Roman" w:ascii="Times New Roman" w:hAnsi="Times New Roman"/>
          <w:sz w:val="28"/>
          <w:szCs w:val="28"/>
        </w:rPr>
        <w:t>Апанасенков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ые при расчете нормативных затрат на приобретение канцелярских товар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"/>
        <w:gridCol w:w="4795"/>
        <w:gridCol w:w="11"/>
        <w:gridCol w:w="1548"/>
        <w:gridCol w:w="11"/>
        <w:gridCol w:w="1548"/>
        <w:gridCol w:w="11"/>
        <w:gridCol w:w="2824"/>
        <w:gridCol w:w="11"/>
        <w:gridCol w:w="2552"/>
      </w:tblGrid>
      <w:tr>
        <w:trPr>
          <w:trHeight w:val="120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 за ед.)</w:t>
            </w:r>
          </w:p>
        </w:tc>
      </w:tr>
      <w:tr>
        <w:trPr>
          <w:trHeight w:val="839" w:hRule="atLeast"/>
        </w:trPr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целярские товары, закупае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чете на одного сотрудник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ета Апанасенк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вропольского края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2 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ind w:left="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 для заметок с клеевым кра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квартал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ок для заметок не проклее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квартал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для заметок в пластиковой подстав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пол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ыроко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3 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дневни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адка с клеевым кра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полугоди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жим для бумаг (количество штук в упаковке &gt;10 и  &lt;2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lang w:eastAsia="ru-RU"/>
              </w:rPr>
              <w:t>1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настоль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ендарь насте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 П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пол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 каранда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пол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зина для мусора (бумаг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 архив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ирующая жидк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пол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ая л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пол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авитель для корректирующей жидк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402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вертикальный 1-секцио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вертикальный 3-секцио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вертикальный 4-секцио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ток для бумаг горизонталь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ер перманент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ер-крас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ер (текстовыделитель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маркеров (текстовыделителей)  4 цв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зажимов для бумаг  от 25 – 41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ассортимент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ть для прошивки доку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 канцелярск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ницы канцелярск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 вертикаль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ложка «Дело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ожка пластиковая формата А 4,   15 мм- 36 м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ассортимент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ставка под календа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конверт с кнопк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вклады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с прозрачным верхом (А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 год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пластиковая с зажимом (А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пластиковая с пружинным механизмом (А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угол из полипропиле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регистратор (ширина корешка 50 мм, 70 мм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 файлами пластиковая (А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на резин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 без скоросшивателя «Дело» картон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коросшиватель Дел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пка с завязк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шет с зажим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для докум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чка шарикова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ка шариковая автоматическ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ка шариковая на подстав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чка гелев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ор руч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лер № 24/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лер на 200 лис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лер на 260 лис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бы № 23/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лер №26/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бы № 24/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бы № 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репки металлические 22 мм -28 мм (100 шт.) в упаков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ссортимен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тч  широк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тч узк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нная подушка для печа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илка с контейнер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 с перфораци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аково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 (А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 год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(А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цветная (А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елок для ключ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для факса (ролик для факс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адыш в трудовую книж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42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tLeast" w:line="300"/>
              <w:rPr/>
            </w:pPr>
            <w:r>
              <w:rPr/>
              <w:t>Вывеска «Наименование учре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20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atLeast" w:line="300"/>
              <w:rPr/>
            </w:pPr>
            <w:r>
              <w:rPr/>
              <w:t>Вывеска «Режим работ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80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е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5 лет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D-R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4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,00</w:t>
            </w:r>
          </w:p>
        </w:tc>
      </w:tr>
      <w:tr>
        <w:trPr>
          <w:trHeight w:val="244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/>
            </w:pPr>
            <w:r>
              <w:rPr/>
              <w:t>Книга «Журнал регистрации входящих/исходящих документов» 96 л А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 маркирова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оответствии с действующим тарифом АО "Почта России"</w:t>
            </w:r>
          </w:p>
        </w:tc>
      </w:tr>
      <w:tr>
        <w:trPr>
          <w:trHeight w:val="11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верт немаркирован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штемпель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00</w:t>
            </w:r>
          </w:p>
        </w:tc>
      </w:tr>
      <w:tr>
        <w:trPr>
          <w:trHeight w:val="333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spacing w:lineRule="atLeast" w:line="300"/>
              <w:rPr/>
            </w:pPr>
            <w:r>
              <w:rPr/>
              <w:t>Луп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ки поздравитель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раз в год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/>
            </w:pPr>
            <w:r>
              <w:rPr/>
              <w:t>Папка адресн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2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, штамп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244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/>
            </w:pPr>
            <w:r>
              <w:rPr/>
              <w:t>Тетрадь 96 л. А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/>
            </w:pPr>
            <w:r>
              <w:rPr/>
              <w:t>Тетрадь 96 л А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/>
            </w:pPr>
            <w:r>
              <w:rPr/>
              <w:t>Тетрадь 48 л А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44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/>
            </w:pPr>
            <w:r>
              <w:rPr/>
              <w:t>Тетрадь 24 л А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5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tLeast" w:line="300"/>
              <w:rPr/>
            </w:pPr>
            <w:r>
              <w:rPr/>
              <w:t>Тетрадь 18 л А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tLeast" w:line="3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лажнитель для пальце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чка на двер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а кабин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йл прозрачный (100шт. в упаковк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пол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вая книж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ло канцелярско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нал регистрации инструктаж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231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Журнал регистрации распоряже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b/>
      <w:color w:val="106BB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22:00Z</dcterms:created>
  <dc:creator>Гладышь</dc:creator>
  <dc:description/>
  <cp:keywords/>
  <dc:language>en-US</dc:language>
  <cp:lastModifiedBy>7</cp:lastModifiedBy>
  <cp:lastPrinted>2021-05-21T14:40:00Z</cp:lastPrinted>
  <dcterms:modified xsi:type="dcterms:W3CDTF">2023-05-17T13:01:00Z</dcterms:modified>
  <cp:revision>9</cp:revision>
  <dc:subject/>
  <dc:title/>
</cp:coreProperties>
</file>