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4"/>
          <w:szCs w:val="4"/>
        </w:rPr>
      </w:pPr>
      <w:r>
        <w:rPr>
          <w:rFonts w:cs="Times New Roman" w:ascii="Times New Roman" w:hAnsi="Times New Roman"/>
          <w:bCs/>
          <w:color w:val="26282F"/>
          <w:sz w:val="4"/>
          <w:szCs w:val="4"/>
        </w:rPr>
      </w:r>
      <w:bookmarkStart w:id="0" w:name="sub_2000"/>
      <w:bookmarkStart w:id="1" w:name="sub_2000"/>
      <w:bookmarkEnd w:id="1"/>
    </w:p>
    <w:tbl>
      <w:tblPr>
        <w:tblW w:w="141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360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spacing w:lineRule="exact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60"/>
              <w:ind w:firstLine="3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 Нормативным затратам на обеспечение функ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 палаты</w:t>
            </w:r>
            <w:r>
              <w:rPr>
                <w:rFonts w:cs="Times New Roman" w:ascii="Times New Roman" w:hAnsi="Times New Roman"/>
              </w:rPr>
              <w:t xml:space="preserve"> Апанасенковского муниципального округа Ставропольского края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НЫЕ ЗАТРАТЫ</w:t>
      </w:r>
    </w:p>
    <w:p>
      <w:pPr>
        <w:pStyle w:val="Heading1"/>
        <w:spacing w:lineRule="exact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беспечения функций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но-счетной пала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панасенковского муниципального округа Ставропольского края  компьютерным и периферийным оборудованием и средствами коммуникации</w:t>
      </w:r>
      <w:r>
        <w:rPr>
          <w:rStyle w:val="Style12"/>
          <w:rFonts w:cs="Times New Roman" w:ascii="Times New Roman" w:hAnsi="Times New Roman"/>
          <w:b w:val="false"/>
          <w:bCs/>
          <w:color w:val="000000"/>
        </w:rPr>
        <w:t>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835"/>
        <w:gridCol w:w="3828"/>
        <w:gridCol w:w="1843"/>
        <w:gridCol w:w="29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ия, средств коммуникации, един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приобретения оборудования, средств коммуникации, в рубл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приобретения,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и работников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bookmarkStart w:id="2" w:name="sub_2001"/>
            <w:r>
              <w:rPr>
                <w:rFonts w:cs="Times New Roman" w:ascii="Times New Roman" w:hAnsi="Times New Roman"/>
              </w:rPr>
              <w:t>1</w:t>
            </w:r>
            <w:bookmarkEnd w:id="2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бочая станция на основе моноблока /системного блока и монит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комплекта в расчете на одного работ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000,00 рублей, в том числе системный блок - не более 70000,00 рублей, монитор - не более 2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Планшетный компьют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комплекта в расчете на одного работ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80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руководитель муниципального органа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е более 1 комплекта в расчете на одного работни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80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руководитель муниципального органа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Копировальный аппа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комплекта на организ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се категории должностей работников </w:t>
            </w:r>
          </w:p>
        </w:tc>
      </w:tr>
      <w:tr>
        <w:trPr>
          <w:trHeight w:val="1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Принтер с функцией черно-белой печати / многофункциональное 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комплекта в расчете на одного работ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 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все категории должностей работников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Принтер с функцией цветной печа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комплекта на организ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не более 40 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Все категории должностей работников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Источник бесперебойного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в рас чете на одно АР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6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Сетевой фильтр на 5 розе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в расчете на одно автоматизированное рабочее мес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не более 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Телефонный аппа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в расчете на одно рабочее мес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6000,00 руб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на отде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</w:rPr>
              <w:t>не более 25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в расчете на одно АР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75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ток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  штуки на одного работн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не более 3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 на организ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е более 6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ничтожитель бумаг (шред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на на организ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3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Антивирусное программное обеспечение сертифицированное Федеральной службой по техническому и экспортному контролю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1 штуки в расчете на одно АР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электронного периодического справочника, «Консультант Плюс», «Система гарант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2 един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0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lang w:val="en-US" w:eastAsia="zh-CN"/>
              </w:rPr>
              <w:t>USB</w:t>
            </w:r>
            <w:r>
              <w:rPr>
                <w:rFonts w:cs="Times New Roman" w:ascii="Times New Roman" w:hAnsi="Times New Roman"/>
                <w:kern w:val="2"/>
                <w:lang w:eastAsia="zh-CN"/>
              </w:rPr>
              <w:t>-флеш-накоп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left"/>
              <w:textAlignment w:val="baselin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</w:rPr>
              <w:t>не более 1 штуки в расчете на одно рабочее мес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не более 2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textAlignment w:val="baseline"/>
              <w:rPr>
                <w:rFonts w:ascii="Times New Roman" w:hAnsi="Times New Roman" w:cs="Times New Roman"/>
                <w:kern w:val="2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ное программное обеспечение, сертифицированное Федеральной службой по техническому и экспортному контролю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 един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графическая защита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един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на использование российских криптографических алгоритмов криптографической защиты информации в составе средств обеспечения информацион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едини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щиты от несанкционированного досту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одно рабочее мест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е более  35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единицы на одно рабочее место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000,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zh-CN"/>
              </w:rPr>
              <w:t>все категории должностей работников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sectPr>
      <w:type w:val="nextPage"/>
      <w:pgSz w:orient="landscape" w:w="16800" w:h="11906"/>
      <w:pgMar w:left="1440" w:right="1440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Содержимое таблицы"/>
    <w:basedOn w:val="Normal"/>
    <w:qFormat/>
    <w:pPr>
      <w:widowControl/>
      <w:suppressLineNumbers/>
      <w:suppressAutoHyphens w:val="true"/>
      <w:autoSpaceDE w:val="true"/>
      <w:ind w:hanging="0"/>
      <w:jc w:val="left"/>
    </w:pPr>
    <w:rPr>
      <w:rFonts w:ascii="Times New Roman" w:hAnsi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9:00Z</dcterms:created>
  <dc:creator>НПП "Гарант-Сервис"</dc:creator>
  <dc:description>Документ экспортирован из системы ГАРАНТ</dc:description>
  <cp:keywords/>
  <dc:language>en-US</dc:language>
  <cp:lastModifiedBy>7</cp:lastModifiedBy>
  <cp:lastPrinted>2018-05-21T14:19:00Z</cp:lastPrinted>
  <dcterms:modified xsi:type="dcterms:W3CDTF">2023-05-17T08:15:00Z</dcterms:modified>
  <cp:revision>13</cp:revision>
  <dc:subject/>
  <dc:title>Приложение N 1</dc:title>
</cp:coreProperties>
</file>