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10773" w:hanging="0"/>
        <w:jc w:val="both"/>
        <w:rPr/>
      </w:pPr>
      <w:r>
        <w:rPr>
          <w:sz w:val="28"/>
          <w:szCs w:val="28"/>
        </w:rPr>
        <w:t>к Инвестиционной стратегии Апанасенковского муниципального округа Ставропольского края до 203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ов (инвестиционных проектов), реализуемых и (или) планируемых к реализац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панасенковского муниципального округа Ставропольского края до 203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1"/>
        <w:gridCol w:w="3685"/>
        <w:gridCol w:w="1980"/>
        <w:gridCol w:w="19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 (инвестиционного проекта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ор прое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ый объем финанси-р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емейной животноводческой фермы по разведению КРС мясного направления в с. Вознесеновс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глава крестьянского (фермерского) хозяйства Михайлюк Вячеслав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изводства продукции птицев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глава крестьянского (фермерского) хозяйства Курбанов Руслан Абдул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хранения и переработки сельскохозяйственной продукции в муниципальном образовании с. Рагу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 глава крестьянского (фермерского) хозяйства Куц Андрей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-офисного здания с. Див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питалИн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ультурно-досугового центра с. Див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юба Викто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015-2022  г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го здания с. Ди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валенко Андр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щностей по переработке моло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знесен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отребительский перерабатывающий кооператив «Экопродукт Вознесенов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ектов развития территорий, основанных на местных инициатив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35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 и утилизация отходов животноводства на территории Апанасенков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вест Аг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ой дороги Манычское – Б.Копани от км 0+730 км до км 16+730 км (16 к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ой дороги Вознесеновское – Айгурский от км 3+050 до км 9+550 (6,5 к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очистных сооружений водоснаб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ивн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УП СК «Ставрополькрай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2 напорных резервуара питьевой воды, отстойника и реконструкции медленных фильт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УП СК «Ставрополькрай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культуры (Социально – культурный центр с. Дивное, Манычский сельский Дом культуры, художественная и музыкальная школ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монт кровли и благоустройство территорий шко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9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здания школы в селе Рагули на 350 ме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оительство, техническое перевооружение орошаемого участка площадью 423 г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 ОАО  «Белокопанское» с. Белые Копа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АО «Белокопа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(реконструкция), техническое перевооружение орошаемого участка площадью 500 га в СХА (колхоз) «Родина»  с. Воздвижен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А (колхоз) «Родина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(реконструкция), техническое перевооружение орошаемого участка площадью 813 га в колхозе-племзаводе «Маныч» с. Див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-племзав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ны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6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 кормов для животных  с. Див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Бурыка Павел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ха по производству комбикормов для скота и птицы с. Див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Селеменев Васил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 шерсти  с. Ди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пания «Маны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новационного завода по глубокой переработке зерновых культу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30 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жного обхода с. Див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ДА «Росавтодо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-2035  гг.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3,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1:00Z</dcterms:created>
  <dc:creator>ISAEVA_OV</dc:creator>
  <dc:description/>
  <cp:keywords/>
  <dc:language>en-US</dc:language>
  <cp:lastModifiedBy>KOROSTYLEVA__E</cp:lastModifiedBy>
  <cp:lastPrinted>2021-03-18T17:30:00Z</cp:lastPrinted>
  <dcterms:modified xsi:type="dcterms:W3CDTF">2021-04-05T08:03:00Z</dcterms:modified>
  <cp:revision>33</cp:revision>
  <dc:subject/>
  <dc:title/>
</cp:coreProperties>
</file>