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5 апреля 2021 г.                                                                                          № 265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Инвестиционной стратегии Апанасенковского муниципального округа Ставропольского края до 2035 год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администрации Апанасенковского муниципального округа Ставропольского края от 19 февраля 2021 г. № 111-п «Об утверждении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Инвестиционную стратегию Апанасенковского муниципального округа Ставропольского края до 2035 года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Апанасенковского муниципального района Ставропольского кра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преля 2015 г. № 177-п «Об утверждении инвестиционной стратегии Апанасенковского муниципального района Ставропольского края до 2020 года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ня 2017 г. № 289-п «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6:00Z</dcterms:created>
  <dc:creator>ISAEVA_OV</dc:creator>
  <dc:description/>
  <cp:keywords/>
  <dc:language>en-US</dc:language>
  <cp:lastModifiedBy>KOROSTYLEVA__E</cp:lastModifiedBy>
  <cp:lastPrinted>2021-04-05T11:57:00Z</cp:lastPrinted>
  <dcterms:modified xsi:type="dcterms:W3CDTF">2021-04-05T08:58:00Z</dcterms:modified>
  <cp:revision>21</cp:revision>
  <dc:subject/>
  <dc:title/>
</cp:coreProperties>
</file>