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773" w:hanging="0"/>
        <w:jc w:val="both"/>
        <w:rPr/>
      </w:pPr>
      <w:r>
        <w:rPr>
          <w:sz w:val="28"/>
          <w:szCs w:val="28"/>
        </w:rPr>
        <w:t>к Инвестиционной стратегии Апанасенковского муниципального округа Ставропольского края до 2035 год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 Инвестиционной стратегии Апанасенковского муниципального округ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до 203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440"/>
        <w:gridCol w:w="1111"/>
        <w:gridCol w:w="993"/>
        <w:gridCol w:w="1134"/>
        <w:gridCol w:w="1134"/>
        <w:gridCol w:w="1134"/>
        <w:gridCol w:w="1134"/>
        <w:gridCol w:w="1008"/>
        <w:gridCol w:w="1134"/>
        <w:gridCol w:w="97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тгруженных товаров собственного производства, выполненных работ и услуг собственными силами (промышленное производств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 (без субъектов мало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естиционных проектов, реализуемых на территории Апанасенковского муниципального округ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уг, оказанных субъектам малого и среднего предпринимательства по принципу «одного ок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продукци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9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тгруженных товаров собственного производства, выполненных работ и услуг собственными силами (промышленное производств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4,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 (без субъектов мало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нвестиционных проектов, реализуемых на территории Апанасенковского муниципального округа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69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уг, оказанных субъектам малого и среднего предпринимательства по принципу «одного ок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изводства продукци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2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55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7:00Z</dcterms:created>
  <dc:creator>ISAEVA_OV</dc:creator>
  <dc:description/>
  <cp:keywords/>
  <dc:language>en-US</dc:language>
  <cp:lastModifiedBy>KOROSTYLEVA__E</cp:lastModifiedBy>
  <cp:lastPrinted>2017-06-15T16:39:00Z</cp:lastPrinted>
  <dcterms:modified xsi:type="dcterms:W3CDTF">2021-04-05T08:06:00Z</dcterms:modified>
  <cp:revision>41</cp:revision>
  <dc:subject/>
  <dc:title/>
</cp:coreProperties>
</file>