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22935" cy="5175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976" t="6498" r="22390" b="75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" cy="51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Апанасенков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Дивное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>18 апреля 2019 г.                                                                                          № 184-п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</w:rPr>
        <w:t>О внесении изменений в постановление администрации Апанасенковского муниципального района Ставропольского края от 30 апреля 2015 г. № 177-п «Об утверждении Инвестиционной стратегии Апанасенковского муниципального района Ставропольского края до 2020 года»</w:t>
      </w:r>
    </w:p>
    <w:p>
      <w:pPr>
        <w:pStyle w:val="Normal"/>
        <w:widowControl w:val="false"/>
        <w:suppressAutoHyphens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sz w:val="28"/>
          <w:szCs w:val="28"/>
        </w:rPr>
        <w:t>В соответствии с постановлением администрации Апанасенковского муниципального района Ставропольского края от 21 апреля 2015 г. № 166-п «Об организации работы по внедрению Стандарта деятельности органов местного самоуправления по обеспечению благоприятного инвестиционного климата в Апанасенковском муниципальном районе Ставропольского края», администрация Апанасенковского муниципального района Ставропольского края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изменения в Инвестиционную стратегию Апанасенковского муниципального района Ставропольского края до 2020 года, утвержденную постановлением администрации Апанасенковского муниципального района Ставропольского края от 30 апреля 2015 г. № 177-п «Об утверждении Инвестиционной стратегии Апанасенковского муниципального района Ставропольского края до 2020 года», изложив приложения 2, 3 и 4 в прилагаемой редакц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ризнать утратившим силу постановление администрации Апанасенковского муниципального района Ставропольского края от 22 июня    2017 г. № 289-п «О внесении изменений в постановление администрации Апанасенковского муниципального района Ставропольского края от 30 апреля 2015 г. № 177-п «Об утверждении Инвестиционной стратегии Апанасенковского муниципального района Ставропольского края до 2020 года»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администрации Апанасенковского муниципального района Ставропольского края Петровского А.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о дня его принятия.</w:t>
      </w:r>
    </w:p>
    <w:p>
      <w:pPr>
        <w:pStyle w:val="Normal"/>
        <w:widowControl w:val="false"/>
        <w:suppressAutoHyphens w:val="tru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Глава Апанасенковского</w:t>
      </w:r>
    </w:p>
    <w:p>
      <w:pPr>
        <w:pStyle w:val="Normal"/>
        <w:widowControl w:val="false"/>
        <w:suppressAutoHyphens w:val="tru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</w:r>
    </w:p>
    <w:p>
      <w:pPr>
        <w:pStyle w:val="Normal"/>
        <w:widowControl w:val="false"/>
        <w:suppressAutoHyphens w:val="true"/>
        <w:spacing w:lineRule="exact" w:line="240"/>
        <w:rPr/>
      </w:pPr>
      <w:r>
        <w:rPr>
          <w:sz w:val="28"/>
          <w:szCs w:val="28"/>
        </w:rPr>
        <w:t>Ставропольского края                                                                        В.Н.Ткаченко</w:t>
      </w:r>
    </w:p>
    <w:sectPr>
      <w:type w:val="nextPage"/>
      <w:pgSz w:w="11906" w:h="16838"/>
      <w:pgMar w:left="1843" w:right="709" w:gutter="0" w:header="0" w:top="1560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1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1"/>
    <w:basedOn w:val="Normal"/>
    <w:qFormat/>
    <w:pPr>
      <w:ind w:firstLine="540"/>
      <w:jc w:val="both"/>
    </w:pPr>
    <w:rPr>
      <w:sz w:val="28"/>
    </w:rPr>
  </w:style>
  <w:style w:type="paragraph" w:styleId="12">
    <w:name w:val="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12:41:00Z</dcterms:created>
  <dc:creator>Administrator</dc:creator>
  <dc:description/>
  <cp:keywords/>
  <dc:language>en-US</dc:language>
  <cp:lastModifiedBy>KOROSTYLEVA__EYU</cp:lastModifiedBy>
  <cp:lastPrinted>2019-04-18T11:45:00Z</cp:lastPrinted>
  <dcterms:modified xsi:type="dcterms:W3CDTF">2019-04-18T08:46:00Z</dcterms:modified>
  <cp:revision>104</cp:revision>
  <dc:subject/>
  <dc:title/>
</cp:coreProperties>
</file>