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80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0773" w:hanging="0"/>
        <w:jc w:val="both"/>
        <w:rPr/>
      </w:pPr>
      <w:r>
        <w:rPr>
          <w:sz w:val="28"/>
          <w:szCs w:val="28"/>
        </w:rPr>
        <w:t>к Инвестиционной стратегии Апанасенковского муниципального района 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направленных на достижение целей Инвестиционной стратегии Апанасенковского муниципального района 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 средств бюджета Ставропольского края, внебюджет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060"/>
        <w:gridCol w:w="1980"/>
        <w:gridCol w:w="2211"/>
        <w:gridCol w:w="1929"/>
        <w:gridCol w:w="18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вестиционного проекта, место его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ициатор инвестиционного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ая стоимость прое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дополнит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модернизация оросительной системы для выращивания сельскохозяйственных культур в с. Малая Джал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Иррико – Управляющ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ткормочного комплекса на 50 го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знесен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П глава крестьянского (фермерского хозяйства) Курбанов Абдулла Галим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1,98 млн. руб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-</w:t>
            </w:r>
          </w:p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края – 2,97 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-офисного здания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питалИнв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ультурно-досугового центра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зюба Викто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015-2019 г. г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го центра с. Д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Савченко Александр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го здания с. Д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валенко Андр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агазина «Универмаг»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ин Степан Игоревич, Агакин Михаил Е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еплицы в с. Воздвижен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П глава крестьянского (фермерского хозяйства) Пономаренко Евген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емейной животноводческой фермы в Апанасенковском районе Ставропольского края, с. Д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П глава крестьянского (фермерского хозяйства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5,8 млн. руб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края – 8,7 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мощностей по переработке молока в с. Вознесенов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ПК "Экопродукт Вознесеновский"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знесе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 – 15,4 млн. руб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края – 18,3 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ельскохозяйственного потребительского кооператива с целью реализации сельскохозяйственной продукции и продуктов её переработки.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8"/>
                <w:szCs w:val="28"/>
              </w:rPr>
              <w:t>СППК «Сельскохозяйственный Алья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3,3 млн. руб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края – 5,0 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атериально-технической базы крестьянского (фермерского) хозяйства, с. Малая Джал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глава крестьянского (фермерского) хозяйства Волков Николай Тимоф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 по обслуживанию населения (аптека),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Анисимов Вадим Георг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парикмахерской в с. Дивн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ко Виктор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тие семейной животноводческой фермы по разведению КРС мясного направления  в с. Вознесеновск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глава крестьянского (фермерского) хозяйства Михайлюк Вячеслав Юрьевич</w:t>
            </w:r>
          </w:p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 – 4,4 млн. руб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края – 6,7 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сухих и консервированных кормов для животных,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Бурыка Серге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2020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цеха по производству комбикормов для скота и птицы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Селеменев Васил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2020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цеха по переработке кож и овчин с. Д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изводст-венная ассоциация «Маны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2020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_______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1:00Z</dcterms:created>
  <dc:creator>ISAEVA_OV</dc:creator>
  <dc:description/>
  <cp:keywords/>
  <dc:language>en-US</dc:language>
  <cp:lastModifiedBy>KOROSTYLEVA__EYU</cp:lastModifiedBy>
  <cp:lastPrinted>2019-04-16T15:43:00Z</cp:lastPrinted>
  <dcterms:modified xsi:type="dcterms:W3CDTF">2019-04-18T07:35:00Z</dcterms:modified>
  <cp:revision>12</cp:revision>
  <dc:subject/>
  <dc:title/>
</cp:coreProperties>
</file>