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9 г. № 184-п</w:t>
      </w:r>
    </w:p>
    <w:p>
      <w:pPr>
        <w:pStyle w:val="Normal"/>
        <w:spacing w:lineRule="exact" w:line="240"/>
        <w:ind w:firstLine="108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801"/>
        <w:rPr/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10773" w:firstLine="28"/>
        <w:jc w:val="both"/>
        <w:rPr/>
      </w:pPr>
      <w:r>
        <w:rPr>
          <w:sz w:val="28"/>
          <w:szCs w:val="28"/>
        </w:rPr>
        <w:t>к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, направленных на достижение целей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Апанасенк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40"/>
        <w:gridCol w:w="2105"/>
        <w:gridCol w:w="1581"/>
        <w:gridCol w:w="1134"/>
        <w:gridCol w:w="1297"/>
        <w:gridCol w:w="1276"/>
        <w:gridCol w:w="1254"/>
        <w:gridCol w:w="1276"/>
        <w:gridCol w:w="1134"/>
        <w:gridCol w:w="198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Апанасенковского муниципального района Ставропольского края, в рамках которой реализуется мероприяти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нвестиционной стратегии, достижению которой способствует реализация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ая (справочная) оценка расходов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Апанасенковского района Ставропольского края от чрезвычайных ситуац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чрезвычайных ситуаций природного и техногенного характера и повышение безопасности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панасенков-</w:t>
            </w:r>
          </w:p>
          <w:p>
            <w:pPr>
              <w:pStyle w:val="Normal"/>
              <w:jc w:val="center"/>
              <w:rPr/>
            </w:pPr>
            <w:r>
              <w:rPr/>
              <w:t>ского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района Ставрополь-</w:t>
            </w:r>
          </w:p>
          <w:p>
            <w:pPr>
              <w:pStyle w:val="Normal"/>
              <w:jc w:val="center"/>
              <w:rPr/>
            </w:pPr>
            <w:r>
              <w:rPr/>
              <w:t>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(далее – бюджет АМР 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бразования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образовательного комплекса района, отвечающего современным требованиям государства и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9690,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42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901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4732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826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679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бизнеса, потребительского рынка, снижение административных барьер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,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1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ддержка граждан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трудовых гарантий граждан и для формирован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3914,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90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61,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24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7223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53410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правление труда и социальной защиты населения </w:t>
            </w:r>
            <w:r>
              <w:rPr/>
              <w:t>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коммунального хозяйства, транспортной системы и обеспечение безопасности дорожного движ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женерной инфраструктуры,</w:t>
            </w:r>
          </w:p>
          <w:p>
            <w:pPr>
              <w:pStyle w:val="Normal"/>
              <w:rPr/>
            </w:pPr>
            <w:r>
              <w:rPr/>
              <w:t>обеспечение транспортно-эксплуатационных характеристик автомобильных дорог, повышение безопасности дорожного дви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9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1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хранение и развитие куль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развитие современного искусства, поддержка одаренных детей, развитие библиотечного де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8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2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Апанасенковского муниципального района Ставрополь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развитие физической культуры и спорта и укрепление материально-технической базы объектов физической культуры и спор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5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лодежная политика</w:t>
            </w:r>
            <w:r>
              <w:rPr/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зидательной активности молодеж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имуществом, находящимся в муниципальной собственности района, земельными участками, государственная собственность на которые не разграниче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единой финансовой, бюджетной и налоговой политик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4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1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8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4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ное развитие и модернизация  сельск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,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0,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rPr/>
            </w:pPr>
            <w:r>
              <w:rPr/>
              <w:t>740489,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53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74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2230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099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5:00Z</dcterms:created>
  <dc:creator>ISAEVA_OV</dc:creator>
  <dc:description/>
  <cp:keywords/>
  <dc:language>en-US</dc:language>
  <cp:lastModifiedBy>KOROSTYLEVA__EYU</cp:lastModifiedBy>
  <cp:lastPrinted>2017-06-16T09:30:00Z</cp:lastPrinted>
  <dcterms:modified xsi:type="dcterms:W3CDTF">2019-04-18T07:33:00Z</dcterms:modified>
  <cp:revision>18</cp:revision>
  <dc:subject/>
  <dc:title/>
</cp:coreProperties>
</file>