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Апанасенковского муниципального района Ставропольского края «</w:t>
      </w:r>
      <w:r>
        <w:rPr>
          <w:sz w:val="28"/>
        </w:rPr>
        <w:t>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Апанасенковского муниципального района Ставропольского края «</w:t>
      </w:r>
      <w:r>
        <w:rPr>
          <w:sz w:val="28"/>
        </w:rPr>
        <w:t>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</w:t>
      </w:r>
      <w:r>
        <w:rPr>
          <w:sz w:val="28"/>
          <w:szCs w:val="28"/>
        </w:rPr>
        <w:t xml:space="preserve"> (далее – проект постановления) разработан в соответствии с постановлением администрации Апанасенковского муниципального района Ставропольского края от 21 апреля 2015 г. № 166-п «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несении изменений в </w:t>
      </w:r>
      <w:r>
        <w:rPr>
          <w:sz w:val="28"/>
        </w:rPr>
        <w:t>Инвестиционную стратегию Апанасенковского муниципального района Ставропольского края до 2020 года (далее - Инвестиционная стратегия) учитывались механизмы реализации Инвестиционной стратег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е программы Апанасенковского муниципального район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 социально-экономического развития Апанасенковского муниципального района Ставропольского края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инвестиционные проекты, реализуемые на территории Апанасенковск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скорректированы и уточнены ресурсное обеспечение мероприятий Инвестиционной стратегии за счет средств бюджета Апанасенковского муниципального района Ставропольского края, бюджета Ставропольского края, внебюджетных средств и перечень целевых индикаторов и показателей Инвестиционной стратег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KOROSTYLEVA__EYU</cp:lastModifiedBy>
  <cp:lastPrinted>2017-06-16T09:13:00Z</cp:lastPrinted>
  <dcterms:modified xsi:type="dcterms:W3CDTF">2019-04-18T07:38:00Z</dcterms:modified>
  <cp:revision>11</cp:revision>
  <dc:subject/>
  <dc:title/>
</cp:coreProperties>
</file>