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Див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июня 2015 г.                                                                                        № 24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>О внесении изменений в План мероприятий («дорожная карта») внедрения Стандарта деятельности органов местного самоуправления по обеспечению благоприятного инвестиционного климата в Апанасенковском муниципальном районе Ставропольского края, утвержденный постановлением администрации Апанасенковского муниципального района Ставропольского края от 21 апреля 2015 г. № 166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В соответствии с методическими рекомендациями по внедрению Стандарта деятельности органов местного самоуправления муниципальных образований Ставропольского края по обеспечению благоприятного инвестиционного климата в муниципальных образованиях Ставропольского края, утвержденными приказом министерства экономического развития Ставропольского края от 30 марта 2015 г. № 109/од, администрация Апанасенковского муниципального район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  <w:szCs w:val="28"/>
        </w:rPr>
        <w:t>1. Внести изменения в План мероприятий («дорожная карта») внедрения Стандарта деятельности органов местного самоуправления по обеспечению благоприятного инвестиционного климата в Апанасенковском муниципальном районе Ставропольского края, утвержденный постановлением администрации Апанасенковского муниципального района Ставропольского края от 21 апреля 2015 г. № 166-п «Об организации работы по внедрению Стандарта деятельности органов местного самоуправления по обеспечению благоприятного инвестиционного климата в Апанасенковском муниципальном районе Ставропольского края», изложив его в новой прилагаемо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 заместителя главы администрации Апанасенковского муниципального района Ставропольского края  Петровского А.А. и заместителя главы администрации Апанасенковского муниципального района Ставропольского края Андрега А.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В.Н. Ткаченко</w:t>
      </w:r>
    </w:p>
    <w:sectPr>
      <w:type w:val="nextPage"/>
      <w:pgSz w:w="11906" w:h="16838"/>
      <w:pgMar w:left="1843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27:00Z</dcterms:created>
  <dc:creator>Исаева О.</dc:creator>
  <dc:description/>
  <cp:keywords/>
  <dc:language>en-US</dc:language>
  <cp:lastModifiedBy>Batagova_EI</cp:lastModifiedBy>
  <cp:lastPrinted>2015-06-24T11:37:00Z</cp:lastPrinted>
  <dcterms:modified xsi:type="dcterms:W3CDTF">2015-06-24T08:37:00Z</dcterms:modified>
  <cp:revision>46</cp:revision>
  <dc:subject/>
  <dc:title/>
</cp:coreProperties>
</file>