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от 21 апреля 2015 г. № 166-п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260"/>
        <w:jc w:val="center"/>
        <w:rPr/>
      </w:pPr>
      <w:r>
        <w:rPr>
          <w:sz w:val="28"/>
          <w:szCs w:val="28"/>
        </w:rPr>
        <w:t>от  19 июня 2015 г. № 245-п)</w:t>
      </w:r>
    </w:p>
    <w:p>
      <w:pPr>
        <w:pStyle w:val="Normal"/>
        <w:spacing w:lineRule="exact" w:line="240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sz w:val="28"/>
          <w:szCs w:val="28"/>
        </w:rPr>
        <w:t>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74"/>
        <w:gridCol w:w="3087"/>
        <w:gridCol w:w="1615"/>
        <w:gridCol w:w="1618"/>
        <w:gridCol w:w="2958"/>
        <w:gridCol w:w="2932"/>
        <w:gridCol w:w="2932"/>
        <w:gridCol w:w="293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(далее – муниципальный Стандар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требования муниципального Стандарта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исполнения требования муниципального Станд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 по текущему состоянию исполнения требований муниципального Стандарт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/ этап реализации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этап реализации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вестиционной стратегии Апанасенковского муниципального района Ставропольского кра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разработать и утвердить Инвестиционную стратегию Апанасенковского муниципального района Ставропольского края (далее – Инвестиционная стратегия)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вестиционной страте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панасенковского муниципального района Ставропольского края об утверждении Инвестиционной стратеги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администрации Апанасенковского муниципального района Ставропольского края (далее – отдел экономического развития), начальник отдела  Исаева О.В., тел. (865 55) 5 16 44 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вестиционной стратегии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Инвестиционной стратегии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,   отдел по организационным и общим вопросам администрации Апанасенковского муниципального района Ставропольского края (далее – отдела по организационным и общим вопросам), начальник отдела Фоменко С.А., 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нвестиционного паспорта Апанасенковского муниципального района Ставропольского кра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rPr/>
            </w:pPr>
            <w:r>
              <w:rPr>
                <w:sz w:val="28"/>
                <w:szCs w:val="28"/>
              </w:rPr>
              <w:t>Не выполнено.</w:t>
            </w:r>
          </w:p>
          <w:p>
            <w:pPr>
              <w:pStyle w:val="Normal"/>
              <w:ind w:left="-108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разработать Инвестиционный паспорт Апанасенковского муниципального района Ставропольского края (далее – Инвестиционный паспорт)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инвестиционного паспор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ого бюллетеня, содержащего основные социально-экономические показатели развития Апанасенковского муниципального района Ставропольского кр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вестиционного паспорт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инвестиционного паспорт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10.06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,  отдел по организационным и общим вопросам, начальник отдела Фоменко С.А., 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10.06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10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оздание Совета по улучшению инвестиционного климата</w:t>
            </w:r>
            <w:r>
              <w:rPr>
                <w:sz w:val="28"/>
                <w:szCs w:val="28"/>
              </w:rPr>
              <w:t xml:space="preserve"> в Апанасенковском муниципальном районе Ставропольского кра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</w:t>
            </w:r>
          </w:p>
          <w:p>
            <w:pPr>
              <w:pStyle w:val="Normal"/>
              <w:ind w:left="-108" w:right="-72" w:hanging="0"/>
              <w:rPr/>
            </w:pPr>
            <w:r>
              <w:rPr>
                <w:sz w:val="28"/>
                <w:szCs w:val="28"/>
              </w:rPr>
              <w:t xml:space="preserve">Необходимо создать </w:t>
            </w:r>
            <w:r>
              <w:rPr>
                <w:bCs/>
                <w:sz w:val="28"/>
                <w:szCs w:val="28"/>
              </w:rPr>
              <w:t>Совет по улучшению инвестиционного климата</w:t>
            </w:r>
            <w:r>
              <w:rPr>
                <w:sz w:val="28"/>
                <w:szCs w:val="28"/>
              </w:rPr>
              <w:t xml:space="preserve"> в Апанасенковском муниципальном районе Ставропольского края (далее – Совет по улучшению инвестиционного климата)</w:t>
            </w:r>
          </w:p>
          <w:p>
            <w:pPr>
              <w:pStyle w:val="Normal"/>
              <w:ind w:left="-108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ета по улучшению инвестиционного клима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панасенковского муниципального района Ставропольского края  о создании Совета по улучшению инвестиционного клима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о Совете по улучшению инвестиционного климат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информации о Совете по улучшению инвестиционного климат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, начальник отдела Исаева О.В., тел. (865 55) 5 16 44,  отдел по организационным и общим вопросам, начальник отдела Фоменко С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Формирование и ведение учета земельных участков, которые могут быть предоставлены субъектам инвестиционной деятельност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>
                <w:sz w:val="28"/>
                <w:szCs w:val="28"/>
              </w:rPr>
              <w:t>Выполнено частично.</w:t>
            </w:r>
          </w:p>
          <w:p>
            <w:pPr>
              <w:pStyle w:val="Normal"/>
              <w:ind w:left="-56" w:hanging="0"/>
              <w:jc w:val="both"/>
              <w:rPr/>
            </w:pPr>
            <w:r>
              <w:rPr>
                <w:sz w:val="28"/>
                <w:szCs w:val="28"/>
              </w:rPr>
              <w:t>Сформированы паспорта инвестиционных площадок, которые могут быть предложены субъектам инвестиционной деятельности.</w:t>
            </w:r>
          </w:p>
          <w:p>
            <w:pPr>
              <w:pStyle w:val="Normal"/>
              <w:ind w:left="-56" w:right="-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нвестиционных площадках размещен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Инвестиционный потенциал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перечня муниципальных и иных земель, которые могут быть предложены субъектам инвестиционной деятельн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чня муниципальных и иных земель, которые могут быть предложены субъектам инвестицион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имущественных и земельных отношений администрации Апанасенковского муниципального района Ставропольского края (далее – отдел имущественных и земельных отношений), 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ченко Г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82, органы местного самоуправления муниципальных образований поселений Апанасенковского района Ставропольского края (по согласованию)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естра инвестиционных площадо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вестиционных площадок для развития территории района и привлечения инвесто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и ведение базы данных инвестиционных проектов, планируемых к реализации на территории муниципального образовани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части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паспорта инвестиционных проектов. Информация об инвестиционных проектах размещена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Инвестиционный потенциал»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изация  паспортов инвестиционных проектов, планируемых к реализации на территории Апанасенковского муниципального района Ставропольского кр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вестиционных проектов, планируемых к реализации на территории Апанасенковского муниципального района Ставропольского кр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начальник отдела Исаева О.В., тел. (865 55) 5 16 44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Организация и осуществление мониторинга хода реализации инвестиционных проектов на территории Апанасенковского района Ставропольского края, стоимостью свыше 20 млн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, отдел экономического развития, начальник отдела Исаева О.В., тел. (865 55) 5 16 44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ализации инвестиционных проектов на территории Апанасенковского муниципального района Ставропольского края, стоимостью свыше 20 млн. рублей ежеквартально осуществляется мониторинг хода реализации инвестиционных проектов и направляется в министерство экономического развития Ставропольского кр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руктурного подразделения для осуществления деятельности по улучшению инвестиционного климата на территории Апанасенковского муниципального района Ставропольского кра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ми по привлечению инвестиций и работе с инвесторами наделен отдел экономического развития администрации Апанасенковского муниципального района Ставропольского кр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системы обучения и повышения квалифик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рудников администрации Апанасенковского муниципального района Ставропольского края, ответственных за работу в сфере инвестиционной деятельност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, заместитель главы администрации Апанасенковского муниципального района Ставропольского края Андрега А.И., тел. (865 55) 5 17 0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дминистрации Апанасенковского муниципального района Ставропольского края принимают участие в семинарах по вопросам инвестиционной деятельност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участия в работе семинаров, конференций и других мероприятиях по вопросам привлечения инвестици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уровня профессиональной подготовки в вопросах инвестиционной деятельн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панасенковского муниципального района Ставропольского края Петровский А.А.,  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прове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прове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личие канала прямой связи инвесторов и руководства администрации Апанасенковского муниципального района Ставропольского края  для оперативного решения проблем и вопросов, возникающих в процессе инвестиционной деятельност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панасенковского муниципального района Ставропольского края Петровский А.А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865 55) 5 15 01, заместитель главы администрации Апанасенковского муниципального района Ставропольского края Андрега А.И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7 0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части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ответственных должностных лиц администрации Апанасенковского муниципального района Ставропольского края размещены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подразделе «Администрация Апанасенковского муниципального района СК» раздела «Органы М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«Горячей линии» размещены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в разделе «Контакты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канал прямой связи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нала прямой связи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5.07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, начальник отдела Исаева О.В., тел. (865 55) 5 16 44,  отдел по организационным и общим вопросам, начальник отдела Фоменко С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05.07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6.07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кращение сроков прохождения разрешительных процедур в сфере земельных отношений и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реализации инвестиционных проектов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панасенковского муниципального района Ставропольского края Петровский А.А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установление и соблюдение сокращенных по сравнению с административными регламентами контрольных сроков прохождения разрешительных процедур в сфере земельных отношений и строительства для хозяйствующих субъектов инвестицион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схему взаимодействия органов местного самоуправления Апанасенковского муниципального района Ставропольского края и инвесторов при прохождении административных процедур в сфере земельных отношений и строительств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рядок прохождения административных процедур в сфере земельных отношений и строительства (отвод земельного участка, подготовка и выдача градостроительного плана земельного участка, получение разрешения на строительство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установление и соблюдение сокращенных по сравнению с административными регламентами контрольных сроков прохождения разрешительных процедур в сфере земельных отношений и строительства для хозяйствующих субъектов инвестиционной деятельн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орядка прохождения административных процедур в сфере земельных отношений и стро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1.07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имущественных и земельных отношений, начальник отдела Ильченко Г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865 55) 5 18 8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, начальник отдела Шиянов А.Н., тел (865 55) 5 13 02, органы местного самоуправления муниципальных образований поселений Апанасенковского района Ставропольского края (по согласованию)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схему взаимодействия органов местного самоуправления Апанасенковского муниципального района Ставропольского края и инвесторов при прохождении административных процедур в сфере земельных отношений и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схема взаимодействия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хемы взаимодей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имущественных и земельных отношений, начальник отдела Ильченко Г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865 55) 5 18 8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, начальник отдела Шиянов А.Н., тел (865 55) 5 13 02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стить  схему взаимодействи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схемы взаимодействия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1.06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, начальник отдела Ильченко Г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82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01.06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8"/>
                <w:szCs w:val="28"/>
              </w:rPr>
              <w:t>02.06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ринятие муниципальных правовых актов о механизмах поддержки инвестиционной деятельности</w:t>
            </w:r>
          </w:p>
          <w:p>
            <w:pPr>
              <w:pStyle w:val="Normal"/>
              <w:ind w:left="-108" w:righ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панасенковского муниципального района Ставропольского края Петровский А.А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частич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Апанасенковского муниципального района Ставропольского края </w:t>
            </w:r>
            <w:r>
              <w:rPr>
                <w:sz w:val="28"/>
                <w:szCs w:val="28"/>
              </w:rPr>
              <w:t xml:space="preserve">от 31 мая 2013 г. № 379-п «О Порядке </w:t>
            </w:r>
            <w:r>
              <w:rPr>
                <w:color w:val="000000"/>
                <w:sz w:val="28"/>
                <w:szCs w:val="28"/>
              </w:rPr>
              <w:t xml:space="preserve">предоставления грантов за счет средств бюджета Апанасенковского муниципального района Ставропольского края начинающим субъектам малого предпринимательства, на создание на территории Апанасенковского района Ставропольского края собственного бизнеса в рамках реализации  муниципальной целевой программы «Развитие малого и среднего предпринимательства в Апанасенковском муниципальном районе Ставропольского края на 2013-2015 годы» (с изменениями, внесенными постановлением администрации Апанасенковского муниципального района Ставропольского края от 26 августа 2014 г. № 492-п) утвержден Порядок предоставления грантов за счет средств бюджета Апанасенковского муниципального района Ставропольского края на создание на территории Апанасенковского района собственного бизнес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озможность установления субъектам инвестиционной деятельности льгот по уплате местных налогов, арендной платы за земельные участки, находящиеся в муниципальной собственности.  По результатам рассмотрения принять нормативные правовые акты по созданию благоприятных условий для осуществления инвестиционной деятельности и разместить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ого правового акта, размещение его на официальном сайте администрации Апанасенковского муниципального района Ставропольского края в информационно-телекоммуникационной сети «Интерне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, начальник отдела Ильченко Г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82, органы местного самоуправления муниципальных образований поселений Апанасенковского района Ставропольского края (по согласованию)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изированного интернет-ресурса администрации Апанасенковского муниципального района Ставропольского края об инвестиционной деятельности</w:t>
            </w:r>
          </w:p>
          <w:p>
            <w:pPr>
              <w:pStyle w:val="Normal"/>
              <w:ind w:left="-108" w:right="-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панасенковского муниципального района Ставропольского края Петровский А.А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5 01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оздать официальный интернет-ресурс об инвестиционной деятельности в администрации Апанасенковского муниципального района Ставропольского края с содержанием ссылки на Интернет-портал об инвестиционной деятельности в Ставропольском крае</w:t>
            </w:r>
          </w:p>
          <w:p>
            <w:pPr>
              <w:pStyle w:val="Normal"/>
              <w:ind w:left="-108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фициального интернет-ресурса об инвестиционной деятельности в администрации Апанасенковского муниципального района Ставропольского кра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интернет-ресур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, начальник отдела Исаева О.В., тел. (865 55) 5 16 44,  отдел по организационным и общим вопросам, начальник отдела Фоменко С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интернет – ресурсе документов и информации в соответствии с требованиями муниципального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интернет-ресурсе информации в соответствии с требованиями муниципального Стандар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, начальник отдела Исаева О.В., тел. (865 55) 5 16 44,  отдел по организационным и общим вопросам, начальник отдела Фоменко С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5 18 45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исполнения требований Стандарт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экспертной групп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 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группа, руководитель экспертной группы Лемешко Александр 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65 55) 4 67 00</w:t>
            </w:r>
          </w:p>
        </w:tc>
        <w:tc>
          <w:tcPr>
            <w:tcW w:w="8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5:00Z</dcterms:created>
  <dc:creator>ISAEVA_OV</dc:creator>
  <dc:description/>
  <cp:keywords/>
  <dc:language>en-US</dc:language>
  <cp:lastModifiedBy>Batagova_EI</cp:lastModifiedBy>
  <cp:lastPrinted>2015-06-16T12:45:00Z</cp:lastPrinted>
  <dcterms:modified xsi:type="dcterms:W3CDTF">2015-06-19T08:08:00Z</dcterms:modified>
  <cp:revision>44</cp:revision>
  <dc:subject/>
  <dc:title/>
</cp:coreProperties>
</file>