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апреля 2015 г.                                                                                          № 166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й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, администрация Апанасенковского муниципального района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Стандарт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лан мероприятий («дорожная карта») внедре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 администрации Апанасенковского муниципального района Ставропольского края обеспечить реализацию  мероприятий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в установленные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Апанасенковского муниципального района Ставропольского края  Петровского А.А. и заместителя главы администрации Апанасенковского муниципального района Ставропольского края   Андрега А.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7:00Z</dcterms:created>
  <dc:creator>Исаева О.</dc:creator>
  <dc:description/>
  <cp:keywords/>
  <dc:language>en-US</dc:language>
  <cp:lastModifiedBy>Batagova_EI</cp:lastModifiedBy>
  <cp:lastPrinted>2015-05-06T10:53:00Z</cp:lastPrinted>
  <dcterms:modified xsi:type="dcterms:W3CDTF">2015-05-06T07:53:00Z</dcterms:modified>
  <cp:revision>43</cp:revision>
  <dc:subject/>
  <dc:title/>
</cp:coreProperties>
</file>