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1026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firstLine="10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02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firstLine="10260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firstLine="102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ind w:firstLine="1026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firstLine="10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0260"/>
        <w:jc w:val="center"/>
        <w:rPr>
          <w:sz w:val="28"/>
          <w:szCs w:val="28"/>
        </w:rPr>
      </w:pPr>
      <w:r>
        <w:rPr>
          <w:sz w:val="28"/>
          <w:szCs w:val="28"/>
        </w:rPr>
        <w:t>от 21 апреля 2015 г. № 16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(«дорожная карта»)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внедрения Стандарта деятельности органов местного самоуправления по обеспечению благоприятного инвестиционного климата в Апанасенковском муниципальном районе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400"/>
        <w:gridCol w:w="3240"/>
        <w:gridCol w:w="2566"/>
        <w:gridCol w:w="3014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ребования Стандарта деятельности органов местного самоуправления по обеспечению благоприятного инвестиционного климата в Апанасенковском муниципальном районе Ставропольского края (далее – Стандарт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реализ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этап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твержденной Инвестиционной стратегии Апанасенковского муниципального района 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 частично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меется утвержденная </w:t>
            </w:r>
            <w:r>
              <w:rPr>
                <w:bCs/>
                <w:sz w:val="28"/>
                <w:szCs w:val="28"/>
              </w:rPr>
              <w:t xml:space="preserve">Стратегия </w:t>
            </w:r>
            <w:r>
              <w:rPr>
                <w:sz w:val="28"/>
                <w:szCs w:val="28"/>
              </w:rPr>
              <w:t xml:space="preserve"> социально-экономического развития Апанасенковского муниципального района Ставропольского края  до 2020 года и на период до 2025 года, в которой проведен анализ инвестиционного потенциал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нвестиционной стратегии Апанасенковского муниципального район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работка документа, определяющего цели инвестиционной политики, основные приоритетные направления инвестиционного развития на долгосрочную перспективу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апреля 2015 г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администра-ции Апанасенковского муниципального рай-она Ставропольского края (далее – отдел экономического раз-вития), отдел муници-пального хозяйства администрации Апа-насенковского му-ниципального района Ставропольского края (далее – отдел муни-ципального хозяйства), отдел имущественных и земельных отноше-ний администрации Апанасенковского муниципального рай-она Ставропольского края (далее – отдел имущественных отношений), отдел социального развития администрации Апа-насенковского муни-ципального района Ставропольского края (далее – отдел социа-льного развития), управление сельского хозяйства и охраны окружающей среды администрации Апана-сенковского муници-пального района Став-ропольского края (далее – управление сельского хозяйства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инвестиционного паспорта Апанасенковского муниципального района Ставропольского кра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 частично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утвержденная программа социально-экономического развития Апанасенковского муниципального района Ставропольского края на 2011-2015 годы, в которой отражены основные показатели социально-экономического развития райо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инвестиционного паспорта Апанасенковского муниципального района Ставропольского кра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мплексного информационного бюллетеня, содержащего основные социально-экономические показатели развития Апанасенковского муниципального района Ставропольского кра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апреля 2015 г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Совета по улучшению инвестиционного клима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 частич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а рабочая группа по улучшению инвестиционного климата и взаимодействию с инвесторами на территории Апанасенковского муниципального района Ставропольского края межведомственной комиссии по вопросам социально-экономического развития Апанасенковского муниципального района Ставропольского кра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оздание Совета по улучшению инвестиционного климата</w:t>
            </w:r>
            <w:r>
              <w:rPr>
                <w:sz w:val="28"/>
                <w:szCs w:val="28"/>
              </w:rPr>
              <w:t xml:space="preserve"> на территории Апанасенковского муниципального района Ставропольского кр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ие и координация действий бизнеса и власти в вопросах формирования благоприятного инвестиционного климата, развития инвестиционной деятельности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апреля 2015 г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Формирование и ведение учета земельных участков, которые могут быть предоставлены субъектам инвестиционной деятельност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 частичн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формированы паспорта инвестиционных площадок, которые могут быть предложены субъектам инвестиционн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инвестиционных площадках размещена на официальном сайте администрации Апанасенковского муниципального района Ставропольского края в информационно-телекоммуникационной сети «Интернет» в разделе «Инвестиционный потенциал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перечня муниципальных и иных земель, которые могут быть предложены субъектам инвестиционной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всех заинтересованных лиц в реализацию политики по привлечению инвестиций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апреля 2015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муниципальных образований поселений Апанасенковского муниципального района Ставропольского края (по согласованию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ое обновление перечня земельных участ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информаци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муниципальных образований поселений Апанасенковского муниципального района Ставропольского края (по согласованию), отдел имущественных и земельных отношен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естра инвестиционных площад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ерритории района, привлечение инвестор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апреля 2015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рмирование и ведение базы данных инвестиционных проектов, планируемых к реализации на территор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 частич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ы паспорта инвестиционных проектов. Информация об инвестиционных проектах размещена на официальном сайте администрации Апанасенковского муниципального района Ставропольского края в информационно-телекоммуникационной сети «Интернет» в разделе «Инвестиционный потенциал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туализация  паспортов инвестиционных проектов, планируемых к реализации на территории Апанасенковского муници-пального района Ставропольского кр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нвестора для развития территории район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апреля 2015 г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Организация и осуществление мониторинга хода реализации инвестиционных проектов на территории Апанасенковского района Ставропольского края, стоимостью свыше 20 млн. рубле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 частичн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 реализации инвестиционных проектов на территории Апанасенковского муниципального района Ставропольского края, включенных в многоуровневый перечень инвестиционных проектов в Ставропольском крае ежеквартально осуществлялся мониторинг хода реализации инвестиционных проект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ониторинга хода реализации инвестиционных проектов на территории Апанасенковского района Ставропольского края стоимостью свыше 20 млн. руб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заимодействия с хозяйствующими субъектами по вопросам реализации инвестиционных проектов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 системы обучения и повышения квалификац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сотрудников органов местного самоуправления работы с инвесторам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 частич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и администрации Апанасенковского муниципального района Ставропольского края принимают участие в семинарах по вопросам инвестиционной деятельно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обучения и повышения квалификации сотрудников органов местного самоуправления Апанасенков-ского муниципального района Ставро-польского края, ответственных за привлечение инвестиц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уровня профессиональной подготовки в вопросах инвестиционной деятельност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правового и кадрового обеспечения администрации Апанасенковского муниципального района Ставропольского края, отдел экономического разви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Наличие канала (каналов) прямой связи инвесторов и руководства администрации Апанасенковского муниципального района Ставропольского края  для оперативного решения проблем и вопросов, возникающих в процессе инвестиционной деятельност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 ответственных должностных лиц администрации Апанасенковского муниципального района Ставропольского края размещены на официальном сайте администрации Апанасенковского муниципального района Ставропольского края в информационно-телекоммуникационной сети «Интернет» в подразделе «Администрация Апанасенковского муниципального района СК» раздела «Органы МСУ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 «Горячей линии» размещены на официальном сайте администрации Апанасенковского муниципального района Ставропольского края в информационно-телекоммуникационной сети «Интернет» в разделе «Контакты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Сокращение сроков прохождения разрешительных процедур в сфере земельных отношений и строитель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при реализации инвестиционных проектов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ить установление и соблюдение сокращенных по сравнению с адми-нистративными регламентами контро-льных сроков прохождения разреши-тельных процедур в сфере земельных отношений и строительства для хозяйствующих субъектов инвести-ционн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административных барьеров при реализации инвестиционных проектов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муниципальных образований поселений Апанасенковского муниципального района Ставропольского края (по согласованию), отдел муниципального хозяйства, отдел имущественных и земельных отношений (в соответствии с имеющимися полномочиям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ать схему взаимодействия орга-нов местного самоуправления Апанасен-ковского муниципального района Став-ропольского края и инвесторов при прохождении административных процедур в сфере земельных отношений и строительства (далее – схема взаимо-действ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административных барьеров при реализации инвестиционных проектов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апреля 2015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, отдел муниципального хозяйств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стить  схему взаимодействия на официальном сайте администрации Апанасенковского муниципального района ставропольского края в информационно-телекоммуникационной сети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административных барьеров при реализации инвестиционных проектов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 апреля 2015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, отдел муниципального хозяйств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Принятие муниципальных правовых актов о механизмах поддержки инвестиционной деятельност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рамках муниципальной  программы Апанасенковского муниципального района Ставропольского края «Развитие малого и среднего бизнеса, потребительского рынка, снижение административных барьеров», утвержденной постановлением администрации Апанасенковского муниципального района Ставропольского края от 14 октября 2013 г. № 848-п (с изменениями, внесенными постановлениями администрации Апанасенковского муниципального района Ставропольского края от 21 февраля 2014 г. № 86-п, от 17 июня 2014 г. № 349-п, от 21 августа 2014 г.          № 486-п) разработаны мероприятия по развитию и поддержке инвестиционных проектов малого и среднего предпринимательств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пециализированного интернет-ресурса администрации Апанасенковского муниципального района Ставропольского края об инвестиционной деятельност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</w:t>
            </w:r>
            <w:r>
              <w:rPr>
                <w:color w:val="222222"/>
                <w:sz w:val="28"/>
                <w:szCs w:val="28"/>
              </w:rPr>
              <w:t xml:space="preserve"> двуязычного официального интернет-ресурса об инвестиционной деятельности в виде отдельной интернет - страниц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вижение Апанасенковского муниципального района Ставропольского края с точки зрения инвестиционной привлекательност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апреля 2015 г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, отдел по организационным и общим вопросам администрации Апанасенковского муниципального района Ставропольского кр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sectPr>
      <w:type w:val="nextPage"/>
      <w:pgSz w:orient="landscape" w:w="16838" w:h="11906"/>
      <w:pgMar w:left="1418" w:right="567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45:00Z</dcterms:created>
  <dc:creator>ISAEVA_OV</dc:creator>
  <dc:description/>
  <cp:keywords/>
  <dc:language>en-US</dc:language>
  <cp:lastModifiedBy>Batagova_EI</cp:lastModifiedBy>
  <cp:lastPrinted>2015-04-22T15:05:00Z</cp:lastPrinted>
  <dcterms:modified xsi:type="dcterms:W3CDTF">2015-04-22T12:06:00Z</dcterms:modified>
  <cp:revision>20</cp:revision>
  <dc:subject/>
  <dc:title/>
</cp:coreProperties>
</file>