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21 апреля 2015 г. № 166-п</w:t>
      </w:r>
    </w:p>
    <w:p>
      <w:pPr>
        <w:pStyle w:val="Normal"/>
        <w:spacing w:lineRule="exact" w:line="240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органов местного самоуправления по обеспечению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приятного инвестиционного климата в Апанасенковском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ом районе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ий Стандарт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 (далее - Стандарт) разработан на основе типового стандарта деятельности органов местного самоуправления муниципальных образований Ставропольского края по обеспечению благоприятного инвестиционного климата в муниципальных образованиях Ставропольского края, утвержденного приказом министерства экономического развития Ставропольского края от 30 марта 2015 г. № 109/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ями Стандарта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установление требований к осуществлению деятельности структурных подразделений администрации Апанасенковского муниципального района Ставропольского края, направленной на создание условий для инвестиционного развития Апанасенковского муниципального района Ставропольского кр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реализации единообразного подхода к инвестиционной деятельности на всей территории Апанасенковского района Ставропольского края с учетом специфики функционирования районной экономи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формированию прозрачной системы работы органов местного самоуправления Апанасенковского муниципального района Ставропольского края по обеспечению благоприятного инвестиционного климата в Апанасенковском муниципальном районе Ставропольского кра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здание стимулов и условий для решения ключевых задач социально-экономического развития Апанасенковского муниципального района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1. Инвестиционная стратегия Апанасенковского муниципального района Ставропольского кра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.1. Инвестиционная стратегия Апанасенковского муниципального района Ставропольского края (далее – инвестиционная стратегия) - документ, определяющий цели инвестиционной политики, основные приоритетные направления инвестиционного развития Апанасенковского муниципального района Ставропольского края на долгосрочную перспектив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нвестиционная стратегия утверждается постановлением администрации Апанасенко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.2. Инвестиционная стратегия содержит следующую информаци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Исходные предпосылки формирования политики привлечения инвестиций на территории Апанасенковского района Ставропольского края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з факторов инвестиционной привлекательности Апанасенковского муниципального района Ставропольского кра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) оценку доступных ресурсов (кадровые, инфраструктурные, производственные, информационные, рекреационные и другие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ратегические направления инвестиционного развития Апанасенковского муниципального района Ставропольского кра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конкурентных преимуществ и слабых сторон Апанасенковского муниципального района Ставропольского края (относительно других муниципальных образований) с точки зрения инвестиционной привлекательност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5) оценку потенциальных точек роста экономики Апанасенко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.2.2. Приоритетные направления инвестиционного развития Апанасенко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3. Описание взаимосвязанных по целям, задачам, срокам осуществления и ресурсам мероприятий, обеспечивающих рост инвестиций в Апанасенковском муниципальном районе Ставропольского края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4. Ожидаемые результаты реализации инвестиционной стратег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1.3. К разработке инвестиционной стратегии могут привлекаться специализированные организации, эксперты, предприниматели и инвесторы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.4. Инвестиционная стратегия размещается на официальном сайте  администрации Апанасенк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 xml:space="preserve">2. Разработка инвестиционного паспорта 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панасенковского муниципального района Ставропольского кра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1. Инвестиционный паспорт Апанасенковского муниципального района Ставропольского края (далее – инвестиционный паспорт, район) - комплексный информационный бюллетень, содержащий основные социально-экономические показатели развития Апанасенко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1. Инвестиционный паспорт района содержит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е сведения о районе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новные показатели социально-экономического развития район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3) конкурентные преимущества, подтверждающие экономическую целесообразность инвестирования в создание новых предприятий на территории район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4) информацию о реализуемых инвестиционных проектах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5) перечень и описание свободных земельных участков для осуществления инвестиционной деятельност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нтактную информацию об органах местного самоуправления района, а также иных организациях, участвующих в инвестиционном процессе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7) нормативные правовые акты, регулирующие инвестиционную деятельность в районе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ю об имеющихся формах муниципальной поддержки инвестиционной деятельност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>беспечить регулярную (раз в год) актуализацию информации, представленной в инвестиционном паспорте района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Инвестиционный паспорт района размещается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3. Создание Совета по улучшению инвестиционного климат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овет по улучшению инвестиционного климата в Апанасенковском муниципальном районе Ставропольского края (далее – Совет)  создается на регулярной основе. Совет является открытым совещательным органом. Наличие Совета позволит рассматривать вопросы, связанные с формированием благоприятного инвестиционного климата, развитием инвестиционной деятельности на территории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К основным задачам  Совета относятся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рекомендаций по муниципальной поддержке инвестиционных проектов, стимулированию инвестиционной активности на территории Апанасенковского района Ставропольского края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рекомендаций по организации взаимодействия органов местного самоуправления Апанасенковского муниципального района Ставропольского края и участников инвестиционного процесса, в том числе рекомендаций по сокращению административных барьеров, препятствующих осуществлению такого взаимодействия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а предложений по приоритетным направлениям развития Апанасенковского муниципального района Ставропольского края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смотрение проекта инвестиционной стратегии, анализ хода и результатов ее реализации, подготовка предложений по ее корректировке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смотрение результатов реализации инвестиционных проектов, включая несостоявшиеся и неуспешные, анализ причин неудач в их реализаци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работка единых требований к основным критериям инвестиционных проектов, поддерживаемых за счет средств бюджета Апанасенковского муниципального района Ставропольского края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дготовка предложений ресурсоснабжающим организациям по включению мероприятий по строительству объектов инженерной инфраструктуры, необходимой для реализации инвестиционных проектов на территории  района, в инвестиционные программы данных организаций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ассмотрение иных вопросов, касающихся реализации инвестиционных проектов на территории 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3.3. Совет возглавляет глава администрации Апанасенковского муниципального района Ставропольского края. В состав Совета входят представители органов местного самоуправления Апанасенковского муниципального района Ставропольского края, субъекты инвестиционной и (или) предпринимательской деятельности, представители общественных организаций предпринимателей, эксперты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ложение о Совете, включая его состав, утверждается постановлением администрации Апанасенковского муниципального района Ставропольского края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овет собирается на заседание регулярно, но не реже одного раза в три месяца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Заседание Совета проводится публично и открыто. Протоколы заседаний Совета размещ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. </w:t>
      </w:r>
      <w:r>
        <w:rPr>
          <w:rFonts w:cs="Times New Roman" w:ascii="Times New Roman" w:hAnsi="Times New Roman"/>
          <w:sz w:val="28"/>
          <w:szCs w:val="28"/>
        </w:rPr>
        <w:t>Ведется контроль исполнения поручений и рекомендаций Совет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целях осуществления оперативной деятельности при Совете могут создаваться рабочие группы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4. Формирование и ведение учета земельных участков, которые могут быть предоставлены субъектам инвестиционной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1. В целях систематизации и ведения учета земельных участков в Апанасенковском муниципальном районе Ставропольского края ведётся перечень муниципальных и иных земель и формируется реестр инвестиционных площадок, которые могут быть предложены субъектам инвестиционной деятельности для реализации инвестиционных проект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Реестр инвестиционных площадок должен содержать следующую информаци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сновные сведения об инвестиционной площадке (адрес местонахождения, общая площадь, категория земель, вид разрешенного пользовани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едложения по использованию инвестиционной площад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инфраструктура инвестиционной площадки (инженерная, коммунальная, транспортна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условия предоставления инвесторам инвестиционной площад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Реестр инвестиционных площадок систематически обновляется     (1 раз в квартал) и размещается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Формирование и ведение базы данных инвестиционных проектов,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 xml:space="preserve">планируемых к реализации на территории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целях поиска инвестора для развития территории Апанасенковского района Ставропольского края формируется база данных инвестиционных проектов и разрабатываются паспорта инвестиционных проектов, планируемых к реализации на территории Апанасенковского муниципального района Ставропольского края (далее – инвестиционный паспорт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5.2. Инвестиционный паспорт должен включать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раткое описание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ициатор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4) адрес местонахождения инициатора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актная информация инициатора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полагаемый объем инвестиций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рок реализации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епень проработки инвестиционного проекта (наличие бизнес-плана, разрешительной документации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оличество создаваемых рабочих мест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0) сведения о земельном участке для реализации инвестиционного про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3. Информацию об инвестиционных проектах систематически обновляется (1 раз в квартал) и размещается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Организация и осуществление мониторинга хода реализации 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вестиционных проектов на территории Апанасенковского района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Ставропольского края, стоимостью свыше 20 млн. рублей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6.1. В случае реализации инвестиционного проекта на территории района стоимостью свыше 20 млн. рублей  осуществляется мониторинг хода реализации инвестиционного проекта (далее – мониторинг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6.2. Мониторинг проводится на основе информации, представленной хозяйствующими субъектами, реализующими инвестиционный проект по запросу органов местного самоуправления Апанасенко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Информация о ходе реализации инвестиционных проектов должна содержать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раткое описание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расль, к которой относится инвестиционный проект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ициатор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дрес местонахождения инициатора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нтактная информация (ФИО, телефон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есто реализации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ъем инвестиций по годам реализации (нарастающим итогом, в том числе за отчетный период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едполагаемый срок окупаемости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рок реализации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тепень проработки инвестиционного проекта (наличие бизнес-плана, разрешительной документации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форма финансирования (собственные средства, заемные средства, привлеченные средства, в том числе бюджетные и внебюджетные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наличие земельного участка (наличие земельного участка в собственности или в аренде, решение о предварительном согласовании места размещения объекта, решение о предоставлении земельного участка под строительство, решение о переводе земельного участка из одной категории в другую, иное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4) имеющаяся (требуемая) инфраструктура для реализации инвестиционного проекта (транспортная, инженерная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текущая стадия реализации инвестиционного проек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количество создаваемых рабочих мест (нарастающим итогом, в том числе за отчетный период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 xml:space="preserve">7. Организация системы обучения и повышения квалификации 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трудников администрации Апанасенковского муниципального района Ставропольского края, ответственных за работу в сфере инвестиционной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7.1. Обучение и повышение квалифик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трудник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Апанасенковского муниципального района Ставропольского края, ответственных за работу в сфере инвестиционной деятельност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осуществляется путем: </w:t>
      </w:r>
    </w:p>
    <w:p>
      <w:pPr>
        <w:pStyle w:val="Style15"/>
        <w:widowControl/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) участия в работе семинаров, конференций и других мероприятиях;</w:t>
      </w:r>
    </w:p>
    <w:p>
      <w:pPr>
        <w:pStyle w:val="Style15"/>
        <w:widowControl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) самообразования;</w:t>
      </w:r>
    </w:p>
    <w:p>
      <w:pPr>
        <w:pStyle w:val="Style15"/>
        <w:widowControl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) изучения специализированной литератур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Наличие канала (каналов) прямой связи инвесторов и руководства 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Апанасенковского муниципального района Ставропольского края  для оперативного решения проблем и вопросов, возникающих 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инвестиционной деятельности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Реальная доступность инвесторов через функционирование канала (каналы) прямой связи инвесторов с руководством администрации Апанасенковского муниципального района Ставропольского края для оперативного решения, возникающих в процессе инвестиционной деятельности проблем и вопрос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2. Канал (каналы) прямой связи размещается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, включающий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ацию о руководителях администрации Апанасенковского муниципального района Ставропольского края (ФИО, должность, контактный</w:t>
      </w:r>
      <w:r>
        <w:rPr>
          <w:rFonts w:cs="Times New Roman" w:ascii="Times New Roman" w:hAnsi="Times New Roman"/>
          <w:sz w:val="28"/>
          <w:szCs w:val="28"/>
        </w:rPr>
        <w:t xml:space="preserve"> телефон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сылку на канал прямой связи органов исполнительной власти Ставропольского края, размещенный на интернет-портале об инвестиционной деятельности в Ставропольском крае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елефон «Горячей линии»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Сроки прохождения разрешительных процедур в сфере земельных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 xml:space="preserve">отношений и строительства при реализации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инвестиционных проект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В целях снижения административных барьеров при реализации инвестиционных про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 установление и соблюдение сокращенных по сравнению с административными регламентами контрольных сроков прохождения разрешительных процедур в сфере земельных отношений и строительства для  субъектов инвестиционной деятельности в рамках реализации инвестицион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рабатывается схема взаимодействия органов местного самоуправления Апанасенковского муниципального района Ставропольского края и инвесторов при прохождении административных процедур в сфере земельных отношений и строительства (далее – схема взаимодействия) и размещается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Схема взаимодействия должна быть разработана в простой, доступной и понятной форме для инвестора и иных заинтересованных лиц, включать сведения об ответственных лицах – представителях администрации Апанасенковского муниципального района Ставропольского края, включая контактные данные, предельные сроки оказания услуг, их стоимости, условия и способы о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Принятие муниципальных правовых актов о механизмах поддержки 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онной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В Апанасенковском муниципальном районе Ставропольского края могут быть приняты муниципальные правовые акты о механизмах поддержки инвестиционной деятельности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0.2. Информация о таких документах должна быть доступна и размещена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Создание специализированного интернет-ресурса администрации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района Ставропольского края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об инвестиционной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Администрацией Апанасенковского муниципального района Ставропольского края в информационно-телекоммуникационной сети «Интернет» создается двуязычный официальный интернет-ресурс об инвестиционной деятельности в виде отдельной интернет – страницы (далее - </w:t>
      </w:r>
      <w:r>
        <w:rPr>
          <w:color w:val="222222"/>
          <w:sz w:val="28"/>
          <w:szCs w:val="28"/>
        </w:rPr>
        <w:t>интернет-ресурс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2. Интернет-ресурс должен содержать в наглядной фор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вестиционную стратегию Апанасенковского муниципального района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вестиционный паспорт Апанасенковского муниципального района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ю о результатах заседаний Совета, протоколы его засе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 об инвестиционных площад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 об инвестиционных проектах, планируемых к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писание мер муниципальной поддержки инвестиционной 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ю о канале (каналах) прямой связи инвесторов и руководства администрации Апанасенковского муниципального района Ставропольского кра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схему взаимодействия органов местного самоуправления Апанасенковского муниципального района Ставропольского края и инвесторов при прохождении административных процедур в сфере земельных отношений и строитель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3. Интернет-ресурс должен содержать ссылку на интернет-портал об инвестиционной деятельности в Ставропольском кра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10:00Z</dcterms:created>
  <dc:creator>ISAEVA_OV</dc:creator>
  <dc:description/>
  <cp:keywords/>
  <dc:language>en-US</dc:language>
  <cp:lastModifiedBy>Batagova_EI</cp:lastModifiedBy>
  <cp:lastPrinted>2015-04-27T15:47:00Z</cp:lastPrinted>
  <dcterms:modified xsi:type="dcterms:W3CDTF">2015-04-27T12:48:00Z</dcterms:modified>
  <cp:revision>17</cp:revision>
  <dc:subject/>
  <dc:title/>
</cp:coreProperties>
</file>