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от 22 июня 2017 г. № 289-п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10801"/>
        <w:jc w:val="center"/>
        <w:rPr/>
      </w:pPr>
      <w:r>
        <w:rPr>
          <w:sz w:val="28"/>
          <w:szCs w:val="28"/>
        </w:rPr>
        <w:t>«Приложение 2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к Инвестиционной стратегии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2020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, направленных на достижение целей Инвестиционной стратегии Апанасенков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тавропольского края до 2020 года за счет средств бюджета Апанасенков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340"/>
        <w:gridCol w:w="2105"/>
        <w:gridCol w:w="1581"/>
        <w:gridCol w:w="1134"/>
        <w:gridCol w:w="1297"/>
        <w:gridCol w:w="1276"/>
        <w:gridCol w:w="1254"/>
        <w:gridCol w:w="1134"/>
        <w:gridCol w:w="1134"/>
        <w:gridCol w:w="1985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 Апанасенковского муниципального района Ставропольского края, в рамках которой реализуется мероприятие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нвестиционной стратегии, достижению которой способствует реализация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-</w:t>
            </w:r>
          </w:p>
          <w:p>
            <w:pPr>
              <w:pStyle w:val="Normal"/>
              <w:jc w:val="center"/>
              <w:rPr/>
            </w:pPr>
            <w:r>
              <w:rPr/>
              <w:t>вания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ная (справочная) оценка расходов по год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и Апанасенковского района Ставропольского края от чрезвычайных ситуаций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исков чрезвычайных ситуаций природного и техногенного характера и повышение безопасности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панасенков-</w:t>
            </w:r>
          </w:p>
          <w:p>
            <w:pPr>
              <w:pStyle w:val="Normal"/>
              <w:jc w:val="center"/>
              <w:rPr/>
            </w:pPr>
            <w:r>
              <w:rPr/>
              <w:t>ского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>ного района Ставрополь-</w:t>
            </w:r>
          </w:p>
          <w:p>
            <w:pPr>
              <w:pStyle w:val="Normal"/>
              <w:jc w:val="center"/>
              <w:rPr/>
            </w:pPr>
            <w:r>
              <w:rPr/>
              <w:t>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(далее – бюджет АМР С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,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3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,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разования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образовательного комплекса района, отвечающего современным требованиям государства и об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89690,5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428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95901,5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38273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0213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02131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малого и среднего бизнеса, потребительского рынка, снижение административных барьер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лагоприятного инвестиционного климата и повышение объема инвестиц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1,3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1,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6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7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ддержка граждан 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здание условий для обеспечения трудовых гарантий граждан и для формирования доступной среды жизнедеятельности для инвалидов и других маломобильных групп насел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3914,3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89093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61,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103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8632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186323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правление труда и социальной защиты населения </w:t>
            </w:r>
            <w:r>
              <w:rPr/>
              <w:t>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витие коммунального хозяйства, транспортной системы и обеспечение безопасности дорожного движен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женерной инфраструктуры,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транспортно-эксплуатационных характеристик автомобильных дорог, повышение безопасности дорожного движ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2,4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8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9,5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4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охранение и развитие культуры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азвитие современного искусства, поддержка одаренных детей, развитие библиотечного дел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88,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77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2,5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2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3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Апанасенковского муниципального района Ставрополь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развитие физической культуры и спорта и укрепление материально-технической базы объектов физической культуры и спор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7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35,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лодежная политика</w:t>
            </w:r>
            <w:r>
              <w:rPr/>
              <w:t xml:space="preserve">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зидательной активности молодеж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,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6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муществом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имуществом, находящимся в муниципальной собственности района, земельными участками, государственная собственность на которые не разграничен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,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,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0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и земельных отношений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инансам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единой финансовой, бюджетной и налоговой политики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64,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41,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4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коренное развитие и модернизация  сельского хозяй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МР 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20,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9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0,6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87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2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22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администрации Апанасенковского муниципального района Ставропольского края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rPr/>
            </w:pPr>
            <w:r>
              <w:rPr/>
              <w:t>740489,8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53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074,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04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7835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7835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4:05:00Z</dcterms:created>
  <dc:creator>ISAEVA_OV</dc:creator>
  <dc:description/>
  <cp:keywords/>
  <dc:language>en-US</dc:language>
  <cp:lastModifiedBy>Batagova_EI</cp:lastModifiedBy>
  <cp:lastPrinted>2017-06-22T11:42:00Z</cp:lastPrinted>
  <dcterms:modified xsi:type="dcterms:W3CDTF">2017-06-22T08:42:00Z</dcterms:modified>
  <cp:revision>16</cp:revision>
  <dc:subject/>
  <dc:title/>
</cp:coreProperties>
</file>