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935" cy="51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76" t="6498" r="22390" b="7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2 июня 2017 г.                                                                                            № 289-п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</w:rPr>
        <w:t>О внесении изменений в постановление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администрации Апанасенковского муниципального района Ставропольского края от 21 апреля 2015 г. № 166-п «Об организации работы по внедрению Стандарта деятельности органов местного самоуправления по обеспечению благоприятного инвестиционного климата в Апанасенковском муниципальном районе Ставропольского края» администрация Апанасенковского муниципального района Ставропольского края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Инвестиционную стратегию Апанасенковского муниципального района Ставропольского края до 2020 года, утвержденную постановлением администрации Апанасенковского муниципального района Ставропольского края от 30 апреля 2015 г. № 177-п «Об утверждении Инвестиционной стратегии Апанасенковского муниципального района Ставропольского края до 2020 года», изложив приложения 2, 3 и 4 в прилагаемой реда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панасенковского муниципального рай-она Ставропольского края Петровского А.А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Апанасенковского</w:t>
      </w:r>
    </w:p>
    <w:p>
      <w:pPr>
        <w:pStyle w:val="Normal"/>
        <w:widowControl w:val="false"/>
        <w:suppressAutoHyphens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widowControl w:val="false"/>
        <w:suppressAutoHyphens w:val="true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В.Н.Ткаченко</w:t>
      </w:r>
    </w:p>
    <w:sectPr>
      <w:type w:val="nextPage"/>
      <w:pgSz w:w="11906" w:h="16838"/>
      <w:pgMar w:left="1843" w:right="709" w:gutter="0" w:header="0" w:top="1560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540"/>
      <w:jc w:val="both"/>
    </w:pPr>
    <w:rPr>
      <w:sz w:val="28"/>
    </w:rPr>
  </w:style>
  <w:style w:type="paragraph" w:styleId="12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2:41:00Z</dcterms:created>
  <dc:creator>Administrator</dc:creator>
  <dc:description/>
  <cp:keywords/>
  <dc:language>en-US</dc:language>
  <cp:lastModifiedBy>Batagova_EI</cp:lastModifiedBy>
  <cp:lastPrinted>2017-06-16T09:28:00Z</cp:lastPrinted>
  <dcterms:modified xsi:type="dcterms:W3CDTF">2017-06-23T07:53:00Z</dcterms:modified>
  <cp:revision>102</cp:revision>
  <dc:subject/>
  <dc:title/>
</cp:coreProperties>
</file>