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к Инвестиционной стратегии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ind w:firstLine="10801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до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, направленных на достижение целей Инвестиционной стратегии Апанасенковского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Ставропольского края до 2020 года за счет  средств бюджета Ставропольского края,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бюджетных средст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060"/>
        <w:gridCol w:w="1980"/>
        <w:gridCol w:w="2211"/>
        <w:gridCol w:w="1929"/>
        <w:gridCol w:w="18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инвестиционного проекта, место его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ициатор инвестиционного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стоимость проект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иод реализ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здание дополните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рабочих ме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и модернизация оросительной системы для выращивания сельскохозяйственных культур в с. Малая Джал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ество с ограниченной ответственностью «Иррико – Управляющ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ткормочного комплекса на 50 го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ов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П глава крестьянского (фермерского хозяйства) Курбанов Абдулла Галим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1,98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2,97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-офисного здания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апитал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культурно-досугового центра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зюба Виктор Анато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2015-2017 г. г.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центра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Савченко Александр Григо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торгового здания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валенко Андрей Васил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магазина «Универмаг»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ивин Степан Игоревич, Агакин Михаил Е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теплицы в     с. Воздвиженск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П глава крестьянского (фермерского хозяйства) Пономаренко Евгений Никола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семейной животноводческой фермы в Апанасенковском районе Ставропольского края,         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П глава крестьянского (фермерского хозяйства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анс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 Николаеви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5,8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8,7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мощностей по переработке молока в с. Вознесеновс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ППК "Экопродукт Вознесеновский"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ознесе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5,5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8,3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сельскохозяйственного потребительского кооператива с целью реализации сельскохозяйственной продукции и продуктов её переработки.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СППК «Сельскохозяйственный Алья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 – 3,3 млн. руб.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8"/>
                <w:szCs w:val="28"/>
              </w:rPr>
              <w:t>средства бюджета Ставрополь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го края – 5,0 млн. руб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материально-технической базы крестьянского (фермерского) хозяйства, с. Малая Джал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глава крестьянского (фермерского) хозяйства Волков Николай Тимоф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а по обслуживанию населения (аптека),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Анисимов Вадим Георги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изводство сухих и консервированных кормов для животных,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Бурыка Сергей Павл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цеха по производству комбикормов для скота и птицы с. Дивно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ый предприниматель Селеменев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оительство цеха по переработке кож и овчин с. Дивно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изводст-венная ассоциация «Маны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сред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20 г.г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0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type w:val="nextPage"/>
      <w:pgSz w:orient="landscape" w:w="16838" w:h="11906"/>
      <w:pgMar w:left="1134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7:51:00Z</dcterms:created>
  <dc:creator>ISAEVA_OV</dc:creator>
  <dc:description/>
  <cp:keywords/>
  <dc:language>en-US</dc:language>
  <cp:lastModifiedBy>Batagova_EI</cp:lastModifiedBy>
  <cp:lastPrinted>2017-06-22T11:42:00Z</cp:lastPrinted>
  <dcterms:modified xsi:type="dcterms:W3CDTF">2017-06-22T08:42:00Z</dcterms:modified>
  <cp:revision>12</cp:revision>
  <dc:subject/>
  <dc:title/>
</cp:coreProperties>
</file>