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апреля 2015 г.                                                                                          № 177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Инвестиционной стратегии Апанасенковского муниципального района Ставропольского края до 2020 год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администрации Апанасенковского муниципального района Ставропольского края от 21 апреля 2015 г. № 166-п «Об организации работы по внедрению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», администрация Апанасенковского муниципального района Ставропольского кр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илагаемую Инвестиционную стратегию Апанасенковского муниципального района Ставропольского края до 2020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панасенковского муниципального района Ставропольского края  Петровског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0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6:00Z</dcterms:created>
  <dc:creator>ISAEVA_OV</dc:creator>
  <dc:description/>
  <cp:keywords/>
  <dc:language>en-US</dc:language>
  <cp:lastModifiedBy>Batagova_EI</cp:lastModifiedBy>
  <cp:lastPrinted>2015-05-12T16:51:00Z</cp:lastPrinted>
  <dcterms:modified xsi:type="dcterms:W3CDTF">2015-05-12T13:52:00Z</dcterms:modified>
  <cp:revision>8</cp:revision>
  <dc:subject/>
  <dc:title/>
</cp:coreProperties>
</file>