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к Инвестиционной стратегии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до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, направленных на достижение целей Инвестиционной стратегии Апанасенковского муниципального района Ставропольского края до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бюджета Апанасенковского муниципального район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503"/>
        <w:gridCol w:w="2540"/>
        <w:gridCol w:w="2275"/>
        <w:gridCol w:w="1505"/>
        <w:gridCol w:w="1505"/>
        <w:gridCol w:w="1505"/>
        <w:gridCol w:w="2898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 Апанасенковского муниципального района Ставропольского края, в рамках которой реализуется мероприятие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ь Инвестиционной стратегии, достижению которой способствует реализация мероприятия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ая (справочная) оценка расходов по годам (тыс. руб.)</w:t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Апа-насенковского района Ставропо-льского края от чрезвычайных си-туаци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чрезвычайных си-туаций природного и техногенного ха-рактера и повышение безопасности насел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пана-сенков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бюджет АМР СК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7,6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3,6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5,2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района Ставропольского кра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витие образования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образовательного комплекса района, отвечающего современным требованиям государства и обще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МР 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90,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89,4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10,3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Апанасенковского муниципального района Ставропольского кра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бизнеса, потребительского рынка, снижение административных барьер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благоприятного инвестиционного климата и повышение объема инвестиц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МР 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1,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3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,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района Ставропольского кра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циальная поддержка граждан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трудовых гарантий граждан и для формирования доступной среды жизнедеятельности для инвалидов и других маломобильных групп насел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МР 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14,3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93,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12,0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управление труда и социальной защиты населения </w:t>
            </w:r>
            <w:r>
              <w:rPr>
                <w:sz w:val="28"/>
                <w:szCs w:val="28"/>
              </w:rPr>
              <w:t>администрации Апанасенковского муниципального района Ставропольского кра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оммунального хозяйства, транспортной системы и обеспечение безопасности дорожного движ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инженерной инфраструктуры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транспортно-эксплуатационных характеристик автомобильных дорог, повышение безопасности дорожного движ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МР 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2,4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8,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1,8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района Ставропольского кра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культур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азвитие современного искусства, поддержка одаренных детей, развитие библиотечного дел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МР 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8,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77,7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6,5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культуры администрации Апанасенков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и укрепление материально-технической базы объектов физической культуры и спорт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МР 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7,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7,3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района Ставропольского кра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олодежная полити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зидательной активности молодеж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МР 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,9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3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района Ставропольского кра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имуществом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имуществом, находящимся в муниципальной собственности района, земельными участками, государственная собственность на которые не разграниче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МР 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7,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3,4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района Ставропольского кра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финанс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единой финансовой, бюджетной и налоговой политики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МР 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64,6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79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37,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управление администрации Апанасенковского муниципального района Ставропольского кра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ельского хозяйств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коренное развитие и модернизация  сельского хозяй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МР 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20,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91,4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4,5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ельского хозяйства администрации Апанасенковского муниципального района Ставропольского края</w:t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489,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538,7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223,5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sectPr>
      <w:type w:val="nextPage"/>
      <w:pgSz w:orient="landscape" w:w="16838" w:h="11906"/>
      <w:pgMar w:left="1134" w:right="567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05:00Z</dcterms:created>
  <dc:creator>ISAEVA_OV</dc:creator>
  <dc:description/>
  <cp:keywords/>
  <dc:language>en-US</dc:language>
  <cp:lastModifiedBy>Batagova_EI</cp:lastModifiedBy>
  <cp:lastPrinted>2015-05-06T14:58:00Z</cp:lastPrinted>
  <dcterms:modified xsi:type="dcterms:W3CDTF">2015-05-06T11:58:00Z</dcterms:modified>
  <cp:revision>12</cp:revision>
  <dc:subject/>
  <dc:title/>
</cp:coreProperties>
</file>