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Инвестиционной стратег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направленных на достижение целей Инвестиционной стратегии Апанасенко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160"/>
        <w:gridCol w:w="1620"/>
        <w:gridCol w:w="2429"/>
        <w:gridCol w:w="2071"/>
        <w:gridCol w:w="2520"/>
        <w:gridCol w:w="1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Инвестиционной страте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реализации мероприя-тия (годы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ой индикатор Инвестиционной страте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производственных и социальных объектов на территор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и повышение объема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вропольского края, бюджет Апанасенковского муниципального района Ставропольского края (далее – районный бюджет), внебюджетные источни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производственных и социальных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Апанасенковского муниципального района Ставропольского края (далее – отдел экономического развития), отдел муниципального хозяйства администрации Апанасенковского муниципального района Ставропольского края (далее – отдел муниципального хозяйства), отдел имущественных и земельных отношений администрации Апанасенковского муниципального района Ставропольского края (далее – отдел имущественных отношений), отдел социального развития администрации Апанасенковского муниципального района Ставропольского края (далее – отдел социального развития), управление сельского хозяйства и охраны окружающей среды администрации Апанасенковского муниципального района Ставропольского края (далее – управление сельского хозяй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, объем инвестиций в основной капитал в расчете на одного жи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и реконструкция торговых объектов на территор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ого инвестиционного климата и повышение объема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 в эксплуатацию торговых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экономического развития, отдел муниципального хозяйства, отдел имущественных отно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содействия в выставочно-ярмарочной и презентационной 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ого инвестиционного климата и повышение объема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, внебюджетные источни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hanging="0"/>
              <w:jc w:val="both"/>
              <w:rPr/>
            </w:pPr>
            <w:r>
              <w:rPr>
                <w:sz w:val="28"/>
                <w:szCs w:val="28"/>
              </w:rPr>
              <w:t>обеспечение ежегодного участия делегаций района в выставочно-ярмарочных, и форумных мероприятиях, проводимых в Ставропольском крае, Российской Федераци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достижений и передового опыта организаций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содействия в получении государственной поддержки малых форм хозяйств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сельскохозяйственной продукции, выращенной в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, краевой бюдж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объема субсидируемых кредитов, взятых малыми формами хозяйствования, закрепление кадров на се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жилых помещений приходящихся в среднем на одного жи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в наращивании объемов производства сельскохозяйствен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сельскохозяйственной продукции, выращенной в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бюджет, краевой бюджет, внебюджетные источни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родуктами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ибыльных организаций в общем их чис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в технической модернизации сельскохозяй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сельскохозяйственной продукции, выращенной в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небюджетные источни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дельного веса машинно-тракторного парка, сельскохозяйственной техники и оборудования, имеющихся у сельскохозяйственных товаропроизводителей района, сроки эксплуатации которых превышают амортизационные сроки (более 10 л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ибыльных организаций в общем их чис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овета по улучшению инвестиционного климата в Апанасенковском муниципальном районе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нвестиционного климата в районе; снижение административных барьеров для ведения бизн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, касающихся улучшения благоприятного инвестиционного климата на территор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организациям и индивидуальным предпринимателям в получении государственной поддерж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ромышленности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и модернизация производств на территор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, объем инвестиций в основной капитал в расчете на одного жи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емонт и содержание автомобильных  дорог общего пользования местного значения, находящихся в собственности Апанасенковского муниципального район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ие товародвижения на территор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.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. районный бюдж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пускной способности сети автомобильных дорог на территор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type w:val="nextPage"/>
      <w:pgSz w:orient="landscape" w:w="16838" w:h="11906"/>
      <w:pgMar w:left="567" w:right="23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00:00Z</dcterms:created>
  <dc:creator>ISAEVA_OV</dc:creator>
  <dc:description/>
  <cp:keywords/>
  <dc:language>en-US</dc:language>
  <cp:lastModifiedBy>Batagova_EI</cp:lastModifiedBy>
  <cp:lastPrinted>2015-05-13T14:30:00Z</cp:lastPrinted>
  <dcterms:modified xsi:type="dcterms:W3CDTF">2015-05-13T11:31:00Z</dcterms:modified>
  <cp:revision>16</cp:revision>
  <dc:subject/>
  <dc:title/>
</cp:coreProperties>
</file>