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к Инвестиционной стратегии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до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х показателей и индикаторов Инвестиционной стратегии Апанасенк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до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4"/>
        <w:gridCol w:w="1440"/>
        <w:gridCol w:w="1440"/>
        <w:gridCol w:w="1345"/>
        <w:gridCol w:w="1355"/>
        <w:gridCol w:w="1260"/>
        <w:gridCol w:w="1260"/>
        <w:gridCol w:w="1260"/>
        <w:gridCol w:w="1260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целевого показателя и индика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и индикатора по годам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азовые значения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отгруженных товаров собственного производства, выполненных работ 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к предыду-щему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9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3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3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физического объема инвестиций в основно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ыду-щему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в расчете на одного ж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7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6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4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к предыду-щему году в действующих цен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прибыльных сельскохозяйственных организаций в общем их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ая площадь жилых помещений приходящихся в среднем на одного ж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sectPr>
      <w:type w:val="nextPage"/>
      <w:pgSz w:orient="landscape" w:w="16838" w:h="11906"/>
      <w:pgMar w:left="1134" w:right="567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17:00Z</dcterms:created>
  <dc:creator>ISAEVA_OV</dc:creator>
  <dc:description/>
  <cp:keywords/>
  <dc:language>en-US</dc:language>
  <cp:lastModifiedBy>Batagova_EI</cp:lastModifiedBy>
  <cp:lastPrinted>2015-04-28T09:53:00Z</cp:lastPrinted>
  <dcterms:modified xsi:type="dcterms:W3CDTF">2015-05-06T11:49:00Z</dcterms:modified>
  <cp:revision>8</cp:revision>
  <dc:subject/>
  <dc:title/>
</cp:coreProperties>
</file>