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к Инвестиционной стратегии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направленных на достижение целей Инвестиционной стратегии Апанасенковского муниципального района Ставропольского края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 средств бюджета Ставропольского края, внебюджетны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060"/>
        <w:gridCol w:w="1980"/>
        <w:gridCol w:w="2211"/>
        <w:gridCol w:w="1929"/>
        <w:gridCol w:w="18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нвестиционного проекта, место 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ициатор инвестиционного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е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ние дополните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рабочих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и модернизация оросительной системы для выращивания сельскохозяйственных культур в с. Малая Джал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Иррико – Управляющ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ткормочного комплекса на 50 го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знесен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П глава крестьянского (фермерского хозяйства) Курбанов Абдулла Галим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1,98 млн. руб.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Ставрополь-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 края – 2,97 млн.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конструкция орошаемого участка площадью 599 га в ОАО  «Белокопанск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Белые Копа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Белокопан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оргово-офисного здания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питалИнв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ультурно-досугового центра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зюба Виктор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-2016 г. г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оргового центра с. Див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видуальный предприниматель Савченко Александр Григо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оргового здания с. Див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валенко Андре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агазина «Универмаг»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ивин Степан Игоревич, Агакин Михаил Е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еплицы в с. Воздвижен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П глава крестьянского (фермерского хозяйства) Пономаренко Евген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сухих и консервированных кормов для животных,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видуальный предприниматель Бурыка Сергей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цеха по производству комбикормов для скота и птицы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видуальный предприниматель Селеменев Васили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цеха по переработке кож и овчин с. Див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изводст-венная ассоциация «Маны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type w:val="nextPage"/>
      <w:pgSz w:orient="landscape" w:w="16838" w:h="11906"/>
      <w:pgMar w:left="1134" w:right="56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1:00Z</dcterms:created>
  <dc:creator>ISAEVA_OV</dc:creator>
  <dc:description/>
  <cp:keywords/>
  <dc:language>en-US</dc:language>
  <cp:lastModifiedBy>Batagova_EI</cp:lastModifiedBy>
  <cp:lastPrinted>2015-05-14T09:59:00Z</cp:lastPrinted>
  <dcterms:modified xsi:type="dcterms:W3CDTF">2015-05-14T07:01:00Z</dcterms:modified>
  <cp:revision>11</cp:revision>
  <dc:subject/>
  <dc:title/>
</cp:coreProperties>
</file>