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рабочей группы по улучшению инвестиционного климата  и взаимодействию с инвесторами на территории Апанасенковского муниципального района Ставропольского края межведомственной  комиссии по вопросам социально-экономического развития  Апанасенковского муниципального район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 марта 2013 года                    с. Дивное                                                      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ind w:left="4140" w:hanging="4140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tbl>
      <w:tblPr>
        <w:tblW w:w="9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5989"/>
      </w:tblGrid>
      <w:tr>
        <w:trPr>
          <w:trHeight w:val="783" w:hRule="atLeast"/>
        </w:trPr>
        <w:tc>
          <w:tcPr>
            <w:tcW w:w="34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бочей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рабочей группы</w:t>
            </w:r>
          </w:p>
        </w:tc>
        <w:tc>
          <w:tcPr>
            <w:tcW w:w="59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енко К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Члены рабочей группы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>
          <w:trHeight w:val="867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ина Н.Б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хунов Н.И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Е.И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55" w:leader="none"/>
          <w:tab w:val="center" w:pos="4999" w:leader="none"/>
        </w:tabs>
        <w:spacing w:lineRule="exact" w:line="2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глашены</w:t>
      </w:r>
      <w:r>
        <w:rPr/>
        <w:t>:</w:t>
      </w:r>
    </w:p>
    <w:tbl>
      <w:tblPr>
        <w:tblW w:w="9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5997"/>
      </w:tblGrid>
      <w:tr>
        <w:trPr>
          <w:trHeight w:val="4812" w:hRule="atLeast"/>
        </w:trPr>
        <w:tc>
          <w:tcPr>
            <w:tcW w:w="35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с. Див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имущественных и земельных отношений ААМР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 Дербетов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ВМС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ООО ПА «Маныч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глава КФ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А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енко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М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новский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менев В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ыка С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55" w:leader="none"/>
          <w:tab w:val="center" w:pos="499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  <w:tab w:val="center" w:pos="499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О реализации мероприятий Плана улучшения инвестиционного климата на территории Апанасенковского муниципального района Ставропольского края на 2012 – 2014 г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 мерах по обеспечению реализации на территории Апанасенковского района Ставропольского края инвестиционных проек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 механизмах государственной поддержки инвестиционной деятельности в Ставропольском кра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 Плане работы рабочей группы по улучшению инвестиционного климата  и взаимодействию с инвесторами на территории Апанасенковского муниципального района Ставропольского края межведомственной  комиссии по вопросам социально-экономического развития  Апанасенковского муниципального района Ставропольского края на 2013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ЛУШАЛИ: О реализации мероприятий Плана улучшения инвестиционного климата на территории Апанасенковского муниципального района Ставропольского края на 2012 – 2014 г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ачальника отдела экономического развития администрации Апанасенковского муниципального района Ставропольского края Загина Н.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И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информацию «О реализации мероприятий Плана улучшения инвестиционного климата на территории Апанасенковского муниципального района Ставропольского края на 2012 – 2014 годы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отделу имущественных и земельных отношений администрации Апанасенковского муниципального района Ставропольского края определить механизм создания на территории Апанасенковского района подготовленных инвестиционных площад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отделу экономического развития администрации Апанасенковского муниципального района Ставропольского кра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казывать содействие местным производителям конкурентоспособной продукции в заключении договоров с розничными сетями по реализации произведенной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беспечить организацию обучения на курсах повышения квалификации специалистов, участвующих в инвестиционном процесс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ЛУШАЛИ: О мерах по обеспечению реализации на территории Апанасенковского района Ставропольского края инвестиционных проек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заместителя главы администрации Апанасенковского муниципального района Ставропольского края Петровского А.А.</w:t>
        <w:b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И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информацию «О мерах по обеспечению реализации на территории Апанасенковского района Ставропольского края инвестиционных проектов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отделу экономического развития администрации Апанасенковского муниципального района Ставропольского кра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Совместно с руководителями организаций, являющихся инициаторами инвестиционных проектов, откорректировать сведения об инвестиционных проектах, предлагаемых к реализации на территории Апанасенко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казывать содействие инициаторам инвестиционных проектов в получении государственной поддержки, предлагаемой в Ставропольском кра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ООО «ВМС» активизировать работу по реализации инвестиционного проекта «Строительство и вывод на проектную мощность консервного завода в с. Дербетовка Апанасенковского района Ставропольского края» и обеспечить ввод объекта в эксплуатацию в 201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УШАЛИ: О механизмах государственной поддержки инвестиционной деятельности в Ставропольском кра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ачальника отдела экономического развития администрации Апанасенковского муниципального района Ставропольского края Загина Н.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информацию «О механизмах государственной поддержки инвестиционной деятельности в Ставропольском крае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организаций, осуществляющим инвестиционную деятельность на территории Апанасенковского района, использовать меры государственной поддержки при реализации инвестиционных прое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УШАЛИ: О Плане работы рабочей группы по улучшению инвестиционного климата  и взаимодействию с инвесторами на территории Апанасенковского муниципального района Ставропольского края на 2013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заместителя главы администрации Апанасенковского муниципального района Ставропольского края Петровского А.А.</w:t>
        <w:b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работы рабочей группы по улучшению инвестиционного климата  и взаимодействию с инвесторами на территории Апанасенковского муниципального района Ставропольского края на 2013 год (далее – План работ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Членам рабочей группы по улучшению инвестиционного климата  и взаимодействию с инвесторами на территории Апанасенковского муниципального района Ставропольского края направить предложения в План работы в отдел экономического развития администрации Апанасенковского муниципального района Ставропольского края в срок до 10 апреля 201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04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й группы                                                                             А. А. Петр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7:26:00Z</dcterms:created>
  <dc:creator>Администрация</dc:creator>
  <dc:description/>
  <cp:keywords/>
  <dc:language>en-US</dc:language>
  <cp:lastModifiedBy>АЛЕКСАНДРОВА</cp:lastModifiedBy>
  <cp:lastPrinted>2013-03-28T16:51:00Z</cp:lastPrinted>
  <dcterms:modified xsi:type="dcterms:W3CDTF">2013-03-28T14:14:00Z</dcterms:modified>
  <cp:revision>81</cp:revision>
  <dc:subject/>
  <dc:title/>
</cp:coreProperties>
</file>