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7" w:type="dxa"/>
        <w:jc w:val="left"/>
        <w:tblInd w:w="4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</w:tblGrid>
      <w:tr>
        <w:trPr/>
        <w:tc>
          <w:tcPr>
            <w:tcW w:w="52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панасенковского муниципального района Ставропольского края,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редседатель рабочей группы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А. Петровский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» июня 2013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, председатель рабоче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енко Клавд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, заместитель председателя рабоче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ина Надеж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Апанасенковского муниципального района Ставропольского края, секретарь рабочей группы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ш Натал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Апанасенковского муниципального района Ставропольского края по бюджету, экономической политике, налогам, собственности и инвестиц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 главный архитектор отдела муниципального хозяйства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яник 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хунов 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охраны окружающей среды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нко 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янов Андр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хозяйства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ответствующего муниципального образования поселения Апанасенковского муниципального района Ставропольского края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                                                                    Н.Б. З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4:00Z</dcterms:created>
  <dc:creator>АЛЕКСАНДРОВА</dc:creator>
  <dc:description/>
  <cp:keywords/>
  <dc:language>en-US</dc:language>
  <cp:lastModifiedBy>АЛЕКСАНДРОВА</cp:lastModifiedBy>
  <cp:lastPrinted>2013-07-10T13:09:00Z</cp:lastPrinted>
  <dcterms:modified xsi:type="dcterms:W3CDTF">2013-07-11T11:43:00Z</dcterms:modified>
  <cp:revision>3</cp:revision>
  <dc:subject/>
  <dc:title/>
</cp:coreProperties>
</file>