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08965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30 декабря 2022 г.                                                                                      № 1072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</w:t>
      </w:r>
      <w:r>
        <w:rPr>
          <w:color w:val="000000"/>
          <w:sz w:val="28"/>
          <w:szCs w:val="28"/>
        </w:rPr>
        <w:t>»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Апанасенковского муниципального округа Ставропольского края от 29 марта 2022 г. № 203-п «О результатах оценки эффективности реализации муниципальных программ Апанасенковского муниципального округа Ставропольского края за 2021 год»,</w:t>
      </w:r>
      <w:r>
        <w:rPr>
          <w:sz w:val="28"/>
          <w:szCs w:val="28"/>
        </w:rPr>
        <w:t xml:space="preserve"> администрация Апанасенк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 «Об утверждении муниципальной программы Апанасенковского муниципального округа Ставропольского края «Развитие образования» (с изменениями, внесенными постановлением администрации Апанасенковского муниципального округа Ставропольского края от 10 сентября 2021 г.             № 885-п, от </w:t>
      </w:r>
      <w:r>
        <w:rPr>
          <w:color w:val="000000"/>
          <w:spacing w:val="-2"/>
          <w:sz w:val="28"/>
          <w:szCs w:val="28"/>
        </w:rPr>
        <w:t>12 января 2022 г. № 9-п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22 г. № 1072-п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Ставропольского края «Развитие образования», 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жденную постановлением администрации Апанасенковского 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круга Ставропольского края от 30 декабря 2020 г. № 26-п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 паспорте муниципальной программы Апанасенковского муниципального округа Ставропольского края </w:t>
      </w:r>
      <w:r>
        <w:rPr>
          <w:spacing w:val="-2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_Hlk123030557"/>
      <w:bookmarkEnd w:id="0"/>
      <w:r>
        <w:rPr>
          <w:sz w:val="28"/>
          <w:szCs w:val="28"/>
        </w:rPr>
        <w:t>«объем финансового обеспечения программы составит 3 689 191,60 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 684 </w:t>
      </w:r>
      <w:r>
        <w:rPr>
          <w:color w:val="000000"/>
          <w:sz w:val="28"/>
          <w:szCs w:val="28"/>
        </w:rPr>
        <w:t>282,08 тыс</w:t>
      </w:r>
      <w:r>
        <w:rPr>
          <w:sz w:val="28"/>
          <w:szCs w:val="28"/>
        </w:rPr>
        <w:t>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1 году – 568 334,8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641 945,2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627 279,4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– 611 316,88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– </w:t>
      </w:r>
      <w:bookmarkStart w:id="1" w:name="_Hlk122938831"/>
      <w:r>
        <w:rPr>
          <w:sz w:val="28"/>
          <w:szCs w:val="28"/>
        </w:rPr>
        <w:t xml:space="preserve">617 702,85 </w:t>
      </w:r>
      <w:bookmarkEnd w:id="1"/>
      <w:r>
        <w:rPr>
          <w:sz w:val="28"/>
          <w:szCs w:val="28"/>
        </w:rPr>
        <w:t>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6 году - 617 702,85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ства участников программы 4 909,52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1 году – 662,6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1020,8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6 году - 806,52 тыс. рублей.»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_Hlk123030557"/>
      <w:bookmarkEnd w:id="2"/>
      <w:r>
        <w:rPr>
          <w:sz w:val="28"/>
          <w:szCs w:val="28"/>
        </w:rPr>
        <w:t>2. В приложении 1 «Подпрограмма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 к Программе (далее – Подпрограмма 1) в паспорте подпрограммы: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объем финансового обеспечения подпрограммы </w:t>
      </w:r>
      <w:r>
        <w:rPr>
          <w:color w:val="000000"/>
          <w:sz w:val="28"/>
          <w:szCs w:val="28"/>
        </w:rPr>
        <w:t>составит 3 475 598,13 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юджет Апанасенковского муниципального округа Ставропольского края (далее – бюджет округа) </w:t>
      </w:r>
      <w:r>
        <w:rPr>
          <w:color w:val="000000"/>
          <w:sz w:val="28"/>
          <w:szCs w:val="28"/>
        </w:rPr>
        <w:t>– 3 470 688,61 тыс. рублей</w:t>
      </w:r>
      <w:r>
        <w:rPr>
          <w:sz w:val="28"/>
          <w:szCs w:val="28"/>
        </w:rPr>
        <w:t>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1 году – 532 028,5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605 340,0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592 181,8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– 576 431,3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– 582 353,41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82 353,41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ства участников подпрограммы 4 909,52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1 году – 662,6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1020,8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6 году – 806,52 тыс. рублей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Позицию «Показатели решения задач подпрограммы» дополнить образцам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от 5 до 18 лет, имеющие право на получение дополнительного образования в рамках персонифицированного финансир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ля </w:t>
      </w:r>
      <w:bookmarkStart w:id="3" w:name="_Hlk120885682"/>
      <w:r>
        <w:rPr>
          <w:sz w:val="28"/>
          <w:szCs w:val="28"/>
        </w:rPr>
        <w:t xml:space="preserve">образовательных учреждений на обновление </w:t>
      </w:r>
      <w:r>
        <w:rPr>
          <w:spacing w:val="-2"/>
          <w:sz w:val="28"/>
          <w:szCs w:val="28"/>
        </w:rPr>
        <w:t>материально-технической базы для организации учебно-исследовательской, научно-практической, творческой деятельности, занятие физической культурой и спортом в Апанасенковском муниципальном округе</w:t>
      </w:r>
      <w:bookmarkEnd w:id="3"/>
      <w:r>
        <w:rPr>
          <w:spacing w:val="-2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ичество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Апанасенковского муниципального округа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достижение доли детей в возрасте от 5 до 18 лет, имеющие право на получение дополнительного образования в рамках персонифицированного финансирования с 5 % в 2023 году до 6% в 2026 год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и доли образовательных учреждений на обновление </w:t>
      </w:r>
      <w:r>
        <w:rPr>
          <w:spacing w:val="-2"/>
          <w:sz w:val="28"/>
          <w:szCs w:val="28"/>
        </w:rPr>
        <w:t>материально-технической базы для организации учебно-исследовательской, научно-практической, творческой деятельности, занятие физической культурой и спортом в Апанасенковском муниципальном округе до 100% в 2026 году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роведенных </w:t>
      </w:r>
      <w:r>
        <w:rPr>
          <w:color w:val="000000"/>
          <w:spacing w:val="-2"/>
          <w:sz w:val="28"/>
          <w:szCs w:val="28"/>
        </w:rPr>
        <w:t>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Апанансенковского муниципального округа с 13 в 2022 году до 13 в 2026 году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В приложении 2 «Подпрограмма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Ставропольского края «Развитие образования» к Программе (далее – Подпрограмма 2) в паспорте подпрограммы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73 039,87 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73 039,87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1 году – 11 798,9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– 11 807,24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3 году – 12 249,72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4 году – 12 105,19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5 году – 12 539,4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6 году – 12 539,41 тыс. рублей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В приложении 4 к Программ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1 «Сведения 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одпрограммы и их значениях», таблицу 2 «Перечень основных мероприятий подпрограмм муниципальной программы Апанасенковского муниципального округа Ставропольского края «Развитие образования», таблицу 3 «Объёмы и источники финансового обеспечения муниципальной программы Апанасенковского муниципального округа Ставропольского края «Развитие образования» изложить в новой редакции согласно приложению к настоящим изменениям.</w:t>
      </w:r>
    </w:p>
    <w:p>
      <w:pPr>
        <w:pStyle w:val="Normal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90"/>
          <w:sz w:val="28"/>
        </w:rPr>
      </w:pPr>
      <w:r>
        <w:rPr>
          <w:w w:val="90"/>
          <w:sz w:val="28"/>
        </w:rPr>
        <w:t>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222" w:hanging="0"/>
        <w:jc w:val="both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222" w:hanging="0"/>
        <w:jc w:val="both"/>
        <w:outlineLvl w:val="1"/>
        <w:rPr/>
      </w:pPr>
      <w:r>
        <w:rPr/>
        <w:t xml:space="preserve">к изменениям, которые вносятся в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 xml:space="preserve">об индикаторах достижения целей муниципальной программы Апанасенковского муниципальн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«Развитие образования» и показателях решения задач программ программы и их значен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tbl>
      <w:tblPr>
        <w:tblW w:w="1456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81"/>
        <w:gridCol w:w="145"/>
        <w:gridCol w:w="1411"/>
        <w:gridCol w:w="15"/>
        <w:gridCol w:w="11"/>
        <w:gridCol w:w="8"/>
        <w:gridCol w:w="14"/>
        <w:gridCol w:w="12"/>
        <w:gridCol w:w="790"/>
        <w:gridCol w:w="12"/>
        <w:gridCol w:w="14"/>
        <w:gridCol w:w="8"/>
        <w:gridCol w:w="14"/>
        <w:gridCol w:w="7"/>
        <w:gridCol w:w="938"/>
        <w:gridCol w:w="10"/>
        <w:gridCol w:w="14"/>
        <w:gridCol w:w="8"/>
        <w:gridCol w:w="18"/>
        <w:gridCol w:w="942"/>
        <w:gridCol w:w="10"/>
        <w:gridCol w:w="14"/>
        <w:gridCol w:w="8"/>
        <w:gridCol w:w="20"/>
        <w:gridCol w:w="949"/>
        <w:gridCol w:w="14"/>
        <w:gridCol w:w="8"/>
        <w:gridCol w:w="20"/>
        <w:gridCol w:w="949"/>
        <w:gridCol w:w="14"/>
        <w:gridCol w:w="28"/>
        <w:gridCol w:w="953"/>
        <w:gridCol w:w="39"/>
        <w:gridCol w:w="1001"/>
        <w:gridCol w:w="994"/>
      </w:tblGrid>
      <w:tr>
        <w:trPr>
          <w:trHeight w:val="141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8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ровень удовлетворенности населения Апанасенковского муниципального округа качеством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ровень удовлетворенности населения Апанасенковского муниципального округа качеством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ровень удовлетворенности населения Апанасенковского муниципального округа качеством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120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,6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5,7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м привлеченных из краевого бюджета субсидий и иных бюджетных трансфертов на 1 рубль финансового обеспечения Программы за счет средст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1 «Развитие дошкольного, общего и дополнительного образования»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«Обеспечение доступности и повышение качества дошкольного, общего дополнительного образования дете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ля детей в возрасте от 2 месяце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1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енность обучающихся общеобразовательных организаций округа, осваивающих образовательные программы общего образован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8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4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1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0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06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, в возрасте 5-18 лет, получивш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,5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ношение заработной платы педагогических работников к средней заработной плате по экономике Ставропольского края: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реждений дошкольного образован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образовательных учреждени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реждений дополнительного образован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стоящих для определ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в муниципальные дошкольные образовательные учреждения, в общей численности детей в возрасте от 2 месяце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до 7 л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в возрасте 1-6 лет, получивших дошкольную образовательную услугу и (или)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 бюджета муниципального образования на общее образование в расчете на одного обучающегося в муниципальных общеобразовательных учреждениях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8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3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0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Задача «Модернизация дошкольного и общего образования в Апанасенковском муниципальном округе» как института социаль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вития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разовательных учреждений, имеющих спортивные клубы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,3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разовательных учреждений, в которых заменены оконные блоки, в общем количестве образовательных учреждений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первой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благоустроенных территорий муниципальных общеобразовательных организаций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4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4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существляющих деятельность центров образования цифрового и гуманитарного профилей «Точка роста»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6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обучающихся, принявших участия в туристическом маршруте от общего количества обучающихся в общеобразовательных организациях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проведения антитеррористических мероприятий в муниципальных образовательных организациях Апанасенковского муниципального округа в общем количестве проводимых мероприятий в муниципальных образовательных организациях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2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в возрасте от 5 до 18 лет, имеющие право на получение дополнительного образования в рамках персонифицированного финансировани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ля на обновление материально-технической базы для организац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учебно-исследовательско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учно-практической, творческой деятельности, занятие физической культурой и спортом в Апанасенковск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униципальном округе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проведенных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Апанасенковского муниципального окру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ь II. «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щая численность детей-сирот и детей, оставшихся без попечения родителе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 Апанасенковском муниципальном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руге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8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>
          <w:trHeight w:val="680" w:hRule="atLeast"/>
          <w:cantSplit w:val="true"/>
        </w:trPr>
        <w:tc>
          <w:tcPr>
            <w:tcW w:w="1456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«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»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я детей с ограниченными возможностями здоровья (детей-инвалидов), которым созданы условия для получения дошкольного образования на дому, в общей численности детей с ограниченными возможностями здоровья, детей-инвалидов дошкольного возраста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,59</w:t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_________________________________</w:t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  <w:t>Таблица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Cs/>
        </w:rPr>
      </w:pPr>
      <w:r>
        <w:rPr>
          <w:bCs/>
        </w:rPr>
        <w:t xml:space="preserve">основных мероприятий подпрограмм муниципальной программы Апанасенковского муниципальн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Cs/>
        </w:rPr>
      </w:pPr>
      <w:r>
        <w:rPr>
          <w:bCs/>
        </w:rPr>
        <w:t>«Развитие образова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Cs/>
        </w:rPr>
      </w:pPr>
      <w:r>
        <w:rPr>
          <w:bCs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2"/>
        <w:gridCol w:w="3543"/>
        <w:gridCol w:w="2694"/>
        <w:gridCol w:w="1134"/>
        <w:gridCol w:w="1275"/>
        <w:gridCol w:w="2127"/>
      </w:tblGrid>
      <w:tr>
        <w:trPr>
          <w:trHeight w:val="9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дпрограммы программы, основного мероприят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рограммы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ип 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Ответственный исполнитель (соисполнитель, участники) основного мероприятия подпрограммы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Связь с целевыми индикаторами и показателями программ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(подпрограммы 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дпрограмма 1. «Развитие дошкольного, общего и дополнительного образования»</w:t>
            </w:r>
          </w:p>
        </w:tc>
      </w:tr>
      <w:tr>
        <w:trPr>
          <w:trHeight w:val="649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Задача1.  «Обеспечение доступности и повышение качества дошкольного, общего и дополнительного образования детей в Апанасенков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, 6 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2, 4, 5, 9, 11 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  <w:r>
              <w:rPr>
                <w:color w:val="000000"/>
              </w:rPr>
              <w:t xml:space="preserve">, предоставление субсидий муниципальным учреждениям Апанасенковского муниципального округа </w:t>
            </w:r>
            <w:r>
              <w:rPr/>
              <w:t>Ставропольского края</w:t>
            </w:r>
            <w:r>
              <w:rPr>
                <w:color w:val="000000"/>
              </w:rPr>
              <w:t>, на цели, не связанные с оказанием (выполнением) ими муниципальных услуг (рабо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3, 7 приложения 4 таблицы 1 к программе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Задача 2.  «Мотивация педагогических работников государственных, муниципальных и частных общеобразовательных организац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панасенковского муниципального округа Ставропольского края</w:t>
            </w:r>
            <w:r>
              <w:rPr>
                <w:color w:val="000000"/>
              </w:rPr>
              <w:t>,</w:t>
            </w:r>
            <w:r>
              <w:rPr/>
              <w:t xml:space="preserve"> к повышению качества выполняемой ими работы и непрерыв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фессиона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едоставление мер социальной поддержки отдельным категориям гражда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 таблицы 1 к программе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3. «Модернизация дошкольного и общего образования в Апанасенковском муниципальном округе </w:t>
            </w:r>
            <w:r>
              <w:rPr/>
              <w:t>Ставропольского кра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оздание условий для сохранения и укрепления здоровья детей и подрост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нижение потерь тепловой энергии (замена оконных блоков) в образовательных учреждения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благоустройства территорий муниципальных общеобразовательных 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Обеспечение </w:t>
            </w:r>
            <w:r>
              <w:rPr>
                <w:color w:val="000000"/>
              </w:rPr>
              <w:t xml:space="preserve">деятельности центров образования цифрового и гуманитарного профилей «Точка роста», а также центров естественно-научной и технологической направленностей </w:t>
            </w:r>
            <w:r>
              <w:rPr/>
              <w:t>Апанасенковского муниципального округ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строительства (реконструкции) общеобразовательных организаций Апанасенковского муниципального округа Ставропольского кра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25, 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бесплатным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я туристических маршрутов по памятным местам Великой отечественной войны Апанасенковского округ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й выплат ежемесячного денежного вознаграждении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антитеррористических мероприятий в муниципальных образовательных организациях Апанасенковского муниципального округ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е 4 таблица 1 к программе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функционирования системы персонифицированного финансирования дополнительного образования детей в Апанасенковского муниципальном округ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32,3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Региональный проект «Современная школа» Обеспечение </w:t>
            </w:r>
            <w:r>
              <w:rPr>
                <w:color w:val="000000"/>
              </w:rPr>
              <w:t xml:space="preserve">деятельности центров образования цифрового и гуманитарного профилей «Точка роста», а также центров естественно-научной и технологической направленностей </w:t>
            </w:r>
            <w:r>
              <w:rPr/>
              <w:t>Апанасенковского муниципального округ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2,13 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гиональный проект «Успех каждого ребенка»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2,13 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bookmarkStart w:id="4" w:name="_Hlk121477629"/>
            <w:bookmarkEnd w:id="4"/>
            <w:r>
              <w:rPr/>
              <w:t>1.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Количество проведения мероприятий по обеспечению деятельности советников директоров по воспитанию и взаимодействию с детскими обществен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spacing w:val="-2"/>
              </w:rPr>
              <w:t>объединениями в муниципальных общеобразовательных организациях Апанасенковского муниципального округ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2,13 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.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spacing w:val="-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Апанасенковского муниципального округ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2,13 приложения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таблицы 1 к программе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Цель II. Создание в Апанасенковском муниципальном округе </w:t>
            </w:r>
            <w:r>
              <w:rPr/>
              <w:t>Ставропольского края</w:t>
            </w:r>
            <w:r>
              <w:rPr>
                <w:bCs/>
              </w:rPr>
              <w:t xml:space="preserve">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 девиантным поведением, детей-сирот и детей, оставшихся без попечения родителей, итеграции их в общество"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дпрограмма 2.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Задача 4. «Обеспечение в Апанасенковском муниципальном округе </w:t>
            </w:r>
            <w:r>
              <w:rPr/>
              <w:t>Ставропольского края</w:t>
            </w:r>
            <w:r>
              <w:rPr>
                <w:color w:val="000000"/>
              </w:rPr>
              <w:t xml:space="preserve">, </w:t>
            </w:r>
            <w:r>
              <w:rPr>
                <w:bCs/>
              </w:rPr>
              <w:t>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32,3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(выполнение) муниципальных услуг (работ) муниципальными учреждениями Апанасенковского муниципального округа </w:t>
            </w:r>
            <w:r>
              <w:rPr/>
              <w:t>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34,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ложения 4 таблицы 1 к программе</w:t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рограмма 3 «Обеспечение реализации муниципальной программы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«Развитие образования» и общепрограммные мероприятия»</w:t>
            </w:r>
          </w:p>
        </w:tc>
      </w:tr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я, обеспечение и руководство в области дошкольного, общего и дополните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Апанасенковского муниципального округа </w:t>
            </w:r>
            <w:r>
              <w:rPr/>
              <w:t>Ставропольского края</w:t>
            </w:r>
            <w:r>
              <w:rPr>
                <w:color w:val="000000"/>
              </w:rPr>
              <w:t>, казенными учрежд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1.2.3 приложения 4 таблицы 1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Апанасенковского муниципального округа </w:t>
            </w:r>
            <w:r>
              <w:rPr/>
              <w:t>Ставропольского края</w:t>
            </w:r>
            <w:r>
              <w:rPr>
                <w:color w:val="000000"/>
              </w:rPr>
              <w:t>, казенными учрежд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. 1.2.3 приложения 4 таблицы 1 к программе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985" w:right="395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bCs w:val="false"/>
    </w:rPr>
  </w:style>
  <w:style w:type="character" w:styleId="Style16">
    <w:name w:val="Нижний колонтитул Знак"/>
    <w:qFormat/>
    <w:rPr>
      <w:rFonts w:eastAsia="Times New Roman"/>
      <w:b w:val="false"/>
      <w:bCs w:val="false"/>
    </w:rPr>
  </w:style>
  <w:style w:type="character" w:styleId="Style17">
    <w:name w:val="Основной текст Знак"/>
    <w:qFormat/>
    <w:rPr>
      <w:rFonts w:eastAsia="Times New Roman"/>
      <w:sz w:val="5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42:00Z</dcterms:created>
  <dc:creator>User</dc:creator>
  <dc:description/>
  <cp:keywords/>
  <dc:language>en-US</dc:language>
  <cp:lastModifiedBy>KOROSTYLEVA__E</cp:lastModifiedBy>
  <cp:lastPrinted>2022-12-28T09:11:00Z</cp:lastPrinted>
  <dcterms:modified xsi:type="dcterms:W3CDTF">2023-01-09T09:30:00Z</dcterms:modified>
  <cp:revision>18</cp:revision>
  <dc:subject/>
  <dc:title>ПРОЕКТ</dc:title>
</cp:coreProperties>
</file>