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exact" w:line="28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убличных слушаний по проекту решения Совета Апанасенковского муниципального округа Ставропольского края </w:t>
      </w:r>
    </w:p>
    <w:p>
      <w:pPr>
        <w:pStyle w:val="Normal"/>
        <w:spacing w:lineRule="exact" w:line="28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Апанасенковского муниципального округа Ставропольского края на 2024 год и плановый период 2025 и 2026 годов»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0" w:hanging="0"/>
        <w:jc w:val="both"/>
        <w:rPr/>
      </w:pPr>
      <w:r>
        <w:rPr>
          <w:sz w:val="28"/>
          <w:szCs w:val="28"/>
        </w:rPr>
        <w:t>05 декабря 2023 г.                                                                                       с.Дивное</w:t>
      </w:r>
    </w:p>
    <w:p>
      <w:pPr>
        <w:pStyle w:val="Normal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Основанием для проведения публичных слушаний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(далее – публичные слушания) являются: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кон Ставропольского края от 02 марта 2005 г. № 12-кз «О местном самоуправлении в Ставропольском крае»;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ешения Совета Апанасенковского муниципального округа Ставропольского края от 01 октября 2020 года № 13 «Об утверждении Порядка организации и проведения публичных слушаний в Апанасенковском муниципальном округе Ставропольского края», от 01 октября 2020 г. № 18 «Об утверждении Положения о бюджетном процессе в Апанасенковском муниципальном округе Ставропольского края», от 21 ноября 2023 года                  № 397 «О назначении публичных слушаний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.</w:t>
      </w:r>
    </w:p>
    <w:p>
      <w:pPr>
        <w:pStyle w:val="Normal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«О бюджете Апанасенковского муниципального округа на 2024 год и плановый период 2025 и 2026 годов» и информация о проведении публичных слушаний по данному вопросу были опубликованы в газете «Вестник Апанасенковского района» от 21 ноября 2023 г. № 37 (144) и размещены 22 ноября 2023 г. в сети Интернет на официальном Web-сайте администрации Апанасенковского муниципального округа Ставропольского края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Публичные слушания были проведены 01 декабря 2023 года                                 в 10 час. 00 мин. по адресу: Ставропольский край, Апанасенковский район,  с. Дивное, ул. Советская, 17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В публичных слушаниях приняли участие 60 человек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В период с 22 по 27 ноября 2023 года в комиссию по проведению публичных слушаний (далее – комиссия) замечания и предложения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                    2026 годов», вынесенному на публичные слушания не поступали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На публичных слушаниях с докладом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выступила начальник финансового управления администрации Апанасенковского муниципального округа Ставропольского края Медяник Е.И.</w:t>
      </w:r>
    </w:p>
    <w:p>
      <w:pPr>
        <w:pStyle w:val="Normal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заключении докладчик довела до сведения участников публичных слушаний информацию о содержании и способе представления бюджета Апанасенковского муниципального округа Ставропольского края на 2024 год и плановый период 2025 и 2026 годов, размещенного на официальном сайте администрации Апанасенковского муниципального округа в сети Интернет </w:t>
      </w:r>
      <w:r>
        <w:rPr>
          <w:bCs/>
          <w:sz w:val="28"/>
          <w:szCs w:val="28"/>
        </w:rPr>
        <w:t xml:space="preserve">в доступной </w:t>
      </w:r>
      <w:r>
        <w:rPr>
          <w:sz w:val="28"/>
          <w:szCs w:val="28"/>
        </w:rPr>
        <w:t>для граждан</w:t>
      </w:r>
      <w:r>
        <w:rPr>
          <w:bCs/>
          <w:sz w:val="28"/>
          <w:szCs w:val="28"/>
        </w:rPr>
        <w:t xml:space="preserve"> форме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В ходе проведения публичных слушаний замечаний и предложений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                     2026 годов», вынесенному на публичные слушания, от участников публичных слушаний не поступило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В течение трех дней после проведения публичных слушаний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дополнительных предложений не поступило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оекта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комиссия по проведению публичных слушаний считает, что 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4 год и плановый период 2025 и 2026 годов» может быть рассмотрен на заседаниях постоянных комиссий Совета Апанасенковского муниципального округа Ставропольского края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убличных слушаний в течение пяти дней подлежит опубликованию в газете «Вестник Апанасенковского района» и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Е.С.Виноградняя</w:t>
      </w:r>
    </w:p>
    <w:p>
      <w:pPr>
        <w:pStyle w:val="Normal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78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ов В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яник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ная Г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янов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ва С.Л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39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14"/>
      <w:szCs w:val="24"/>
    </w:rPr>
  </w:style>
  <w:style w:type="character" w:styleId="2">
    <w:name w:val="Заголовок 2 Знак"/>
    <w:qFormat/>
    <w:rPr>
      <w:b/>
      <w:bCs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45:00Z</dcterms:created>
  <dc:creator>Sovet_konsultant</dc:creator>
  <dc:description/>
  <cp:keywords/>
  <dc:language>en-US</dc:language>
  <cp:lastModifiedBy>Sovet_konsultant</cp:lastModifiedBy>
  <cp:lastPrinted>2023-12-05T11:52:00Z</cp:lastPrinted>
  <dcterms:modified xsi:type="dcterms:W3CDTF">2023-12-05T09:30:00Z</dcterms:modified>
  <cp:revision>16</cp:revision>
  <dc:subject/>
  <dc:title/>
</cp:coreProperties>
</file>