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240" w:before="0" w:after="0"/>
        <w:ind w:left="1049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Приложение 3</w:t>
      </w:r>
    </w:p>
    <w:p>
      <w:pPr>
        <w:pStyle w:val="Normal"/>
        <w:widowControl w:val="false"/>
        <w:suppressAutoHyphens w:val="true"/>
        <w:spacing w:lineRule="exact" w:line="240" w:before="0" w:after="0"/>
        <w:ind w:left="1049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3 год и плановый период 2024 и 2025 годов»   </w:t>
      </w:r>
    </w:p>
    <w:p>
      <w:pPr>
        <w:pStyle w:val="Normal"/>
        <w:widowControl w:val="false"/>
        <w:suppressAutoHyphens w:val="true"/>
        <w:spacing w:lineRule="exact" w:line="240" w:before="0" w:after="0"/>
        <w:ind w:left="1049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от 22 декабря 2022 г. № 320 </w:t>
      </w:r>
    </w:p>
    <w:p>
      <w:pPr>
        <w:pStyle w:val="Normal"/>
        <w:widowControl w:val="false"/>
        <w:suppressAutoHyphens w:val="true"/>
        <w:spacing w:lineRule="exact" w:line="240" w:before="0" w:after="0"/>
        <w:ind w:left="1049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(в редакции решения Совета </w:t>
      </w:r>
    </w:p>
    <w:p>
      <w:pPr>
        <w:pStyle w:val="Normal"/>
        <w:widowControl w:val="false"/>
        <w:suppressAutoHyphens w:val="true"/>
        <w:spacing w:lineRule="exact" w:line="240" w:before="0" w:after="0"/>
        <w:ind w:left="1049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Апанасенковского муниципального округа Ставропольского края первого созыва </w:t>
      </w:r>
    </w:p>
    <w:p>
      <w:pPr>
        <w:pStyle w:val="Normal"/>
        <w:widowControl w:val="false"/>
        <w:suppressAutoHyphens w:val="true"/>
        <w:spacing w:lineRule="exact" w:line="240" w:before="0" w:after="0"/>
        <w:ind w:left="1049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от 29 ноября 2023 г. № 408)</w:t>
      </w:r>
    </w:p>
    <w:p>
      <w:pPr>
        <w:pStyle w:val="Normal"/>
        <w:widowControl w:val="false"/>
        <w:suppressAutoHyphens w:val="true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284" w:right="253" w:hanging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>Распределение бюджетных ассигнований по главным распорядителям средств бюджета округа (Вед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округа на 2023 год и плановый период 2024 и 2025 годы</w:t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(тыс рублей)</w:t>
      </w:r>
    </w:p>
    <w:tbl>
      <w:tblPr>
        <w:tblW w:w="1574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7"/>
        <w:gridCol w:w="591"/>
        <w:gridCol w:w="466"/>
        <w:gridCol w:w="566"/>
        <w:gridCol w:w="1351"/>
        <w:gridCol w:w="566"/>
        <w:gridCol w:w="1276"/>
        <w:gridCol w:w="1276"/>
        <w:gridCol w:w="1276"/>
      </w:tblGrid>
      <w:tr>
        <w:trPr>
          <w:trHeight w:val="636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83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5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54,26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3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4,26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8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4,26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Cовета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8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4,26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Cовета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8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4,26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12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6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56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9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6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60,14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9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6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60,1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Cовета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Cовета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0 42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 77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 169,5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 94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1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544,6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6,0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6,0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6,0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67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6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3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4,34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3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4,34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 17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91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863,1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17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91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863,14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4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1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264,03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34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8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22,58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9,2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9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6,3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12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6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074,61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12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6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074,61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38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6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,49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,3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8</w:t>
            </w:r>
          </w:p>
        </w:tc>
      </w:tr>
      <w:tr>
        <w:trPr>
          <w:trHeight w:val="111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7,97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9,0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96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9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9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1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7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,0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,41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,41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1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1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51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51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3,9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3,91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3,9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ыборов в 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3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3,9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3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3,9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4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4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5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9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479,9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6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42,25</w:t>
            </w:r>
          </w:p>
        </w:tc>
      </w:tr>
      <w:tr>
        <w:trPr>
          <w:trHeight w:val="9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6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42,25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6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42,2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6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42,25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52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7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71,3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,9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120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120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устройству площадо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2209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2209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1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1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2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2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еступлений, совершаемых на территории Апанасенковского муниципального округа Ставропольского края лицами в состоянии алкогольного опьянения и в отношении них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4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4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еступлений связанных с хищением чужого имущества, в том числе совершаемых путем мошенничества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5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5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5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авонарушений среди несовершеннолетних в Апанасенковском муниципальном округе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6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6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6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"Профилактика рецидивной преступности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7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7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7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Информирование и агитация рейтингового голосова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по информированию и агитации рейтингового голос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42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42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 19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89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927,73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7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9,9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ведению независимой оценки качества условий оказания услуг муниципальными учреждениями в сфере культур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1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5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5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6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6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64,06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4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1,36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76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S7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S7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26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5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5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83,3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5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5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83,38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2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8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84,9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8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1,4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2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6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64,4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2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6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64,44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63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8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82,2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8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1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связанные с общегосударственным управлени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9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9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2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35,9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2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35,9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2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35,9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2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35,9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2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336,9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2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336,9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4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3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30,5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,86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2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2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 40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61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47,4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26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26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 25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36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89,8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 25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36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89,8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 75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36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89,8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3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1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2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8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50,7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1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8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50,7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0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S648Ж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 99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1S648Ж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 99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работка комплексной схемы организации дорожного движения(КСОДД)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азработке комплексных сх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320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320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работка комплексных схем организации транспортного обслуживания населения общественным транспортом (КСОТ)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азработке комплексных сх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420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420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,6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121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121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6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26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26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026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6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6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6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0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6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6,0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6,0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6,0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9,0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9,04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7,9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13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2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2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376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3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3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26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4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4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,9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,9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,9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,9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,9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,9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,9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52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7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15,5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57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98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17,76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57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98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17,76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57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98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17,76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57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98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17,76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17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97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974,0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51,7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7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78</w:t>
            </w:r>
          </w:p>
        </w:tc>
      </w:tr>
      <w:tr>
        <w:trPr>
          <w:trHeight w:val="376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7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20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78</w:t>
            </w:r>
          </w:p>
        </w:tc>
      </w:tr>
      <w:tr>
        <w:trPr>
          <w:trHeight w:val="8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20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220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78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имущественных и земельных отношений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17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63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639,4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7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9,4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7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9,4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9,4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20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05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9,4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05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9,4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,5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0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9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4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8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84,9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4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8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84,9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76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6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95,06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5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6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95,06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5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0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30,06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49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0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30,06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49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0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30,06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0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4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8,36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33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7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9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5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51,7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9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5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51,7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7 22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1 31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7 702,8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грацион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временному размещению и питанию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, Херсонской области, вынужденно покинувших жилые помещения и находящихся в пунктах временного размещения и питания на территории Ставропольского края, за счет средств резервного фонда Правительств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92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5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92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92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 11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 04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997,6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 59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 56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976,7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 59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 56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976,7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 59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 56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976,7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 24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03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 310,96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47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87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54,84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21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21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214,8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 83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66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940,0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7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66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5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56,12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7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39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8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82,6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7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4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5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3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65,77</w:t>
            </w:r>
          </w:p>
        </w:tc>
      </w:tr>
      <w:tr>
        <w:trPr>
          <w:trHeight w:val="26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5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3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65,77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6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56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7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13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 38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 835,7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13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 38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 835,7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13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 38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 835,7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22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 54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 645,2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 65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 00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 098,28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9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6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271,9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10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98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995,43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,6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9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79,26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зация системы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1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175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 32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35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358,54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 57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 46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 465,8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2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6,9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277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2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26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265,8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3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88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242,58</w:t>
            </w:r>
          </w:p>
        </w:tc>
      </w:tr>
      <w:tr>
        <w:trPr>
          <w:trHeight w:val="13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3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88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242,58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9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96,58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5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5,00</w:t>
            </w:r>
          </w:p>
        </w:tc>
      </w:tr>
      <w:tr>
        <w:trPr>
          <w:trHeight w:val="5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деятельности центров образования цифрового и гуманитарного профилей "Точка роста", а также центров естественно-научной и технологической направленностей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5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5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57,60</w:t>
            </w:r>
          </w:p>
        </w:tc>
      </w:tr>
      <w:tr>
        <w:trPr>
          <w:trHeight w:val="26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0S6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5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5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57,6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0S6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0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30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305,9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0S6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9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0S6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1,7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1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1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11,8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L3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1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1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11,8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L3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1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1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12,4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2L3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9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9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99,4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1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75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755,63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R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1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75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755,63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R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2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2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22,9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14R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2,7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250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250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В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2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22,86</w:t>
            </w:r>
          </w:p>
        </w:tc>
      </w:tr>
      <w:tr>
        <w:trPr>
          <w:trHeight w:val="7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В517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2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22,86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В517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8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9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97,1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EВ517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7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3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85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07,5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3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85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07,5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3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85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07,5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98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6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88,4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40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4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88,44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4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4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47,2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8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8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8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783,36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8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7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6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2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311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9,06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9,06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,8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,26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5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4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77,5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2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4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77,5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5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7,56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5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7,56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78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5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7,56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78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78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4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1,86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78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9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578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,31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47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8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810,0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6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5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53,8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5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3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2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8,12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8,1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76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9,2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76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6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3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36,9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176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27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2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56,2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2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56,21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5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1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17,4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6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38,7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95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7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05,2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95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7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05,2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95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7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05,2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6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65,8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6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65,83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6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65,8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6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017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3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0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04,27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24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0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39,41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5,3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178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5,3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178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5,3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0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8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34,11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78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0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8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34,1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278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0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8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34,1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 24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9 89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 572,1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3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1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43,8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3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1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43,8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3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1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43,8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3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1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43,85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4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0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18,8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9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0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18,8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9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0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18,8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210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210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00</w:t>
            </w:r>
          </w:p>
        </w:tc>
      </w:tr>
      <w:tr>
        <w:trPr>
          <w:trHeight w:val="26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2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2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Культурная сред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A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A1551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A1551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 54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7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428,3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 49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4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399,4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 49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4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399,4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 54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60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860,15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6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76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760,1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6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76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760,15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27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29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279,4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0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7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13,0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1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7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753,7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,5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210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210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2210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ализация инициативных проектов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6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Благоустройство прилегающей территории к Муниципальному казенному учреждению культуры "Айгурский сельский Дом Культуры" в поселке Айгурский Апанасенковского муниципального округа Ставропольского края"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42ИП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42ИП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Благоустройство прилегающей территории к Муниципальному казенному учреждению культуры "Айгурский сельский Дом Культуры" в поселке Айгурский Апанасенковского муниципального округа Ставропольского края"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4SИП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2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4SИП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2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Капитальный ремонт зданий и сооружений, благоустройство территории муниципальных учреждений культуры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5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 8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5S6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 8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5S6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 8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Укрепление материально-технической базы муниципальных учреждений культуры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6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30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6S7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30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6S7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30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Культурная сред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A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69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ети учреждений культурно-досугового тип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A155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69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A155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69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Творческие люд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А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А2551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А2551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4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54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539,2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68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7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75,2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5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57,97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4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0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93,8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,7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210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210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21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6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21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6</w:t>
            </w:r>
          </w:p>
        </w:tc>
      </w:tr>
      <w:tr>
        <w:trPr>
          <w:trHeight w:val="4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L51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2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L51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25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и проведение информационно-познавательных, досуговых мероприятий общедоступными библиотеками Апанасенковского муниципального округ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210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2210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321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321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4210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4210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Творческие люд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A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A2551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A2551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04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8,8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8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8,87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8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8,8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8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8,8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34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3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2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4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1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14,53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4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1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14,5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 97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 77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 382,6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финансовое обеспечение затрат на поддержку социально ориентированных некомерческих организаций, реализующих социальные проек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6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6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 79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77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382,6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18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7,5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18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7,5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18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7,5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95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10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945,3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31,4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99,98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30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300,2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5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52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59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7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76,7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6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38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6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3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8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6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20,6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8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78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0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0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70,6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41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411,0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0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7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8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57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58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35,5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04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5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305,5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8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3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27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276,2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88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7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3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39,32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социального пособия на погреб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5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78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5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5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5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04,2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5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5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04,2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R4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5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56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92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86,4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56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92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86,4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56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92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86,4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45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0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61,5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4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4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3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3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пособия на ребен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2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2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3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2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12,3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6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64</w:t>
            </w:r>
          </w:p>
        </w:tc>
      </w:tr>
      <w:tr>
        <w:trPr>
          <w:trHeight w:val="26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8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9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71,8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8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3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26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77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R3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68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2R3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68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1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2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24,9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1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2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24,9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P15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1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2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24,9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3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6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68,6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94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6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68,62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94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6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68,6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94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6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668,6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69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6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3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2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29,93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3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2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29,9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5,3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76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38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8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95,4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21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6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77,0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21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6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77,0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6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77,01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0,44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176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176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61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277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277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3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05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0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16,5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05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0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16,5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95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6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3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6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2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9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95,88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2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9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95,88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76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4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42,74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76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6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3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33,0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76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7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8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8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8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природоохранных мероприят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но-счетная палата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0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24,0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2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24,0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0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24,0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0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24,07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0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24,0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4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2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2,67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2,67</w:t>
            </w:r>
          </w:p>
        </w:tc>
      </w:tr>
      <w:tr>
        <w:trPr>
          <w:trHeight w:val="5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а Дивного Апанасенковского район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0020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64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5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09,1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7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6,7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7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6,7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1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76,7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1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76,7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4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6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,4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6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,4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6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,4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6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,4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,4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,49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6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6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8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8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8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8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,8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,8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Устройство уличного освещения по улице Садовая в поселке Айгурский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25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 46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2,5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1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3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85,4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1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3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85,4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51,4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51,4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,61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,6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</w:tr>
      <w:tr>
        <w:trPr>
          <w:trHeight w:val="4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6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89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6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2,7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89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6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2,7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89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6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2,77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89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6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2,7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,7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,77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6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6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2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6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6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2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3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45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6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3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45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6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Благоустройство (ремонт) детских площадок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(ремонту) детских площадок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32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32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3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F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3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F2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3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F2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3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3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6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3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,6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6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6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Установка изгороди на кладбище села Апанасенковское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Опиловка деревьев в парке села Апанасенковском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Установка изгороди на кладбище села Апанасенковское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93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7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815,3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7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95,3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7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95,3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2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12,3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2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12,3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6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,6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6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7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,7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7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,7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7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,7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7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,7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,7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,7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6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9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6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9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,28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,2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,28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,28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2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28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Обустройство видеонаблюдения на въезде в село Белые Копан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Обустройство остановки в парковой зоне села Белые Копан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01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4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00,63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8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3,8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8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3,87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2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5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03,87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2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5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03,8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,08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,08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6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8,0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8,0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8,02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8,0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5,0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5,02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,9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,9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,92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,9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8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8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,0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,03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 09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74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346,88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3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1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44,4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3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1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44,47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1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8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10,47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1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8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10,4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94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3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0,53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90,53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6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5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6,6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5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6,6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5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6,65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55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6,6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,6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,65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6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84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6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84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,9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,9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,94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,9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,6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,6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2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27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Благоустройство кладбища в селе Вознесеновское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Устройство тротуара по ул. Красная (от детского сада № 15 до № 23) в селе Вознесеновское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1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0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8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67,4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9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5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8,4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9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5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8,42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4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6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2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64,42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6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2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64,4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,63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63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6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81,7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81,7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81,75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81,7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1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9,7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1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9,7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4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41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41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4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,46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,46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9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9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 24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95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110,23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4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53,0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4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53,0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1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4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5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66,0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4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5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66,0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7,66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66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1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5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50,43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1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5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50,43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0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26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16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9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42,1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16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9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42,1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16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9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42,14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16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9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42,1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7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6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42,1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7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6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42,14</w:t>
            </w:r>
          </w:p>
        </w:tc>
      </w:tr>
      <w:tr>
        <w:trPr>
          <w:trHeight w:val="26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Устройство асфальтового покрытия участка автомобильной дороги между зданиями МБУК "Социально-культурный центр" ПАО "Ростелеком" по ул. Советской в с. Дивном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4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6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00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6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00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6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27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6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27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F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F2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F2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4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27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4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27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3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1,5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3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1,5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0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05,4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0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05,43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Благоустройство кладбища по ул. Клочко в селе Дивное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Организация пешеходного тротуара по ул. Кашубы (от дома № 51в до пер. Почтовый) в с.Дивное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6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Устройство пешеходных дорожек по ул.Савенко и по ул. Клочко (от ул. Кашубы до ул. Савенко) в селе Дивном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Приобретение малых архитектурных форм для благоустройства села Дивного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Обустройство детского спортивно-игрового комплекса в селе Дивном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Благоустройство кладбища по ул.Клочко в селе Дивное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Организация пешеходного тротуара по ул. Кашубы (от дома № 51в до пер. Почтовый) в с.Дивное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7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7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18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47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50,2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6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7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6,23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6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7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6,23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32,23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32,23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,48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48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5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6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3,4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3,4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3,4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3,4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88,4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88,4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1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9,6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1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9,67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1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9,67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1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9,67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,7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,7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3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93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Установка ограждения зоны отдыха в селе Киевка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19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4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69,7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6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8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40,5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6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8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40,59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2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4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06,5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2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4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06,5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84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,1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5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5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6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6,98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6,9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6,98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6,98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48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48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6,5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6,5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1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41,3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1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41,3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1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41,35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1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41,3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6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65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,7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,7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Обустройство площадки для отдыха в парке села Малая Джалга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Установка лавок в зоне отдыха парка села Малая Джалга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Обустройство площадки для отдыха в парке села Малая Джалга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28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5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70,4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5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01,8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5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01,84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35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2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5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97,84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2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5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97,8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,05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,5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5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4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6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06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9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83,9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06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9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83,9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06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9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83,9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06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9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83,9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3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25,9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3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25,99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6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6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6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6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6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3,8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6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3,8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F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F2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F2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5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3,84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5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3,84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7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7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14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14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Благоустройство стадиона в селе Манычское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Приобретение тракторного прицепа 2ПТС-4,5 для выполнения работ по благоустройству и санитарной очистке территории села Манычского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Выполнение работ по опиловке деревьев в Парке села Манычского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Благоустройство и санитарная очистка территории села Манычского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Благоустройство стадиона в селе Манычское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8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8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65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20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456,1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4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2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62,6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4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2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62,61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5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8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8,61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5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8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8,61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82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,8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95,7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3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82</w:t>
            </w:r>
          </w:p>
        </w:tc>
      </w:tr>
      <w:tr>
        <w:trPr>
          <w:trHeight w:val="4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2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2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69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4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1,2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4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1,2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4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1,2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4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1,2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0,2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0,2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Ямочный ремонт сооружений дорожного транспорта на территории села Рагул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6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8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6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8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а Ставропольского кра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6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SИП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6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6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,4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6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,4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6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,49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6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,4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49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49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инициативного проекта "Благоустройство парковой зоны по ул. Советская в селе Рагули Апанасенковского муниципального округа Ставропольского края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ИП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64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3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10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76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471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00 07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58 53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22 434,2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  <w:t>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03:00Z</dcterms:created>
  <dc:creator>Татьяна Чуприна</dc:creator>
  <dc:description/>
  <cp:keywords/>
  <dc:language>en-US</dc:language>
  <cp:lastModifiedBy>Sovet_konsultant</cp:lastModifiedBy>
  <cp:lastPrinted>2023-11-23T16:55:00Z</cp:lastPrinted>
  <dcterms:modified xsi:type="dcterms:W3CDTF">2023-12-07T09:30:00Z</dcterms:modified>
  <cp:revision>4</cp:revision>
  <dc:subject/>
  <dc:title/>
</cp:coreProperties>
</file>