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Приложение 4</w:t>
      </w:r>
    </w:p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от 22 декабря 2022 г. № 320 </w:t>
      </w:r>
    </w:p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(в редакции решения Совета </w:t>
      </w:r>
    </w:p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Апанасенковского муниципального округа Ставропольского края первого созыва </w:t>
      </w:r>
    </w:p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от 29 ноября 2023 г. № 408)</w:t>
      </w:r>
    </w:p>
    <w:p>
      <w:pPr>
        <w:pStyle w:val="Normal"/>
        <w:widowControl w:val="false"/>
        <w:suppressAutoHyphens w:val="tru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Распределение бюджетных ассигнований по целевым статьям (муниципальным программам и 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непрограммным направлениям деятельности) (ЦСР) и группам видов расходов (ВР) классификации расходов бюджетов 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>на 2023 год и плановый период 2024 и 2025 годов</w:t>
      </w:r>
    </w:p>
    <w:p>
      <w:pPr>
        <w:pStyle w:val="Normal"/>
        <w:widowControl w:val="false"/>
        <w:suppressAutoHyphens w:val="true"/>
        <w:spacing w:lineRule="exact" w:line="240" w:before="0" w:after="0"/>
        <w:ind w:left="13325" w:right="89" w:hanging="0"/>
        <w:jc w:val="center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13325" w:right="89" w:hanging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(тыс. рублей)</w:t>
      </w:r>
    </w:p>
    <w:tbl>
      <w:tblPr>
        <w:tblW w:w="1574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  <w:gridCol w:w="1322"/>
        <w:gridCol w:w="527"/>
        <w:gridCol w:w="1278"/>
        <w:gridCol w:w="1279"/>
        <w:gridCol w:w="1279"/>
      </w:tblGrid>
      <w:tr>
        <w:trPr>
          <w:trHeight w:val="655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455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0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28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935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7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28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35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6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29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36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6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29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36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40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30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30,5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0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,8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5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202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202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4 941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1 316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7 702,8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 216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 43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 353,4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945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96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476,8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476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874,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54,8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17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14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14,8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833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660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940,0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2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2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3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5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5,8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33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4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4,2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64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56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56,1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391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82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82,6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4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222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 549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 645,2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 659,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 002,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 098,2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92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68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71,9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101,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98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995,4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6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33,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94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79,2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зация системы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326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358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358,5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74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465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465,8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29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6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6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2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65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65,8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987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63,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88,4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400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48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88,4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7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7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7,2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88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84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89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783,3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87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5,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62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5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931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05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27,4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931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05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27,4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31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99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70,3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1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9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83,7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18,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9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3,27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50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7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7,5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788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50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7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7,5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788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788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6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1,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1,8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788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98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788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,3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деятельности центров образования цифрового и гуманитарного профилей "Точка роста", а также центров естественно-научной и технологической направленностей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0S6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0S6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09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305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305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0S6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6,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95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0S6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1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1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1,75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12,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12,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12,4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4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17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5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55,6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R3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17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5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55,6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R3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20,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22,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22,9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R3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6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2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2,7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5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509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5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509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5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В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5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2,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2,8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В517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5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2,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2,8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В517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82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97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97,14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В517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7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49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05,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39,4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6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4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5,2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781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6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4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5,2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781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6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4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5,2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03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80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34,1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03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80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34,1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03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80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34,1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475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80,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10,03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61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53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53,8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5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2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4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8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8,1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4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8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8,12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9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9,2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1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6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6,9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2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13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26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56,2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13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26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56,2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58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17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17,4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2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9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8,7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126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73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99,2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21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21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60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60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603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603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69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16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42,2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69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16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42,2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69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16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42,2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528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7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71,3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0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5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9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 508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 776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 382,65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 564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 108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714,03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95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104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945,39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5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9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1,4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5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9,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9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9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300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300,2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5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594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76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76,73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9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6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0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20,6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00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05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70,6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4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411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11,0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73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8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575,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584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35,5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45,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54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305,59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8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76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76,2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8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72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39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39,3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7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7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55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55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04,2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55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55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04,25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6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6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500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82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43,7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08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4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08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4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3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3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пособия на ребен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2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0,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39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21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12,3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6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50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23,7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87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5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71,8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38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26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680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680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10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2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24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10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2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24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10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2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24,9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943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6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943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6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36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29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29,9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36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29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29,9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,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,3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1 261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361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189,88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 753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61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89,8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36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19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22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86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50,7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15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86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50,7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06,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S648Ж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 995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S648Ж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 995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603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603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комплексной схемы организации дорожного движения(КСОДД)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3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работке комплексных схе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32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32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комплексных схем организации транспортного обслуживания населения общественным транспортом (КСОТ)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4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работке комплексных схе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42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42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 112,8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 893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 572,1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 544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608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860,1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65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765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760,1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65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765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760,1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75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93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79,4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08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9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13,0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7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17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79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53,7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,5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1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0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0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4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5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42ИП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42ИП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4SИП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27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4SИП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27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5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843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5S66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843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5S66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843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Укрепление материально-технической базы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6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308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6S7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308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6S7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308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69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ти учреждений культурно-досугового тип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1551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69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1551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69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Творческие люд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А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А2551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А25519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49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540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539,28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689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75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75,2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1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56,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57,9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46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00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93,8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3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,7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L51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2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L51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2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0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0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1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10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21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21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21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2107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Творческие люд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551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551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30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15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43,8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44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05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18,8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93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05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18,85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93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05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18,8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21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2107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76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76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A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A1551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A1551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89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89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3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2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44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4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4,5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44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4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4,5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525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179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315,5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77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82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17,7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77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82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17,76</w:t>
            </w:r>
          </w:p>
        </w:tc>
      </w:tr>
      <w:tr>
        <w:trPr>
          <w:trHeight w:val="48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172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74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74,0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12,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6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51,7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1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78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76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83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86,0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9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6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9,0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9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6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9,0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6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7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7,9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1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203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203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203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203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203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203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966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36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39,4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54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6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9,4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54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6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9,4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5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0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45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4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4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45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4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4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98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00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30,0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498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00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30,0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07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9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8,3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66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3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90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51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51,7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90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51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51,7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 11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67,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77,0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4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765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765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77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77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53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07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6,5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53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07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6,5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0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9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,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3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9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5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5,8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9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5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5,8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7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42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42,7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64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3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3,03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71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3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4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49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209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209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устройству площад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209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209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(ремонт) детских площадок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3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(ремонту) детских площадок в Апанасенковском муниципальном округе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320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320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48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3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8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4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4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4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вязанных с хищением чужого имущества, в том числе совершаемых путем мошенничества на территории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5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5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5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авонарушений среди несовершеннолетних в Апанасенковском муниципальном округе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6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6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6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"Профилактика рецидивной преступности на территории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7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7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7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,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4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6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938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Информирование и агитация рейтингового голосовани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4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по информированию и агитации рейтингового голос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420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420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38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555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38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555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38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38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2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4,26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38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2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4,2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1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5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7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60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60,1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7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60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60,1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207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207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 070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368,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 193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543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696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490,0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342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85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22,5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0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9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9,2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4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9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6,3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121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61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74,6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121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61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74,61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независимой оценки качества условий оказания услуг муниципальными учреждениями в сфере культур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ыборов в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3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3,9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32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3,9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4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4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6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6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7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7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9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68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51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51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1</w:t>
            </w:r>
          </w:p>
        </w:tc>
      </w:tr>
      <w:tr>
        <w:trPr>
          <w:trHeight w:val="71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5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5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3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9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,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4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3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8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7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4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4,0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4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1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1,3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4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7,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7,9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9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9,0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9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9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S77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S77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1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7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2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0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4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41</w:t>
            </w:r>
          </w:p>
        </w:tc>
      </w:tr>
      <w:tr>
        <w:trPr>
          <w:trHeight w:val="71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75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75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6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6,0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0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4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4,3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0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4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4,3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59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57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83,3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59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57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83,3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22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84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84,9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89,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1,4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23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60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64,4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23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60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64,4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633,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82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82,2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80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1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 308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03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24,0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08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4,0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4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2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2,6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2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2,67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 164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257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440,8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164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257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40,8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99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43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12,7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,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,5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00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44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13,8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2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303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2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2,9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303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2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2,99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79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16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1,9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79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16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1,94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61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2,4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61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2,45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0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0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6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9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9,4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6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9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9,4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0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63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11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35,7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53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11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35,7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1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1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кладбища по ул. Клочко в селе Дивное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Обустройство видеонаблюдения на въезде в село Белые Копани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Благоустройство кладбища в селе Вознесеновское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2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2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ройство пешеходных дорожек по ул.Савенко и по ул. Клочко (от ул. Кашубы до ул. Савенко) в селе Дивном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5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5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ановка ограждения зоны отдыха в селе Киевка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Приобретение тракторного прицепа 2ПТС-4,5 для выполнения работ по благоустройству и санитарной очистке территории села Манычского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Благоустройство парковой зоны по ул. Советская в селе Рагули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ройство уличного освещения по улице Садовая в поселке Айгурский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Опиловка деревьев в парке села Апанасенковском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Обустройство остановки в парковой зоне села Белые Копани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ройство тротуара по ул. Красная (от детского сада № 15 до № 23) в селе Вознесеновское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Приобретение малых архитектурных форм для благоустройства села Дивного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ановка лавок в зоне отдыха парка села Малая Джалга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Выполнение работ по опиловке деревьев в Парке села Манычского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Благоустройство и санитарная очистка территории села Манычского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ройство асфальтового покрытия участка автомобильной дороги между зданиями МБУК "Социально-культурный центр" ПАО "Ростелеком" по ул. Советской в с. Дивном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4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4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Ямочный ремонт сооружений дорожного транспорта на территории села Рагули Апанасенковского муниципального округа Ставропольского края"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2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4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86,57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7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7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7,61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96</w:t>
            </w:r>
          </w:p>
        </w:tc>
      </w:tr>
      <w:tr>
        <w:trPr>
          <w:trHeight w:val="71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978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28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978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28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4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4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9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9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7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7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кладбища по ул.Клочко в селе Дивное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4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4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0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0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0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0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69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69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 517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,4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7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4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связанные с общегосударственным управление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93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93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1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5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1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5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природоохран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3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3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3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3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26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26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финансовое обеспечение затрат на поддержку социально ориентированных некомерческих организаций, реализующих социальные проект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60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60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временному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ящихся в пунктах временного размещения и питания на территории Ставропольского края, за счет средств резервного фонда Правительств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92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4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92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92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554" w:hRule="atLeast"/>
        </w:trPr>
        <w:tc>
          <w:tcPr>
            <w:tcW w:w="1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00 072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58 533,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22 434,2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37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15:00Z</dcterms:created>
  <dc:creator>Татьяна Чуприна</dc:creator>
  <dc:description/>
  <cp:keywords/>
  <dc:language>en-US</dc:language>
  <cp:lastModifiedBy>Sovet_konsultant</cp:lastModifiedBy>
  <cp:lastPrinted>2023-11-23T17:17:00Z</cp:lastPrinted>
  <dcterms:modified xsi:type="dcterms:W3CDTF">2023-12-07T09:35:00Z</dcterms:modified>
  <cp:revision>3</cp:revision>
  <dc:subject/>
  <dc:title/>
</cp:coreProperties>
</file>