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9 ноября 2023 г.                                 с.Дивное                                            № 408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Апанасенковского муниципального округа Ставропольского края первого созыва от 22 декабря 2022 г. № 320 «О бюджете Апанасенковского муниципального округа Ставропольского края на 2023 год и плановый период 2024 и 2025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. № 18 «Об утверждении Положения о бюджетном процессе в Апанасенковском муниципальном округе Ставропольского края»,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2 г. № 320 «О бюджете Апанасенковского муниципального округа Ставропольского края на 2023 год и плановый период 2024 и 2025 годов» (с изменениями и дополнениями, внесенными решениями Совета Апанасенковского муниципального округа Ставропольского края первого созыва                                 от 28 марта 2023 г. № 342, от 19 мая 2023 г. № 353, от 04 августа 2023 г.                    № 367, от 26 октября 2023 г. № 391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3 год и плановый период 2024 и 2025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округа на 2023 год в сумме           1 651 984,79 тыс. рублей, на 2024 год в сумме 1 158 533,42 тыс. рублей и на 2025 год в сумме 1 122 434,28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3 год в сумме                      1 900 072,90 тыс. рублей, на 2024 год в сумме 1 158 533,42 тыс. рублей, в том числе условно утвержденные расходы в сумме 15 310,0 тыс. рублей, и на 2025 год в сумме 1 122 434,28 тыс. рублей, в том числе условно утвержденные расходы в сумме 32 000,00 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) дефицит бюджета округа на 2023 год в сумме 248 088,11 тыс. рублей, на 2024 год в сумме 0,00 тыс. рублей и на 2025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3 год и плановый период 2024 и 2025 годов согласно приложению 1 к настоящему решению.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) пункт 18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8. Установить верхний предел муниципального внутреннего долга Апанасенковского муниципального округа Ставропольского кра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) на 01 января 2024 года по долговым обязательствам Апанасенковского муниципального округа Ставропольского края в сумме               35 000,00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на 01 января 2025 года по долговым обязательствам Апанасенковского муниципального округа Ставропольского края в сумме              0,00 тыс. рублей, в том числе по муниципальным гарантиям в сумме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0,00 тыс. рублей;</w:t>
      </w:r>
    </w:p>
    <w:p>
      <w:pPr>
        <w:pStyle w:val="TextBody"/>
        <w:spacing w:before="0" w:after="0"/>
        <w:ind w:firstLine="567"/>
        <w:jc w:val="both"/>
        <w:rPr>
          <w:color w:val="FF0000"/>
        </w:rPr>
      </w:pPr>
      <w:r>
        <w:rPr>
          <w:sz w:val="28"/>
          <w:szCs w:val="28"/>
        </w:rPr>
        <w:t xml:space="preserve">3) на 01 января 2026 года по долговым обязательствам Апанасенковского муниципального округа Ставропольского края в сумме               0,00 тыс. рублей, в том числе по муниципальным гарантиям в сумме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0,00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ополнить пунктом 1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Утвердить Программу муниципальных внутренних заимствований Апанасенковского муниципального округа Ставропольского края на 2023 год и плановый период 2024 и 2025 годов согласно приложению 6 к настоящему решению.»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19 изложить в следующей редакции:</w:t>
      </w:r>
      <w:bookmarkStart w:id="0" w:name="_GoBack"/>
      <w:bookmarkEnd w:id="0"/>
    </w:p>
    <w:p>
      <w:pPr>
        <w:pStyle w:val="TextBody"/>
        <w:tabs>
          <w:tab w:val="clear" w:pos="708"/>
          <w:tab w:val="left" w:pos="550" w:leader="none"/>
        </w:tabs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9. Утвердить объем расходов на обслуживание муниципального долга Апанасенковского муниципального округа Ставропольского края в 2023 году в сумме 3,00 тыс. рублей, в 2024 году в сумме 0,00 тыс. рублей и в 2025 году в сумме 0,00 тыс. рублей.»;</w:t>
      </w:r>
    </w:p>
    <w:p>
      <w:pPr>
        <w:pStyle w:val="Style18"/>
        <w:numPr>
          <w:ilvl w:val="0"/>
          <w:numId w:val="0"/>
        </w:numPr>
        <w:tabs>
          <w:tab w:val="left" w:pos="1134" w:leader="none"/>
          <w:tab w:val="left" w:pos="1571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5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3 год и плановый период 2024 и                     2025 годов», </w:t>
      </w:r>
      <w:r>
        <w:rPr>
          <w:rStyle w:val="Hl41"/>
          <w:b w:val="false"/>
          <w:bCs w:val="false"/>
          <w:sz w:val="28"/>
          <w:szCs w:val="28"/>
        </w:rPr>
        <w:t>приложение 3</w:t>
      </w:r>
      <w:r>
        <w:rPr>
          <w:rStyle w:val="Hl41"/>
          <w:sz w:val="28"/>
          <w:szCs w:val="28"/>
        </w:rPr>
        <w:t xml:space="preserve"> «</w:t>
      </w:r>
      <w:r>
        <w:rPr>
          <w:kern w:val="2"/>
          <w:sz w:val="28"/>
          <w:szCs w:val="28"/>
          <w:lang w:eastAsia="zh-CN"/>
        </w:rPr>
        <w:t>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3 год и плановый период 2024 и 2025 годы</w:t>
      </w:r>
      <w:r>
        <w:rPr>
          <w:kern w:val="2"/>
          <w:sz w:val="28"/>
          <w:szCs w:val="28"/>
        </w:rPr>
        <w:t>», приложение 4 «</w:t>
      </w:r>
      <w:r>
        <w:rPr>
          <w:kern w:val="2"/>
          <w:sz w:val="28"/>
          <w:szCs w:val="28"/>
          <w:lang w:eastAsia="zh-CN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3 год и плановый период 2024 и 2025 годов</w:t>
      </w:r>
      <w:r>
        <w:rPr>
          <w:kern w:val="2"/>
          <w:sz w:val="28"/>
          <w:szCs w:val="28"/>
        </w:rPr>
        <w:t>», приложение 5 «</w:t>
      </w: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3 год и плановый период                  2024 и 2025 годов», к решению о бюджете изложить в прилагаемой редакции.</w:t>
      </w:r>
    </w:p>
    <w:p>
      <w:pPr>
        <w:pStyle w:val="Normal"/>
        <w:spacing w:lineRule="exact" w:line="24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1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214">
    <w:name w:val="Основной текст 21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Нумерованный абзац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39:00Z</dcterms:created>
  <dc:creator>Чуприна</dc:creator>
  <dc:description/>
  <cp:keywords/>
  <dc:language>en-US</dc:language>
  <cp:lastModifiedBy>Sovet_konsultant</cp:lastModifiedBy>
  <cp:lastPrinted>2023-05-15T15:33:00Z</cp:lastPrinted>
  <dcterms:modified xsi:type="dcterms:W3CDTF">2023-12-07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65C729A96495C86CA25F01E0164FE</vt:lpwstr>
  </property>
  <property fmtid="{D5CDD505-2E9C-101B-9397-08002B2CF9AE}" pid="3" name="KSOProductBuildVer">
    <vt:lpwstr>1049-12.2.0.13266</vt:lpwstr>
  </property>
</Properties>
</file>