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бюджета Апанасенковского муниципального округа 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« Развитие экономики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2"/>
        <w:gridCol w:w="3158"/>
        <w:gridCol w:w="2280"/>
        <w:gridCol w:w="998"/>
        <w:gridCol w:w="997"/>
        <w:gridCol w:w="1062"/>
        <w:gridCol w:w="1206"/>
        <w:gridCol w:w="1568"/>
        <w:gridCol w:w="1651"/>
        <w:gridCol w:w="1629"/>
      </w:tblGrid>
      <w:tr>
        <w:trPr>
          <w:trHeight w:val="6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ветственный исполнитель, соисполнители программы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ая статья расходов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за отчетный год (тыс. рублей)</w:t>
            </w:r>
          </w:p>
        </w:tc>
      </w:tr>
      <w:tr>
        <w:trPr>
          <w:trHeight w:val="109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рограм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одпрограмм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сновное мероприят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Направление расход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планировано к финансированию Программой на 31 декабря отчетного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одная бюджетная роспись на 31 декабря отчетного финансового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кассовое исполнение</w:t>
            </w:r>
          </w:p>
        </w:tc>
      </w:tr>
      <w:tr>
        <w:trPr>
          <w:trHeight w:val="15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Развитие экономик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383,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000,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000,09</w:t>
            </w:r>
          </w:p>
        </w:tc>
      </w:tr>
      <w:tr>
        <w:trPr>
          <w:trHeight w:val="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«Развитие малого и среднего предпринимательства в Апанасенковском округе Ставропольского кра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,7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,78</w:t>
            </w:r>
          </w:p>
        </w:tc>
      </w:tr>
      <w:tr>
        <w:trPr>
          <w:trHeight w:val="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сновное мероприятие 1 «Финансовая поддержка субъектов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0</w:t>
            </w:r>
          </w:p>
        </w:tc>
      </w:tr>
      <w:tr>
        <w:trPr>
          <w:trHeight w:val="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2  «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7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78</w:t>
            </w:r>
          </w:p>
        </w:tc>
      </w:tr>
      <w:tr>
        <w:trPr>
          <w:trHeight w:val="72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сновное мероприятие 3 «Взаимодействие с организациями, образующих инфраструктуру поддержки субъектов малого и среднего предпринимательства в Ставропольском крае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а 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0</w:t>
            </w:r>
          </w:p>
        </w:tc>
      </w:tr>
      <w:tr>
        <w:trPr>
          <w:trHeight w:val="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сновное мероприятие 1 «Расширение и обновление действующих и открытие новых предприятий бытового обслуживани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0</w:t>
            </w:r>
          </w:p>
        </w:tc>
      </w:tr>
      <w:tr>
        <w:trPr>
          <w:trHeight w:val="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сновное мероприятие 2 «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сновное мероприятие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 Рассмотрение обращений потребителей, консультирование их по вопросам защиты прав потребителей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4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ведение ярмарок 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4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lang w:eastAsia="en-US" w:bidi="en-US"/>
              </w:rPr>
              <w:t>Информационная поддержка местных товаропроизводителей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сновное мероприятие 1 «Формирование инвестиционной привлекательности Апанасенковского муниципального округа Ставропольского кра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сновное мероприятие 2 «Участие в региональных проектах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9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«Обеспечение качества стратегического планирования в Апанасенковском округе Ставропольского кра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both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4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26,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729,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729,31</w:t>
            </w:r>
          </w:p>
        </w:tc>
      </w:tr>
      <w:tr>
        <w:trPr>
          <w:trHeight w:val="217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«Повышение доступности государственных и муниципальных услуг, предоставляемых по принципу «одного окна» в многофункциональном центре 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826,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729,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729,31</w:t>
            </w:r>
          </w:p>
        </w:tc>
      </w:tr>
      <w:tr>
        <w:trPr>
          <w:trHeight w:val="4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сновное мероприятие 2 «Проведение опросов и оценки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экономического развития  ААМО С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                                                                             И.В.Кло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4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8"/>
        <w:gridCol w:w="2589"/>
        <w:gridCol w:w="2592"/>
        <w:gridCol w:w="1098"/>
        <w:gridCol w:w="2311"/>
        <w:gridCol w:w="1220"/>
        <w:gridCol w:w="1586"/>
        <w:gridCol w:w="1669"/>
        <w:gridCol w:w="1646"/>
      </w:tblGrid>
      <w:tr>
        <w:trPr>
          <w:trHeight w:val="47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сходах федерального бюджета, бюджета Ставропольского края, бюджета Апанасенковского муниципального  округа Ставропольского края, внебюджетных фондов и юридических лиц, индивидуальных предпринимателей и физических лиц на реализацию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Развитие экономики»       за 2021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7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5"/>
        <w:gridCol w:w="5777"/>
        <w:gridCol w:w="5486"/>
        <w:gridCol w:w="1893"/>
        <w:gridCol w:w="1893"/>
      </w:tblGrid>
      <w:tr>
        <w:trPr>
          <w:trHeight w:val="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программ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а «Развитие экономики»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95,7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59,16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85,74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000,09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 ответственному исполнителю администрации Апанасенковского муниципального округа Ставропольского края (далее- администрация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85,7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000,09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7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  юридических лиц и др. ли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7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55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8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 ответственному исполнителю администра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8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37,77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.  юридических лиц и др. ли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37,77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77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 ответственному исполнителю администра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96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77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.  юридических лиц и др. ли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77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8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8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 ответственному исполнителю администра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8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.  юридических лиц и др. ли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предусмотренные ответственному исполнителю администраци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</w:t>
            </w:r>
          </w:p>
        </w:tc>
      </w:tr>
      <w:tr>
        <w:trPr>
          <w:trHeight w:val="2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.  юридических лиц и др. лиц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и обновление действующих  и открытие новых предприятий бытового обслуживан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0</w:t>
            </w:r>
          </w:p>
        </w:tc>
      </w:tr>
      <w:tr>
        <w:trPr>
          <w:trHeight w:val="16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 ответственному исполнителю администрация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141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.  юридических лиц и др. ли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предусмотренные ответственному исполнителю администраци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.  юридических лиц и др.ли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предусмотренные ответственному исполнителю администраци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вестиционной привлекательности Апанасенковского муниципального округа Ставропольского кра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предусмотренные ответственному исполнителю администраци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8,7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29,31</w:t>
            </w:r>
          </w:p>
        </w:tc>
      </w:tr>
      <w:tr>
        <w:trPr>
          <w:trHeight w:val="121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8,7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29,31</w:t>
            </w:r>
          </w:p>
        </w:tc>
      </w:tr>
      <w:tr>
        <w:trPr>
          <w:trHeight w:val="45" w:hRule="atLeast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 ответственному исполнителю администра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8,7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29,31</w:t>
            </w:r>
          </w:p>
        </w:tc>
      </w:tr>
      <w:tr>
        <w:trPr>
          <w:trHeight w:val="154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государственных и муниципальных услуг, предоставляемых  по принципу «одного окна» в многофункциональном центре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8,7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29,31</w:t>
            </w:r>
          </w:p>
        </w:tc>
      </w:tr>
      <w:tr>
        <w:trPr>
          <w:trHeight w:val="1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8,7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29,31</w:t>
            </w:r>
          </w:p>
        </w:tc>
      </w:tr>
      <w:tr>
        <w:trPr>
          <w:trHeight w:val="298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 т.ч. предусмотренные ответственному исполнител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8,74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29,31</w:t>
            </w:r>
          </w:p>
        </w:tc>
      </w:tr>
      <w:tr>
        <w:trPr>
          <w:trHeight w:val="23" w:hRule="atLeast"/>
        </w:trPr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аблица 12</w:t>
            </w:r>
          </w:p>
        </w:tc>
        <w:tc>
          <w:tcPr>
            <w:tcW w:w="18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индикаторов достижения цел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и показателей решения задач подпрограммы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500"/>
        <w:gridCol w:w="1440"/>
        <w:gridCol w:w="1054"/>
        <w:gridCol w:w="546"/>
        <w:gridCol w:w="20"/>
        <w:gridCol w:w="834"/>
        <w:gridCol w:w="20"/>
        <w:gridCol w:w="40"/>
        <w:gridCol w:w="186"/>
        <w:gridCol w:w="46"/>
        <w:gridCol w:w="1440"/>
        <w:gridCol w:w="39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, предшествующ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етному</w:t>
            </w:r>
          </w:p>
        </w:tc>
        <w:tc>
          <w:tcPr>
            <w:tcW w:w="2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 на конец года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0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эконом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«Создание комфортных условий для ведения бизнеса субъектам малого и среднего предпринимательства в Апанасенковском муниципальном округе Ставропольского края»</w:t>
            </w:r>
          </w:p>
          <w:p>
            <w:pPr>
              <w:pStyle w:val="Normal"/>
              <w:autoSpaceDE w:val="false"/>
              <w:ind w:left="10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9,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 подпрограммы «Обеспечение и поддержка благоприятных условий для развития малого и среднего предпринимательства в Апанасенковском округе Ставропольского края»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Количество субъектов малого и среднего предпринимательства в Апанасенковском округе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изошло за счет зарегистрированных в 2021 году в качестве самозанятых. По данным ФНС №3  по состоянию на 01.01.2022г. на территории округа зарегистрировано 548 самозанят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0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7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Увеличение оборота малых и средних предприятий Апанасенковского округа Ставропольского края, включая микропредприятия в процентном отношении к показателю за предыд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88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жение оборота на 3,88 % к уровню прошлого года произошло за счет увеличения розничных цен и снижения покупательского спроса.</w:t>
            </w:r>
          </w:p>
        </w:tc>
      </w:tr>
      <w:tr>
        <w:trPr>
          <w:trHeight w:val="2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Количество субъектов предпринимательства Апанасенковского округа Ставропольского края,получивших государственную поддержку в организациях, образующих инфраструктуру поддержки субъектов малого и среднего предпринимательства в  Ставропольском кра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35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33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8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9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Цель 2 программы  «П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 Апанасенковского    муниципального                   округа Ставропольского кр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Обеспеченность населения Апанасенковского муниципального округа Ставропольского края на 1000 жителей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орговыми площадями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садочными местами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.м.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8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582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640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9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одпрограмма «Развитие пищевой и перерабатывающей промышленности и потребительского рынка в Апанасенковском муниципальном округе       Ставропольского края»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Задача подпрограммы «Создание благоприятных условий для стабильного развития торгового и бытового обслуживания населения, общественного питания, пищевой и перерабатывающей промышленно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30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Высокий уровень инфляции в 2021 году – 109,11% на весь товарооборо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7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Высокий уровень инфляции в 2021 году – 105,66 %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Темп роста количества объектов бытового обслуживания населения, оказывающих услуги  к предыдущему го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81" w:hRule="atLeast"/>
        </w:trPr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Задача подпрограммы « Обеспечение оперативной защиты прав потребителей на территории Апанасенковского муниципального округа Ставропольского кр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Количество консультаций, полученных потребителями по вопросам защиты их прав в органах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Задача подпрограммы «Стимулирование деловой активности товаропроизводителей и организаций торговли, обеспечение их взаимодейств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Количество ярмарок по продаже продовольственных и непродовольственных товаров на территории Апанасенковского муниципального округ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бъем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8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6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21,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отгруженных товаров, работ и услуг по виду обрабатывающих производств «Производство пищевых продуктов» в 2021 году сложился ниже уровня прошлого года на 12,9 % и ниже планового показателя на 24,48%,за счет снижения объемов производства пищевых продуктов. В 2021 году закрылось предприятие ООО «Дивенский общепит», а СППК «Сельхоз.Альянс» сократил объемы.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Цель 3 программы «Создание благоприятных условий для привлечения инвестиций в экономику Апанасенковского муниципального округа Ставропольского кр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4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61,8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61,2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55,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Задача подпрограммы «Формирование благоприятных условий для привлечения инвестиций в экономику Апанасенковского муниципального округа Ставропольского кр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бъем инвестиций в основной капитал по полному кругу организаций (за исключением бюджетных средст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5,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7,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8,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 не выполнен на 6,56%, однако достигнут рост к уровню прошлого года – 2,7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Доля хозяйствующих субъектов, осуществляющих деятельность на территории Апанасенковского муниципального округа Ставропольского края, удовлетворенных состоянием и развитием конкурентной среды, в общем количестве опрошенных хозяйствующих су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 не выполнен на 2,7%, однако достигнут рост к уровню прошлого года – 1,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рирост компаний-экспортеров из числа малого и среднего предпринимательства по итогам внедрения Регионального экспортного стандарта 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 подпрограммы «Совершенствование системы стратегического планирования в Апанасенковском муниципальном округе Ставропольского кр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Среднее отклонение фактических значений макроэкономических показателей социально-экономического развития Апанасенковского муниципального округ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49 макроэкономическим показателям социально - экономического развития округа отклонение от планового сложилось с незначительным увеличением +0,9%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Цель 4 программы «Снижение административных барьеров в Апанасенковском муниципальном округе Ставропольского кр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Доля населения Апанасенковского муниципального округа Ставропольского края имеющая доступ к получению государственных и муниципальных услуг в многофункциональном цент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Подпрограмма «Снижение административных барьеров, оптимизация  и повышение качества предоставления государственных и муниципальных услуг  в Апанасенковском муниципальном округе   Ставропольского края»</w:t>
            </w:r>
          </w:p>
        </w:tc>
      </w:tr>
      <w:tr>
        <w:trPr>
          <w:trHeight w:val="960" w:hRule="atLeast"/>
        </w:trPr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дача подпрограммы «Повышение доступности и качества предоставления государственных и муниципальных услуг в Апанасенковском муниципальном округе Ставропольского края, в том числе в муниципальном казенном учреждении    « Многофункциональный центре предоставления       государственных и муниципальных услуг Апанасенковского муниципального округа Ставропольского кр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Количество государственных и муниципальных услуг, по которым организован процесс их предоставления по принципу «одного окна» в многофункциональном цент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1 году предоставлялись 60 федеральных услуг (2020 год- 59), региональных -25 (2020 год-25), муниципальных- 77 (2020 год -76). Количество государственных и муниципальных услуг, по которым организован процесс их по принципу «одного окна» в многофункциональном центре к уровню 2020 года вырос на 1,3%, но ниже планового значения на 11,48 %, так как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услуги оказываются на порталах государственной власти и организациях в личных кабинетах пользовател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Рост количества обращений о предоставлении государственных и муниципальных услуг, поданных заявителями через многофункционнальный центр к предыд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,4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овано 14 окон обслуживания заявителей (в 2020 г. -12) В 2021 г. зарегистрировано 37000 обращений граждан        ( в 2020 году – 2085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Доля заявителей, удовлетворенных качеством предоставления государственных и муниципальных услуг в многофункциональном центре, в общем количестве опрошенных заяв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4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 (ведомственных целевых программ), мероприятий и контрольных событий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u w:val="single"/>
        </w:rPr>
        <w:t>«Развитие экономики за 2021 год»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29"/>
        <w:gridCol w:w="6425"/>
        <w:gridCol w:w="27"/>
        <w:gridCol w:w="2078"/>
        <w:gridCol w:w="20"/>
        <w:gridCol w:w="3482"/>
        <w:gridCol w:w="112"/>
        <w:gridCol w:w="46"/>
        <w:gridCol w:w="200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 программы (подпрограммы)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/ фактический срок наступления контрольного событ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 ходе реализации основного мероприятия программы (подпрограммы), проблемы, возникшие в ходе выполнения основного мероприятия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ы реализации </w:t>
            </w:r>
            <w:hyperlink w:anchor="Par62">
              <w:r>
                <w:rPr>
                  <w:rStyle w:val="InternetLink"/>
                </w:rPr>
                <w:t>&lt;12&gt;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 программы «Создание комфортных условий для ведения бизнеса субъектами малого и среднего предпринимательства в Апанасенковском муниципальном  округе Ставропольского края»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программы «Развитие малого и среднего предпринимательства в Апанасенковском муниципальном округе Ставропольского края программы»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 подпрограммы  «Обеспечение и поддержка благоприятных условий для развития малого и среднего предпринимательства в Апанасенковском муниципальном округе Ставропольского края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1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ая поддержка субъектов малого и среднего предпримательства в Апанасенковском округе Ставропольского кра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тябрь-декабрь 2021г./декабрь 2021 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ы  гранты 2 начинающим субъектам предпринимательства на общую сумму 180,00 тыс.рубл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илась доля среднесписочной численности работников малых и средних предприятий в среднесписочной численности всех предприятий и организаций</w:t>
            </w:r>
          </w:p>
        </w:tc>
      </w:tr>
      <w:tr>
        <w:trPr>
          <w:trHeight w:val="13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онтрольное событие 1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ение грантов начинающим субъектам малого предпринимательства на создание на территории Апанасенковского округа Ставропольского края собственного бизнес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тябрь-декабрь 2021г./декабрь 2021 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ы гранты 2 начинающим субъектам предпринимательства на общую сумму 180,00 тыс.рубл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величилась доля среднесписочной численности работников малых и средних предприятий в среднесписочной численности всех предприятий и организаций</w:t>
            </w:r>
          </w:p>
        </w:tc>
      </w:tr>
      <w:tr>
        <w:trPr>
          <w:trHeight w:val="1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1.2.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 январе проводилось  совещание с участием представителя ФНС №3  по вопросу вывода из теневого сектора предприятий общественного пит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в мае  организовано и проведено торжественное мероприятие посвященное «Дню российского предпринимателя»;</w:t>
            </w:r>
          </w:p>
          <w:p>
            <w:pPr>
              <w:pStyle w:val="Normal"/>
              <w:autoSpaceDE w:val="false"/>
              <w:rPr/>
            </w:pPr>
            <w:r>
              <w:rPr/>
              <w:t>- делегация округа с участием предпринимателей приняла участие в краевом торжественном мероприятии, посвященном «Дню российского предпринимателя»;</w:t>
            </w:r>
          </w:p>
          <w:p>
            <w:pPr>
              <w:pStyle w:val="Normal"/>
              <w:autoSpaceDE w:val="false"/>
              <w:rPr/>
            </w:pPr>
            <w:r>
              <w:rPr/>
              <w:t>- в ноябре проведено совещание с субъектами предпринимательской деятельности о мерах поддержки субъектов малого предпринимательства отраслей, наиболее пострадавших от распространения новой короновирусной инфекции, в которой приняли участие Прокурор Апанасенковского района, начальник МВД России по Апанасенковскому району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субъектам  предпринимательства Фондом микрофинансирования предоставлены микрозаймы на сумму 7,0 млн.рубле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онтрольное событие  1.2.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и проведение ежегодного торжественного мероприятия, посвященного празднованию на территории Апанасенковского округа Ставропольского края Дня российского предпринимательств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й 2021г. /май 202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мае проведено торжественное мероприятие, посвященное празднованию Дня российского предпринимательства в Апанасенковском округ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 Дню российского предпринимательства награждены: Грицай Е.П. - грамотой министерства экономического развития Ставропольского края, Максютина В. - благодарственным письмом министерства экономического развития Ставропольского кр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четной грамотой администрации округа награждены: Абдуллаев Т., Барышникова И., Костонян Р., Орловский Г., Подцебастенко В.М., Филев И., Шавгарян Л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1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организациями, образующими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 декабрь 2021г./январь-декабрь 2021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содействии  центра занятости населения 2 безработным гражданам предоставлена субсидия по 76,0 тыс. рублей на открытие собственного дела (открытие парикмахерской в с. Апанасенковское и павильон по продаже выпечки в с.Дивно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 основании социального контракта управлением труда и социальной защиты населения АМО СК государственную социальную помощь получили 36 индивидуальных предпринимателей и самозанятые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илась обеспеченность населения Апанасенковского округа на 1000 жителей торговыми площадями с 598 кв.м. в 2020 году до 640 кв.м. в 2021 году и посадочными местами в организациях общественного питания с 96 мест в 2020 году до 99 мест в 2021 год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онтрольное событие 1.3.</w:t>
            </w:r>
          </w:p>
          <w:p>
            <w:pPr>
              <w:pStyle w:val="Normal"/>
              <w:autoSpaceDE w:val="false"/>
              <w:rPr/>
            </w:pPr>
            <w:r>
              <w:rPr/>
              <w:t>Освещение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 декабрь 2021г./январь-декабрь 2021г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размещалась информация о возможных видах государственной поддержки (микрозаймы,субсидии) 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2 программы «П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Апанасенковкого муниципального округа Ставропольского края»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2 программы «Развитие пищевой и перерабатывающей промышленности и потребительского рынка в Апанасенковском муниципальном округе Ставропольского края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 подпрограммы программы « Создание благоприятных условий для стабильного развития торгового и бытового обслуживания, общественного питания, пищевой и перерабатывающей промышленности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2.1.</w:t>
            </w:r>
          </w:p>
          <w:p>
            <w:pPr>
              <w:pStyle w:val="Normal"/>
              <w:autoSpaceDE w:val="false"/>
              <w:rPr/>
            </w:pPr>
            <w:r>
              <w:rPr/>
              <w:t>Расширение и обновление действующих и открытие новых предприятий бытового обслужива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тябрь-декабрь 2021г./декабрь 2021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а субсидия 1 субъекту предпринимательства, оказывающему бытовые услуги в сумме 80,00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 территории округа сфера бытового обслуживания представлена 105 объектами</w:t>
            </w:r>
            <w:r>
              <w:rPr/>
              <w:t>, из которых 29,5 % оказывают парикмахерские услуги, 19 %- по ремонту и техническому обслуживанию бытовой техники,      17,1 % - предприятия по техническому обслуживанию транспортных средств,  8,6 % - по ремонту и строительству жилья, 6,7 % - ритуальные услуг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онтрольное событие 2.1.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ение субсидии организациями бытового обслуживания на возмещение части затрат в связи с приобретением технологического оборудования и инвентар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тябрь-декабрь 2021г./декабрь 2021 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а субсидия 1 субъекту предпринимательства, оказывающему бытовые услуги в сумме 80,00 тыс.руб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2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 конкурсах, выставках, семинарах по вопросам профессиональной деятельност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г./декабрь 2021 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вязи с ограничительными мерами безопасности по распространению новой короновирусной инфекции в 2021 году, все мероприятия связанные с участием специалистов проводились в основном в режиме видеоконференц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оборота розничной торговли с 1860,1млн. рублей в 2020  году до 1970,0 млн. рублей в 2021 году. Оборот общественного питания увеличился с 93,2 млн. руб. в 2020 г. до 96,5 млн. руб. в 2021 г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онтрольное событие 2.2.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за участие ,обучение организаций торговли, общественного питания, бытового обслуживания, пищевой и перерабатывающей промышленности в совещаниях, конференциях, семинарах, конкурсах по вопросам профессиональной деятельности, повышение их профессионального мастерств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декабрь 2021 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 связи с ограничительными мерами безопасности по распространению новой короновирусной инфекции в 2021 году не проводились мероприятия с массовым пребыванием люде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подпрограммы «Обеспечение оперативной защиты прав потребителей на территории Апанасенковского муниципального округа Ставропольского края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2.3.</w:t>
            </w:r>
          </w:p>
          <w:p>
            <w:pPr>
              <w:pStyle w:val="Normal"/>
              <w:autoSpaceDE w:val="false"/>
              <w:rPr/>
            </w:pPr>
            <w:r>
              <w:rPr/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2021 г. за консультацией в отдел экономического развития обратились 5 потребителей по вопросам замены некачественного товара или возврата денежных средст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онтрольное событие 2.3.</w:t>
            </w:r>
          </w:p>
          <w:p>
            <w:pPr>
              <w:pStyle w:val="Normal"/>
              <w:autoSpaceDE w:val="false"/>
              <w:rPr/>
            </w:pPr>
            <w:r>
              <w:rPr/>
              <w:t>Оказывать консультации при обращении по вопросам защиты прав потребителе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2.4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лось проведение еженедельных ярмарок, предпраздничных и ярмарок «Выходного дня». За 2021 год продано продукции на сумму     29286,6 тыс. руб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целях стабилизации цен и обеспечения населения округа проду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итания по доступным ценам за 2021 год в поселениях округа проведено 13 ярмарок по продаже товаров народного потреб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онтрольное событие 2.4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еженедельных ярмарок по продаже потребительских товаров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соответствии с графиком проведения ярмарок на 2021 год в Апанасенковском муниципальном округе</w:t>
            </w:r>
            <w:r>
              <w:rPr/>
              <w:t xml:space="preserve"> еженедельно в определенные дни  в 5-ти селах округа проводятся ярмарки по продаже  товаров народного потребления с приглашением местных и краевых производителей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2021 год продано продукции 167,8 тонн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2.4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онная поддержка местных товаропроизводителе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г.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размещалась информация о возможных видах государственной поддержки (микрозаймы, субсидии)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2021 года п</w:t>
            </w:r>
            <w:r>
              <w:rPr/>
              <w:t>роводилась  работа по привлечению торговых предприятий муниципального округа к участию в ярмарках, выставках, проводимых на уровне  края в целях рекламы их продукции и расширения рынков сбыт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онтрольное событие 2.4.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(изменений в законодательство, событийных мероприятий) на основных и официальных аккаунтах главы округа и ААМР СК, социальных сетях, Инстаграмм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основных и официальных аккаунтах главы округа и ААМО СК, социальных сетях, Инстаграмм размещались материалы (изменений в законодательство,событийных мероприятий и т.д.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3 программы «Создание благоприятных условий для привлечения инвестиций в экономику Апанасенковского муниципального  округа Ставропольского края»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программы « Формирование благоприятного инвестиционного климата  в Апанасенковском муниципальном округе Ставропольского края»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подпрограммы «Формирование благоприятных условий для привлечения инвестиций в экономику Апанасенковского муниципального округа Ставропольского края»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3.1.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инвестиционной привлекательност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firstLine="311"/>
              <w:jc w:val="both"/>
              <w:rPr/>
            </w:pPr>
            <w:r>
              <w:rPr/>
              <w:t xml:space="preserve">Разработан и  внедрен Стандарт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. </w:t>
            </w:r>
          </w:p>
          <w:p>
            <w:pPr>
              <w:pStyle w:val="Normal"/>
              <w:widowControl w:val="false"/>
              <w:autoSpaceDE w:val="false"/>
              <w:ind w:right="175" w:firstLine="317"/>
              <w:jc w:val="both"/>
              <w:rPr/>
            </w:pPr>
            <w:r>
              <w:rPr/>
              <w:t>Сокращены сроки прохождения разрешительных процедур в сфере строительства при реализации инвестиционных проектов, разработана схема взаимодействия администрации и инвестора при прохождении административных процедур.</w:t>
            </w:r>
          </w:p>
          <w:p>
            <w:pPr>
              <w:pStyle w:val="Normal"/>
              <w:ind w:right="175" w:firstLine="317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 территории муниципального округа сформировано 8 инвестиционных площадок, пригодные для размещения новых производственных и социальных объектов, 7 для размещения промышленного производства, 1 для туризма и отдых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онтрольное событие 3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дание информационных материалов и брощюр по вопросам инвестиционной деятельности (изготовление баннера размером 6*3 м на сумму 7,0 тыс.руб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317"/>
              <w:jc w:val="both"/>
              <w:rPr/>
            </w:pPr>
            <w:r>
              <w:rPr/>
              <w:t>Ежеквартально проводились заседания Совета по улучшению инвестиционного климата в Апанасенковском муниципальном округе Ставропольского края, на которых рассматривались вопросы, касающиеся развития инвестиционной деятельности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В отчетном периоде администрацией Апанасенковского муниципального округа Ставропольского края оказывалось содействие решению текущих вопросов, связанных с реализацией 3 инвестиционных проектов, общей стоимостью 58,3  млн. рублей.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3.2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региональных проектах «Системные меры по повышению производительности труда» и «Системные меры развития международной  кооперации и экспорта Ставропольского края»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в минэкономразвития Ставропольского края предоставляется информация в рамках реализации регионального проекта «Системные меры развития международной кооперации и экспорта Ставропольского края» по показателю «Прирост компаний-экспортеров из числа МСП по итогам внедрения экспортного стандарта 2.0»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территории Апанасенковского муниципального округа экспортную деятельность осуществляет 1 предприятие – ООО «Компания Маныч»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онтрольное событие 3.2.</w:t>
            </w:r>
          </w:p>
          <w:p>
            <w:pPr>
              <w:pStyle w:val="Normal"/>
              <w:autoSpaceDE w:val="false"/>
              <w:rPr/>
            </w:pPr>
            <w:r>
              <w:rPr/>
              <w:t>Своевременное предоставление информации в рамках реализации региональных проектов «Системные меры по повышению производительности труда» и «Системные меры развития международной  кооперации и экспорта Ставропольского края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подпрограммы «Совершенствование системы стратегического планирования в Апанасенковском муниципальном округе Ставропольского края»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3.3.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качества стратегического планирования в Апанасенковском муниципальном округе Ставропольского края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целях реализации на территории Апанасенковского муниципального округа принципов стратегического планирования, установленных ФЗ от 28.06.2014 г.   № 172-ФЗ, реализуются документы стратегического развития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 осуществляется мониторинг и контроль документов стратегического планирован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онтрольное событие 3.3.</w:t>
            </w:r>
          </w:p>
          <w:p>
            <w:pPr>
              <w:pStyle w:val="Normal"/>
              <w:autoSpaceDE w:val="false"/>
              <w:rPr/>
            </w:pPr>
            <w:r>
              <w:rPr/>
              <w:t>Своевременная разработка документов стратегического планирования в Апанасенковском муниципальном округе Ставропольского края и размещение их в федеральном государственном реестре документов стратегического планирования в системе управления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аны документы:</w:t>
            </w:r>
          </w:p>
          <w:p>
            <w:pPr>
              <w:pStyle w:val="Normal"/>
              <w:autoSpaceDE w:val="false"/>
              <w:ind w:left="-88" w:hanging="0"/>
              <w:jc w:val="both"/>
              <w:rPr/>
            </w:pPr>
            <w:r>
              <w:rPr/>
              <w:t>- стратегия социально - экономи-  ческого развития Апанасенков- ского муниципального округа Ставропольского края до 2035 г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гноз социально-экономического развития Апанасенковского муниципального округа Ставропольского края на среднесрочный пери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гноз социально-экономи-ческого развития Апанасенковского муниципального округа Ставропольского края на долгосрочный пери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униципальные программы;</w:t>
            </w:r>
          </w:p>
          <w:p>
            <w:pPr>
              <w:pStyle w:val="Normal"/>
              <w:autoSpaceDE w:val="false"/>
              <w:ind w:left="54" w:hanging="0"/>
              <w:jc w:val="both"/>
              <w:rPr/>
            </w:pPr>
            <w:r>
              <w:rPr/>
              <w:t>- бюджетный прогноз Апанасенковского муниципального округа Ставропольского кра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результатам мониторинга и контроля документов стратегического планирования, при необходимости вносятся корректировки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4 программы «Снижение административных барьеров  в Апанасенковском муниципальном округе Ставропольского края»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программы «Снижение административных барьеров, оптимизация и повышение качества предоставления государственных и муниципальных услуг   в Апанасенковском муниципальном округе Ставропольского края»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подпрограммы 4 «Повышение доступности и качества предоставления государственных и муниципальных услуг в Апанасенковском муниципальном округе Ставропольского края, в том числе в муницпальном казенном учреждении «Многофункциональный центр предоставления государственных и муниципальных услуг» Апанасенковского муниципального округа Ставропольского края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Основное мероприятие 4.1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вышение доступности государственных и муниципальныуслуг, предоставляемых по принципу «одного окна» в </w:t>
            </w:r>
          </w:p>
          <w:p>
            <w:pPr>
              <w:pStyle w:val="Normal"/>
              <w:autoSpaceDE w:val="false"/>
              <w:rPr/>
            </w:pPr>
            <w:r>
              <w:rPr/>
              <w:t>многофункциональном центре»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государственных и муниципальных услуг по принципу «одного окна» по запросам заявител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государственных и муниципальных услуг, по которым организован процесс их предоставления по принципу «одного окна» в многофунциональном центре-162, количество заявлений о предоставлении государственных и муниципальных услуг, количество принятых дел - 1828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онтрольное событие 4.1.</w:t>
            </w:r>
          </w:p>
          <w:p>
            <w:pPr>
              <w:pStyle w:val="Normal"/>
              <w:autoSpaceDE w:val="false"/>
              <w:rPr/>
            </w:pPr>
            <w:r>
              <w:rPr/>
              <w:t>Общее количество оказанных услуг сотрудниками многофункционнального центр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ками МФЦ проводилось консультирование, принятие и выдача де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регистрировано 37000 обращений граждан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Основное мероприятие 4.2.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Проведение опросов и оценки удовлетворенности населения Апанасенковского округа Ставропольского края качеством предоставления государственных и муниципальных услуг в многофункциональном центр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о предоставления государственных и муниципальных услуг МФЦ оценивалось путем проведения регулярного анкетирования заявител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оля заявите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довлетворенных качеством доступности государственных и муниципальных услуг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яемых на базе многофункционального центра, в общем количестве опрошенных заявителей -99,26 % (в 2020 году – 99,8%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Контрольное событие 4.2.</w:t>
            </w:r>
          </w:p>
          <w:p>
            <w:pPr>
              <w:pStyle w:val="Normal"/>
              <w:autoSpaceDE w:val="false"/>
              <w:rPr/>
            </w:pPr>
            <w:r>
              <w:rPr/>
              <w:t>Доля заявителей, удовлетворенных качеством доступности государственных и муниципальных услуг, предоставляемых на базе многофункционального центр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декабрь 2021 г./январь -декабрь 2021 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о предоставления государственных и муниципальных услуг МФЦ оценивалось путем проведения регулярного анкетирования заявител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итогам 2021 г. целевой показатель эффективности, достигнутый директором МФЦ составляет - 99,31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книгу отзывов и предложений внесено 43 записи, 97,7 % из них положительные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1134" w:right="8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4:00Z</dcterms:created>
  <dc:creator>ISAEVA_OV</dc:creator>
  <dc:description/>
  <cp:keywords/>
  <dc:language>en-US</dc:language>
  <cp:lastModifiedBy>Ilyenko_OI</cp:lastModifiedBy>
  <cp:lastPrinted>2021-02-11T09:06:00Z</cp:lastPrinted>
  <dcterms:modified xsi:type="dcterms:W3CDTF">2022-03-23T09:14:00Z</dcterms:modified>
  <cp:revision>526</cp:revision>
  <dc:subject/>
  <dc:title/>
</cp:coreProperties>
</file>