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9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Мониторинг реализации  программы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муниципальной программы: </w:t>
      </w:r>
      <w:r>
        <w:rPr>
          <w:sz w:val="20"/>
          <w:szCs w:val="20"/>
          <w:u w:val="single"/>
        </w:rPr>
        <w:t>«Развитие экономик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четный период: </w:t>
      </w:r>
      <w:r>
        <w:rPr>
          <w:sz w:val="20"/>
          <w:szCs w:val="20"/>
          <w:u w:val="single"/>
        </w:rPr>
        <w:t xml:space="preserve">за </w:t>
      </w:r>
      <w:r>
        <w:rPr>
          <w:sz w:val="20"/>
          <w:szCs w:val="20"/>
          <w:u w:val="single"/>
          <w:lang w:val="en-US"/>
        </w:rPr>
        <w:t>I</w:t>
      </w:r>
      <w:r>
        <w:rPr>
          <w:sz w:val="20"/>
          <w:szCs w:val="20"/>
          <w:u w:val="single"/>
        </w:rPr>
        <w:t xml:space="preserve"> квартал 2022 год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  <w:u w:val="single"/>
        </w:rPr>
        <w:t>администрация Апанасенковского муниципального округа Ставропольского края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501"/>
        <w:gridCol w:w="1945"/>
        <w:gridCol w:w="1728"/>
        <w:gridCol w:w="1958"/>
        <w:gridCol w:w="1796"/>
        <w:gridCol w:w="1127"/>
        <w:gridCol w:w="138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ового обеспечения программы.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о к финансированию программой 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 марта 2022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ые расходы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2022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% к сводной бюджетной роспис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грамма «Развитие экономики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4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6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8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64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6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ить гранты начинающим субъектам малого и среднего предпринимательства на территории Апанасенковского муниципального округа Ставропольского кра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посвященных празднованию профессионального праздника «День российского предпринимательства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действие с организациями, образующими инфраструктуру поддерж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 субъектов малого и среднего предпринимательства в Ставропольском кра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ещение вопросов государственной и муниципальной поддержки субъектов малого и среднего предпринимательства на официальном сайте администрации АМО СК в сети «Интернет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и обновление действующих и открытие новых предприятий бытового обслуживания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и организациям бытового обслуживания на возмещение части затрат в связи с приобретением технологического оборудования и инвентар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за участие, обучение организаций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, повышение их профессионального мастерств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ние обращений потребителей, консультирование их по вопросам защиты прав потребител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ывать консультации при обращении по вопросам защиты прав потребител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ставропольских и местных товаропроизводител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еженедельных ярмарок по продаже потребительских товар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ая поддержка местных товаропроизвод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информационных материалов (изменений в законодательство, событийных мероприятий) на основных и официальных аккаунтах главы округа и ААМО СК социальных сетях,Инстагр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инвестиционной привлекательности Апанасенк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дание информационных материалов и брошюр по вопросам инвестиционной деятельности (изготовление баннера 6*3м 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региональных проектах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предоставление информации в рамках реализации региональных проектов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качества стратегического планирования в Апанасенковском округе Ставропольского кр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ая разработка документов стратегического планирования в Апанасенковском округе Ставропольского края и размещение их в федеральном государственном реестре документов стратегического планирования в системе управ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4</w:t>
            </w:r>
          </w:p>
        </w:tc>
      </w:tr>
      <w:tr>
        <w:trPr>
          <w:trHeight w:val="55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6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государственных и муниципальных услуг предоставляемых по принципу «одного окна» в многофункциональном центре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33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5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е количество оказанных услуг сотрудниками МФ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6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2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опросов и оценки удовлетворительности населения Апанасенковского муниципального округа Ставропольского края качеством предоставления государственных и муниципальных услуг в МФ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заявителей, удовлетворенных качеством доступности государственных и муниципальных услуг, предоставляемых на базе МФ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едущий специалист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ела экономического развития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Апанасенковского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круга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Ставропольского края                                                                                                                                                                                                               О.И.Ильенко</w:t>
      </w:r>
    </w:p>
    <w:sectPr>
      <w:type w:val="nextPage"/>
      <w:pgSz w:orient="landscape" w:w="16838" w:h="11906"/>
      <w:pgMar w:left="1134" w:right="8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4:00Z</dcterms:created>
  <dc:creator>ISAEVA_OV</dc:creator>
  <dc:description/>
  <cp:keywords/>
  <dc:language>en-US</dc:language>
  <cp:lastModifiedBy>Ilyenko_OI</cp:lastModifiedBy>
  <cp:lastPrinted>2020-10-14T11:34:00Z</cp:lastPrinted>
  <dcterms:modified xsi:type="dcterms:W3CDTF">2022-07-19T07:13:00Z</dcterms:modified>
  <cp:revision>294</cp:revision>
  <dc:subject/>
  <dc:title/>
</cp:coreProperties>
</file>