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9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Мониторинг реализации  программы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именование муниципальной программы: </w:t>
      </w:r>
      <w:r>
        <w:rPr>
          <w:sz w:val="20"/>
          <w:szCs w:val="20"/>
          <w:u w:val="single"/>
        </w:rPr>
        <w:t>«Развитие экономик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четный период: </w:t>
      </w:r>
      <w:r>
        <w:rPr>
          <w:sz w:val="20"/>
          <w:szCs w:val="20"/>
          <w:u w:val="single"/>
        </w:rPr>
        <w:t xml:space="preserve">за </w:t>
      </w:r>
      <w:r>
        <w:rPr>
          <w:sz w:val="20"/>
          <w:szCs w:val="20"/>
          <w:u w:val="single"/>
          <w:lang w:val="en-US"/>
        </w:rPr>
        <w:t>I</w:t>
      </w:r>
      <w:r>
        <w:rPr>
          <w:sz w:val="20"/>
          <w:szCs w:val="20"/>
          <w:u w:val="single"/>
        </w:rPr>
        <w:t xml:space="preserve"> полугодие  2022 год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ответственный исполнитель: </w:t>
      </w:r>
      <w:r>
        <w:rPr>
          <w:sz w:val="20"/>
          <w:szCs w:val="20"/>
          <w:u w:val="single"/>
        </w:rPr>
        <w:t>администрация Апанасенковского муниципального округа Ставропольского края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501"/>
        <w:gridCol w:w="1945"/>
        <w:gridCol w:w="1728"/>
        <w:gridCol w:w="1958"/>
        <w:gridCol w:w="1796"/>
        <w:gridCol w:w="1127"/>
        <w:gridCol w:w="138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и финансового обеспечения программы. 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ланировано к финансированию программой 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усмотрено сводной бюджетной роспись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1 марта 2022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ые расходы 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марта 2022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% к сводной бюджетной роспис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грамма «Развитие экономики»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74,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26,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19,2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864,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6,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9,2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7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юридических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«Развитие малого и среднего предпринимательства в Апанасенковском муниципальном округе Ставропольского края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7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юр.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ая поддержка субъектов малого и среднего предпринимательства в Апанасенковском муниципальном округе Ставропольского края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юр.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обы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ить гранты начинающим субъектам малого и среднего предпринимательства на территории Апанасенковского муниципального округа Ставропольского края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юр.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паганда и популяризация предпринимательской деятельности в Апанасенковском муниципальном округе Ставропольского края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42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41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юр.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обы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мероприятий, посвященных празднованию профессионального праздника «День российского предпринимательства»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42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498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юр.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заимодействие с организациями, образующими инфраструктуру поддержки субъектов малого и среднего предпринимательства в Ставропольском кра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требует финансового обеспе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обы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вещение вопросов государственной и муниципальной поддержки субъектов малого и среднего предпринимательства на официальном сайте администрации АМО СК в сети «Интернет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требует финансового обеспе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95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«Развитие пищевой и перерабатывающей промышленности и потребительского рынка в Апанасенковском муниципальном округе Ставропольского края»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юридических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43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ширение и обновление действующих и открытие новых предприятий бытового обслуживания на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юридических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обы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и организациям бытового обслуживания на возмещение части затрат в связи с приобретением технологического оборудования и инвентаря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юридических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юридических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4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обы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за участие, обучение организаций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, повышение их профессионального мастерств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28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юридических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смотрение обращений потребителей, консультирование их по вопросам защиты прав потребителе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требует финансового обеспе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обы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ывать консультации при обращении по вопросам защиты прав потребителе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требует финансового обеспе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ярмарок по продаже продовольственных и непродовольственных товаров на территории Апанасенковского муниципального округа Ставропольского края с участием ставропольских и местных товаропроизводителе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требует финансового обеспе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обы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еженедельных ярмарок по продаже потребительских товар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требует финансового обеспе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формационная поддержка местных товаропроизводите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требует финансового обеспе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1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обы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мещение информационных материалов (изменений в законодательство, событийных мероприятий) на основных и официальных аккаунтах главы округа и ААМО СК социальных сетях,Инстагра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требует финансового обеспе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«Формирование благоприятного инвестиционного климата в Апанасенковском муниципальном округе Ставропольского края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юридических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инвестиционной привлекательности Апанасенковского муниципального округа Ставропольского кр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юридических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обы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дание информационных материалов и брошюр по вопросам инвестиционной деятельности (изготовление баннера 6*3м )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юридических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астие в региональных проектах «Системные меры по повышению производительности труда» и «Системные меры развития международной кооперации и экспорта Ставропольского края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требует финансового обеспе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обы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оевременное предоставление информации в рамках реализации региональных проектов «Системные меры по повышению производительности труда» и «Системные меры развития международной кооперации и экспорта Ставропольского края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требует финансового обеспе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качества стратегического планирования в Апанасенковском округе Ставропольского кра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требует финансового обеспе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обы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оевременная разработка документов стратегического планирования в Апанасенковском округе Ставропольского края и размещение их в федеральном государственном реестре документов стратегического планирования в системе управл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требует финансового обеспе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«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"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7,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69,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4,5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73</w:t>
            </w:r>
          </w:p>
        </w:tc>
      </w:tr>
      <w:tr>
        <w:trPr>
          <w:trHeight w:val="553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7,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9,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4,5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3</w:t>
            </w:r>
          </w:p>
        </w:tc>
      </w:tr>
      <w:tr>
        <w:trPr>
          <w:trHeight w:val="60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юридических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доступности государственных и муниципальных услуг предоставляемых по принципу «одного окна» в многофункциональном центре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7,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9,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4,5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3</w:t>
            </w:r>
          </w:p>
        </w:tc>
      </w:tr>
      <w:tr>
        <w:trPr>
          <w:trHeight w:val="33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7,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9,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4,5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3</w:t>
            </w:r>
          </w:p>
        </w:tc>
      </w:tr>
      <w:tr>
        <w:trPr>
          <w:trHeight w:val="5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юридических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обы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е количество оказанных услуг сотрудниками МФЦ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7,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9,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4,5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3</w:t>
            </w:r>
          </w:p>
        </w:tc>
      </w:tr>
      <w:tr>
        <w:trPr>
          <w:trHeight w:val="263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7,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9,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4,5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3</w:t>
            </w:r>
          </w:p>
        </w:tc>
      </w:tr>
      <w:tr>
        <w:trPr>
          <w:trHeight w:val="22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юридических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опросов и оценки удовлетворительности населения Апанасенковского муниципального округа Ставропольского края качеством предоставления государственных и муниципальных услуг в МФЦ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требует финансового обеспе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обы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заявителей, удовлетворенных качеством доступности государственных и муниципальных услуг, предоставляемых на базе МФЦ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требует финансового обеспе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едущий специалист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отдела экономического развития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Апанасенковского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круга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</w:rPr>
        <w:t>Ставропольского края                                                                                                                                                                                                                    О.И.Ильенко</w:t>
      </w:r>
    </w:p>
    <w:sectPr>
      <w:type w:val="nextPage"/>
      <w:pgSz w:orient="landscape" w:w="16838" w:h="11906"/>
      <w:pgMar w:left="1134" w:right="81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44:00Z</dcterms:created>
  <dc:creator>ISAEVA_OV</dc:creator>
  <dc:description/>
  <cp:keywords/>
  <dc:language>en-US</dc:language>
  <cp:lastModifiedBy>Ilyenko_OI</cp:lastModifiedBy>
  <cp:lastPrinted>2020-10-14T11:34:00Z</cp:lastPrinted>
  <dcterms:modified xsi:type="dcterms:W3CDTF">2022-07-12T08:47:00Z</dcterms:modified>
  <cp:revision>301</cp:revision>
  <dc:subject/>
  <dc:title/>
</cp:coreProperties>
</file>