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8 февраля 2021 г.                                                                                         № 40-п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оплате труда работников, не замещающих должности муниципальной службы Апанасенковского муниципального округа Ставропольского края и исполняющих обязанности по техническому обеспечению деятельности администрации Апанасенковского муниципального округа Ставропольского края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ых подразделений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 статусом юридического лиц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удов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-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-влением</w:t>
        </w:r>
      </w:hyperlink>
      <w:r>
        <w:rPr>
          <w:sz w:val="28"/>
          <w:szCs w:val="28"/>
        </w:rPr>
        <w:t xml:space="preserve"> Губернатора Ставропольского края от 18 ноября 2005 г. № 680 «Об оплате труда работников государственных органов Ставропольского края, замещающих должности, не являющиеся должностями государственной гражданской службы Ставропольского края», </w:t>
      </w:r>
      <w:hyperlink r:id="rId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панасенковского муниципального округа Ставропольского края и в </w:t>
      </w:r>
      <w:r>
        <w:rPr>
          <w:color w:val="000000"/>
          <w:sz w:val="28"/>
          <w:szCs w:val="28"/>
        </w:rPr>
        <w:t xml:space="preserve">целях обеспечения социальных гарантий работников, замещающих должности, не являющиеся должностями муниципальной службы в </w:t>
      </w:r>
      <w:r>
        <w:rPr>
          <w:bC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, структурных подразделениях администрации Апанасенковского муниципального округа Ставропольского края со статусом юридического лица и исполняющих обязанности по техническому обеспечению деятельности администрации Апанасенковского муниципального округа Ставропольского края, </w:t>
      </w:r>
      <w:r>
        <w:rPr>
          <w:sz w:val="28"/>
          <w:szCs w:val="28"/>
        </w:rPr>
        <w:t>администрация Апанасен-ковского муниципального округа Ставрополь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ConsPlus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1.1. </w:t>
      </w:r>
      <w:hyperlink w:anchor="P49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работников, не замещающих должности муниципальной службы Апанасенковского муниципального округа Ставропольского края и исполняющих обязанности по техническому обеспечению деятельности администрации Апанасенковского муниципаль-ного округа Ставропольского края, структурных подразделений администра-ции Апанасенковского муниципального округа Ставропольского края</w:t>
      </w:r>
      <w:r>
        <w:rPr>
          <w:bCs/>
          <w:sz w:val="28"/>
          <w:szCs w:val="28"/>
        </w:rPr>
        <w:t xml:space="preserve"> со статусом юридического лиц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hyperlink w:anchor="P103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счисления стажа работы, дающего право на получение ежемесячных надбавок за выслугу лет работникам, не замещающим долж-ности муниципальной службы Апанасенковского муниципального округа Ставропольского края и исполняющим обязанности по техническому обеспе-чению деятельности администрации Апанасенковского муниципального округа Ставропольского края, структурных подразделений администрации Апанасенковского муниципального округа Ставропольского края</w:t>
      </w:r>
      <w:r>
        <w:rPr>
          <w:bCs/>
          <w:sz w:val="28"/>
          <w:szCs w:val="28"/>
        </w:rPr>
        <w:t xml:space="preserve"> со статусом юридического лиц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должностные </w:t>
      </w:r>
      <w:hyperlink w:anchor="P160">
        <w:r>
          <w:rPr>
            <w:rStyle w:val="InternetLink"/>
            <w:color w:val="000000"/>
            <w:sz w:val="28"/>
            <w:szCs w:val="28"/>
          </w:rPr>
          <w:t>оклады</w:t>
        </w:r>
      </w:hyperlink>
      <w:r>
        <w:rPr>
          <w:sz w:val="28"/>
          <w:szCs w:val="28"/>
        </w:rPr>
        <w:t xml:space="preserve"> работников, не замещающих долж-ности муниципальной службы Апанасенковского муниципального округа Ставропольского края и исполняющих обязанности по техническому обеспечению деятельности администрации Апанасенковского муниципаль-ного округа Ставропольского края, структурных подразделений администра-ции Апанасенковского муниципального округа Ставропольского края</w:t>
      </w:r>
      <w:r>
        <w:rPr>
          <w:bCs/>
          <w:sz w:val="28"/>
          <w:szCs w:val="28"/>
        </w:rPr>
        <w:t xml:space="preserve"> со статусом юридического лица</w:t>
      </w:r>
      <w:r>
        <w:rPr>
          <w:sz w:val="28"/>
          <w:szCs w:val="28"/>
        </w:rPr>
        <w:t>, в размерах согласно приложению.</w:t>
      </w:r>
    </w:p>
    <w:p>
      <w:pPr>
        <w:pStyle w:val="ConsPlusTitle"/>
        <w:widowControl/>
        <w:tabs>
          <w:tab w:val="clear" w:pos="708"/>
          <w:tab w:val="left" w:pos="1080" w:leader="none"/>
          <w:tab w:val="left" w:pos="3420" w:leader="none"/>
          <w:tab w:val="left" w:pos="486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080" w:leader="none"/>
          <w:tab w:val="left" w:pos="3420" w:leader="none"/>
          <w:tab w:val="left" w:pos="48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 Признать утратившими силу:</w:t>
      </w:r>
    </w:p>
    <w:p>
      <w:pPr>
        <w:pStyle w:val="ConsPlusTitle"/>
        <w:widowControl/>
        <w:tabs>
          <w:tab w:val="clear" w:pos="708"/>
          <w:tab w:val="left" w:pos="1080" w:leader="none"/>
          <w:tab w:val="left" w:pos="3420" w:leader="none"/>
          <w:tab w:val="left" w:pos="48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1. Постановления администрации Апанасенковского муниципального района Ставропольского края:</w:t>
      </w:r>
    </w:p>
    <w:p>
      <w:pPr>
        <w:pStyle w:val="ConsPlusTitle"/>
        <w:widowControl/>
        <w:tabs>
          <w:tab w:val="clear" w:pos="708"/>
          <w:tab w:val="left" w:pos="1080" w:leader="none"/>
          <w:tab w:val="left" w:pos="3420" w:leader="none"/>
          <w:tab w:val="left" w:pos="48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31 января 2008 г. № 12 «Об утверждении Положения об оплате труда работников, не замещающих должности муниципальной службы в администрации Апанасенковского муниципального района Ставропольского края, структурных подразделениях администрации Апанасенковского муниципального района Ставропольского края и исполняющих обязанности по техническому обеспечению деятельности исполнительно-распорядительных органов местного самоуправления Апанасенковского муниципального района»;</w:t>
      </w:r>
    </w:p>
    <w:p>
      <w:pPr>
        <w:pStyle w:val="ConsPlusTitle"/>
        <w:widowControl/>
        <w:tabs>
          <w:tab w:val="clear" w:pos="708"/>
          <w:tab w:val="left" w:pos="1080" w:leader="none"/>
          <w:tab w:val="left" w:pos="3420" w:leader="none"/>
          <w:tab w:val="left" w:pos="486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16 сентября 2019 г. № 480-п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я в приложение к постановлению главы администрации Апанасенковского муниципального района Ставропольского края от 31 января 2008 г. № 12 «Об утверждении Положения об оплате труда работников, не замещающих должности муниципальной службы в администрации Апанасенковского муниципального района Ставропольского края, структурных подразделениях администрации Апанасенковского муниципального района Ставропольского края и исполняющих обязанности по техническому обеспечению деятельности исполнительно-распорядительных органов местного самоуправления Апанасенк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1080" w:leader="none"/>
          <w:tab w:val="left" w:pos="3420" w:leader="none"/>
          <w:tab w:val="left" w:pos="486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2. Распоряжение главы Апанасенковского муниципального округа Ставропольского края от 21 декабря 2020 г. № 3-р «Об установлении должностных окладов работников, замещающих должности, не являющиеся должностями муниципальной службы в администрации Апанасенковского муниципального округа Ставропольского края, структурных подразделениях администрации Апанасенковского муниципального округа Ставропольского края со статусом юридического лица, и исполняющих обязанности по техническому обеспечению деятельности исполнительно-распорядительных органов местного самоуправления Апанасенковского муниципального округа Ставропольского края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Апанасенковского муниципаль-ного округа Ставропольского края Андрегу А.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его </w:t>
      </w:r>
      <w:r>
        <w:rPr>
          <w:color w:val="000000"/>
          <w:sz w:val="28"/>
          <w:szCs w:val="28"/>
        </w:rPr>
        <w:t xml:space="preserve">обнародования в Муниципальном казенном учреждении культуры «Апанасенковская межпо-селенческая центральная библиотека» и </w:t>
      </w:r>
      <w:r>
        <w:rPr>
          <w:sz w:val="28"/>
          <w:szCs w:val="28"/>
        </w:rPr>
        <w:t>распространяется на правоотно-шения, возникшие с 01 января 2021 года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я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 оплате труда работников, не замещающих должности муниципальной службы Апанасенковского муниципального округа Ставропольского края и исполняющих обязанности по техническому обеспечению деятельности администрации Апанасенковс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19"/>
        <w:gridCol w:w="1842"/>
      </w:tblGrid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М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М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АМ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АМ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 ААМ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АМ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АМ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АМ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ерриториальные отделы администрации Апанасенк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ьпа М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каловой К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равового обеспе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кз. + </w:t>
            </w:r>
            <w:r>
              <w:rPr/>
              <w:t>электр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и и противодейств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и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округа Ставропольского края                                        К.В. Пукалова                                      </w:t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61D2548521DA52071E5B77551DD6FEB65525C73E114719D9F26DF26BA01AA944F435E24C8603703AF789FFB6m126L" TargetMode="External"/><Relationship Id="rId4" Type="http://schemas.openxmlformats.org/officeDocument/2006/relationships/hyperlink" Target="consultantplus://offline/ref=2061D2548521DA52071E5B77551DD6FEB65525C73E184719D9F26DF26BA01AA944F435E24C8603703AF789FFB6m126L" TargetMode="External"/><Relationship Id="rId5" Type="http://schemas.openxmlformats.org/officeDocument/2006/relationships/hyperlink" Target="consultantplus://offline/ref=2061D2548521DA52071E457A437188F4B2587CC93F164F4E87A66BA534F01CFC16B46BBB0ECA10713BE98BFEB41C883BA24F2867CCDCE2A134D50885mD2FL" TargetMode="External"/><Relationship Id="rId6" Type="http://schemas.openxmlformats.org/officeDocument/2006/relationships/hyperlink" Target="consultantplus://offline/ref=2061D2548521DA52071E457A437188F4B2587CC93F164E4883A06BA534F01CFC16B46BBB0ECA10713BE98BFDB61C883BA24F2867CCDCE2A134D50885mD2F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19:00Z</dcterms:created>
  <dc:creator>Трагман Е.В.</dc:creator>
  <dc:description/>
  <cp:keywords/>
  <dc:language>en-US</dc:language>
  <cp:lastModifiedBy>KOROSTYLEVA__E</cp:lastModifiedBy>
  <cp:lastPrinted>2021-02-08T10:47:00Z</cp:lastPrinted>
  <dcterms:modified xsi:type="dcterms:W3CDTF">2021-02-08T08:11:00Z</dcterms:modified>
  <cp:revision>80</cp:revision>
  <dc:subject/>
  <dc:title>ПРОЕКТ</dc:title>
</cp:coreProperties>
</file>