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10 сентября 2021 г.                                                                                    № 885-п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 xml:space="preserve">О внесении изменений в </w:t>
      </w:r>
      <w:r>
        <w:rPr>
          <w:spacing w:val="-2"/>
          <w:sz w:val="28"/>
          <w:szCs w:val="28"/>
        </w:rPr>
        <w:t>муниципальную программу Апанасенковского муниципального округа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Апанасенковского муниципального округ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администрация Апанасенковского муниципального округа Ставропольского края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  <w:szCs w:val="28"/>
        </w:rPr>
        <w:t>Утвердить прилагаемые изменения, которые вносятся в</w:t>
      </w:r>
      <w:r>
        <w:rPr>
          <w:spacing w:val="-2"/>
          <w:sz w:val="28"/>
          <w:szCs w:val="28"/>
        </w:rPr>
        <w:t xml:space="preserve"> муниципальную программу Апанасенковского муниципального округа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            от 30 декабря 2020 г. № 26-п «Об утверждении муниципальной программы Апанасенковского муниципального округа Ставропольского края «Развитие образования»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</w:rPr>
        <w:t>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4. </w:t>
      </w:r>
      <w:r>
        <w:rPr>
          <w:spacing w:val="-2"/>
          <w:sz w:val="28"/>
          <w:szCs w:val="28"/>
        </w:rPr>
        <w:t>Настоящее постановление вступает в силу со дня его обнародования</w:t>
      </w:r>
      <w:r>
        <w:rPr>
          <w:sz w:val="28"/>
        </w:rPr>
        <w:t>.</w:t>
      </w:r>
    </w:p>
    <w:p>
      <w:pPr>
        <w:pStyle w:val="Normal"/>
        <w:spacing w:lineRule="exact" w:line="240" w:before="0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 w:before="0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В.Н.Ткаченко</w:t>
      </w:r>
      <w:r>
        <w:br w:type="page"/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 w:before="0" w:after="0"/>
        <w:ind w:firstLine="5103"/>
        <w:contextualSpacing/>
        <w:jc w:val="center"/>
        <w:rPr/>
      </w:pPr>
      <w:r>
        <w:rPr>
          <w:sz w:val="28"/>
          <w:szCs w:val="28"/>
        </w:rPr>
        <w:t>от 10 сентября 2021 г. № 885-п</w:t>
      </w:r>
    </w:p>
    <w:p>
      <w:pPr>
        <w:pStyle w:val="Normal"/>
        <w:tabs>
          <w:tab w:val="clear" w:pos="708"/>
          <w:tab w:val="left" w:pos="5103" w:leader="none"/>
        </w:tabs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0"/>
        <w:ind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0"/>
        <w:ind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284"/>
        <w:contextualSpacing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которые вносятся в</w:t>
      </w:r>
      <w:r>
        <w:rPr>
          <w:spacing w:val="-2"/>
          <w:sz w:val="28"/>
          <w:szCs w:val="28"/>
        </w:rPr>
        <w:t xml:space="preserve"> муниципальную программу Апанасенковского</w:t>
      </w:r>
    </w:p>
    <w:p>
      <w:pPr>
        <w:pStyle w:val="Normal"/>
        <w:spacing w:lineRule="exact" w:line="240" w:before="0" w:after="0"/>
        <w:ind w:firstLine="284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Ставропольского края «Развитие образования», утвержденную постановлением администрации Апанасенковского </w:t>
      </w:r>
    </w:p>
    <w:p>
      <w:pPr>
        <w:pStyle w:val="Normal"/>
        <w:spacing w:lineRule="exact" w:line="240" w:before="0" w:after="0"/>
        <w:ind w:firstLine="284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округа Ставропольского края от 30 декабря 2020 г. № 26-п</w:t>
      </w:r>
    </w:p>
    <w:p>
      <w:pPr>
        <w:pStyle w:val="Normal"/>
        <w:spacing w:lineRule="exact" w:line="240" w:before="0" w:after="0"/>
        <w:ind w:firstLine="284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паспорте муниципальной программы </w:t>
      </w:r>
      <w:r>
        <w:rPr>
          <w:sz w:val="28"/>
        </w:rPr>
        <w:t>Апанасенковского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Развитие образования»</w:t>
      </w:r>
      <w:r>
        <w:rPr>
          <w:sz w:val="28"/>
          <w:szCs w:val="28"/>
        </w:rPr>
        <w:t xml:space="preserve"> (далее - Программа) позицию «Объёмы и источники финансового обеспече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ового обеспечения программы составит 3 309 566,70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3 304 727,58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560 864,8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542 049,8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550 453,2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550 453,2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550 453,2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50 453,23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участников программы 4 839,12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06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806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806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806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806,52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806,52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риложении 1 «Подпрограмма «Развитие дошкольного, общего и дополнительного образования» муниципальной программы Апанасенковского муниципального округа Ставропольского края «Развитие образования» к Программе (далее – Подпрограмма 1) в паспорте подпрограммы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3 122 684,44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3 117 845,32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526 862,55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511 794,5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519 797,0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519 797,0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519 797,0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19 797,06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участников подпрограммы 4 839,12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806,52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806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806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806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806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806,52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озицию «Показатели решения задач подпрограммы»,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доля осуществляющих деятельность </w:t>
      </w:r>
      <w:r>
        <w:rPr>
          <w:color w:val="000000"/>
          <w:sz w:val="28"/>
          <w:szCs w:val="28"/>
        </w:rPr>
        <w:t>центров образования цифрового и гуманитарного профилей «Точка роста», а также центров естественно-научной и технологической направленностей в Апанасенковском муниципальном округе, в общем количестве образовательных учреждений Апанасенковского муниципального округа Ставропольского кра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разовательных учреждений по капитальному ремонту зданий школ Апанасенковского муниципального округа Ставропольского кра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зицию «Ожидаемые конечные результаты реализации подпрограммы»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достижение доли осуществляющих деятельность </w:t>
      </w:r>
      <w:r>
        <w:rPr>
          <w:color w:val="000000"/>
          <w:sz w:val="28"/>
          <w:szCs w:val="28"/>
        </w:rPr>
        <w:t>центров образования цифрового и гуманитарного профилей «Точка роста», а также центров естественно-научной и технологической направленностей в Апанасенковском муниципальном округе, в общем количестве образовательных учреждений Апанасенковского муниципального округа Ставропольского края</w:t>
      </w:r>
      <w:r>
        <w:rPr>
          <w:color w:val="000000"/>
        </w:rPr>
        <w:t xml:space="preserve"> </w:t>
      </w:r>
      <w:r>
        <w:rPr>
          <w:sz w:val="28"/>
          <w:szCs w:val="28"/>
        </w:rPr>
        <w:t>к 2026 году до 10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проведения капитального ремонта зданий общеобразовательных организаций Апанасенковского муниципального округа Ставропольского края с 7,6 % в 2022 году до 7,7% в 2026 году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риложении 2 «Подпрограмма «Государственная поддержка детей с ограниченными возможностями здоровья, детей-инвалидов, нуждающихся в длительном лечении, детей и подростков с девиантным поведением, детей-сирот и детей, оставшихся без попечения родителей» муниципальной программы Апанасенковского муниципального округа Ставропольского края «Развитие образования» к Программе (далее – Подпрограмма 2) в паспорте подпрограммы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69 432,01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69 432,01 тыс. рублей, в том числе по года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1 году – </w:t>
      </w:r>
      <w:r>
        <w:rPr>
          <w:bCs/>
          <w:sz w:val="28"/>
          <w:szCs w:val="28"/>
        </w:rPr>
        <w:t>10 974,66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2 году – 11 381,59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3 году – </w:t>
      </w:r>
      <w:r>
        <w:rPr>
          <w:bCs/>
          <w:sz w:val="28"/>
          <w:szCs w:val="28"/>
        </w:rPr>
        <w:t>11 768,9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4 году – </w:t>
      </w:r>
      <w:r>
        <w:rPr>
          <w:bCs/>
          <w:sz w:val="28"/>
          <w:szCs w:val="28"/>
        </w:rPr>
        <w:t>11 768,9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5 году – </w:t>
      </w:r>
      <w:r>
        <w:rPr>
          <w:bCs/>
          <w:sz w:val="28"/>
          <w:szCs w:val="28"/>
        </w:rPr>
        <w:t>11 768,9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6 году – </w:t>
      </w:r>
      <w:r>
        <w:rPr>
          <w:bCs/>
          <w:sz w:val="28"/>
          <w:szCs w:val="28"/>
        </w:rPr>
        <w:t>11 768,94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4 к Програ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1 «Сведения об индикаторах достижения целей муниципальной программы Апанасенковского муниципального округа Ставропольского края «Развитие образования», и показателях решения задач подпрограммы и их значениях», таблицу 2 «Перечень основных мероприятий подпрограмм муниципальной программы Апанасенковского муниципального округа Ставропольского края «Развитие образования», таблицу 3 «Объёмы и источники финансового обеспечения муниципальной программы Апанасенковского муниципального округа Ставропольского края «Развитие образования» изложить в новой редакции, согласно приложению к настоящим изменени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43" w:right="707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072" w:hanging="0"/>
        <w:jc w:val="both"/>
        <w:outlineLvl w:val="1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072" w:hanging="0"/>
        <w:jc w:val="both"/>
        <w:outlineLvl w:val="1"/>
        <w:rPr/>
      </w:pPr>
      <w:r>
        <w:rPr>
          <w:sz w:val="28"/>
          <w:szCs w:val="28"/>
        </w:rPr>
        <w:t xml:space="preserve">к изменениям, которые вносятся в муниципальную программу Апанасенковского муниципального округа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130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13041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об индикаторах достижения целей муниципальной программы Апанасенковского муниципального округа Ставропольского края «Развитие образования», и показателях решения задач программ программы и их значения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77"/>
        <w:gridCol w:w="106"/>
        <w:gridCol w:w="17"/>
        <w:gridCol w:w="728"/>
        <w:gridCol w:w="106"/>
        <w:gridCol w:w="17"/>
        <w:gridCol w:w="585"/>
        <w:gridCol w:w="106"/>
        <w:gridCol w:w="17"/>
        <w:gridCol w:w="586"/>
        <w:gridCol w:w="106"/>
        <w:gridCol w:w="17"/>
        <w:gridCol w:w="586"/>
        <w:gridCol w:w="106"/>
        <w:gridCol w:w="17"/>
        <w:gridCol w:w="727"/>
        <w:gridCol w:w="106"/>
        <w:gridCol w:w="17"/>
        <w:gridCol w:w="728"/>
        <w:gridCol w:w="106"/>
        <w:gridCol w:w="17"/>
        <w:gridCol w:w="727"/>
        <w:gridCol w:w="106"/>
        <w:gridCol w:w="17"/>
        <w:gridCol w:w="870"/>
        <w:gridCol w:w="106"/>
        <w:gridCol w:w="17"/>
        <w:gridCol w:w="847"/>
        <w:gridCol w:w="23"/>
        <w:gridCol w:w="106"/>
        <w:gridCol w:w="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66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е индикатора достижения цели программы и показателя решения задачи подпрограммы программы по годам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1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6 год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15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1. «С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Апанасенковском муниципальном округе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удовлетворенности населения Апанасенковского муниципального округа качеством дошкольного образова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ровень удовлетворенности населения Апанасенковского муниципального округа качеством общего образования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Уровень удовлетворенности населения Апанасенковского муниципального округа качеством дополнительного образова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учающихся по федеральным государственным образовательным стандартам общего образования в общей численности обучающихся, осваивающих образовательные программы общего образования в Апанасенковском муниципальном округ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выпускников общеобразовательных учреждений округа, не получивших аттестат о среднем общем образовании, в общей численности обучающихся, осваивающих образовательные программы среднего общего образования в Апанасенковском муниципальном округ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 привлеченных из краевого бюджета субсидий и иных бюджетных трансфертов на 1 рубль финансового обеспечения Программы за счет средст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а округ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5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1 «Развитие дошкольного, общего и дополнительного образова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15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дача «Обеспечение доступности и повышение качества дошкольного, общего дополнительного образования дет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Апанасенковском муниципальном округе Ставропольского кра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2 месяцев до 7 лет, охваченных различными формами дошкольного образования, в общей численности детей дошкольного возраста в Апанасенковском муниципальном округ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обучающихся общеобразовательных организаций округа, осваивающих образовательные программы общего образования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детей, в возрасте 5-18 лет, получивш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4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заработной платы педагогических работников к средней заработной плате по экономике Ставропольского края: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й дошкольного образования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образовательных учреждений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й дополнительного образования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детей стоящих для определения в муниципальные дошкольные образовательные учреждения, в общей численности детей в возрасте от 2 месяцев до 7 лет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1-6 лет, получивших дошкольную образовательную услугу и (или) по их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на общее образование в расчете на одного обучающегося в муниципальных общеобразовательных учреждения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43" w:hRule="atLeast"/>
        </w:trPr>
        <w:tc>
          <w:tcPr>
            <w:tcW w:w="15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. «Мотивация педагогических работников образовательных организаций Апанасенковского муниципального округа к повыше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чества выполняемой ими работы и непрерывного профессионального образования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педагогических работников образовательных организаций округа, получающих социальную поддержку по оплате жилых помещений, отопления и освещ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л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</w:tr>
      <w:tr>
        <w:trPr>
          <w:trHeight w:val="336" w:hRule="atLeast"/>
          <w:cantSplit w:val="true"/>
        </w:trPr>
        <w:tc>
          <w:tcPr>
            <w:tcW w:w="15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«Модернизация дошкольного и общего образования в Апанасенковском муниципальном округе» как института социального развития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разовательных учреждений, имеющих спортивные клубы, в общем количестве образовательных учреждений Апанасенковского муниципального округ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бразовательных учреждений спортивные залы которых соответствуют современным требованиям эксплуатации, в общем количестве образовательных учреждений Апанасенковского муниципального округ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разовательных учреждений, в которых заменены оконные блоки, в общем количестве образовательных учреждений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учающихся образовательных учреждений, посетивших организации отдыха и оздоровления, в общем количестве обучающихся в образовательных учреждениях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Апанасенковского муниципального округ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детей первой второй групп здоровья в общей численности обучающихся в муниципальных общеобразовательных учреждениях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,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благоустроенных территорий муниципальных общеобразовательных организаций Апанасенковского муниципального округ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исленность несовершеннолетних,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муниципального округа Ставропольского кра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л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ля осуществляющих деятельность </w:t>
            </w:r>
            <w:r>
              <w:rPr>
                <w:color w:val="000000"/>
              </w:rPr>
              <w:t xml:space="preserve">центров образования цифрового и гуманитарного профилей «Точка роста», а также центров естественно-научной и технологической направленностей в Апанасенковском муниципальном округе, в общем количестве образовательных учреждений Апанасенковского муниципального округа Ставропольского края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ведение капитального ремонта зданий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бучающихся в 1-4 классах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 принявших участия в туристическом маршруте от общего количества обучающихся в общеобразовательных организациях Апанасенковского округ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15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.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«С</w:t>
            </w:r>
            <w:r>
              <w:rPr/>
              <w:t>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щая численность детей-сирот и детей, оставшихся без попечения родителей в Апанасенковском муниципальном округ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л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  <w:t>2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ля детей с ограниченными возможностями здоровья, детей-инвалидов, получающих образование в различных формах, в общей численности детей с ограниченными возможностями здоровья, детей-инвалидов в Апанасенковском муниципальном округ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5,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6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9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9,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9,5</w:t>
            </w:r>
          </w:p>
        </w:tc>
      </w:tr>
      <w:tr>
        <w:trPr>
          <w:trHeight w:val="551" w:hRule="atLeast"/>
        </w:trPr>
        <w:tc>
          <w:tcPr>
            <w:tcW w:w="15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</w:t>
            </w:r>
            <w:r>
              <w:rPr/>
              <w:t>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15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Доля детей с ограниченными возможностями здоровья (детей-инвалидов), которым созданы условия для получения дошкольного образования на дому в общей численности детей с ограниченными возможностями здоровья, детей-инвалидов дошкольного возраст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5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</w:tr>
      <w:tr>
        <w:trPr>
          <w:trHeight w:val="8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Численность детей-инвалидов, обучающихся с использованием дистанционных образовательных технолог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л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type w:val="nextPage"/>
      <w:pgSz w:orient="landscape" w:w="16838" w:h="11906"/>
      <w:pgMar w:left="1134" w:right="124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4:37:00Z</dcterms:created>
  <dc:creator>Nachalnik</dc:creator>
  <dc:description/>
  <cp:keywords/>
  <dc:language>en-US</dc:language>
  <cp:lastModifiedBy>User</cp:lastModifiedBy>
  <cp:lastPrinted>2021-09-10T15:16:00Z</cp:lastPrinted>
  <dcterms:modified xsi:type="dcterms:W3CDTF">2021-09-10T12:17:00Z</dcterms:modified>
  <cp:revision>110</cp:revision>
  <dc:subject/>
  <dc:title/>
</cp:coreProperties>
</file>