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Дербетовка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>
          <w:trHeight w:val="1025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юк Серг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рбетовского территориального отдела администрации Апанасенковского муниципаль-ного округа Ставропольского края, председател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ева Мари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на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Дербетовского тер-риториального отдела администрации Апанасен-ковского муниципального округа Ставропольского края, заместитель председателя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кин Серг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Дербетовского территориаль-ного отдела администрации Апанасенковского муниципального округа Ставрополь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1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 Евгени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, глава кресть-янского (фермерского) хозяйства с. Дербетовка Апанасенковского района Ставропольского края 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чанов Серг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участковый уполномоченный полиции отдела участковых уполномоченных полиции и по делам несовершеннолетних Отдела МВД России по Апанасенковскому району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алова Варвар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ведующий участковой ветеринарной лечебницей с. Дербетовка государственного бюджетного учреждения Ставропольского края «Апанасен-ковская районная станция по борьбе с болезнями животных»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ник Игорь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</w:tc>
        <w:tc>
          <w:tcPr>
            <w:tcW w:w="64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сельскохозяйственного производственного кооператива (колхоза) имени Апанасенко, с. Дербетовка Апанасенковского района Ставропольского края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dcterms:modified xsi:type="dcterms:W3CDTF">2021-03-18T08:36:00Z</dcterms:modified>
  <cp:revision>27</cp:revision>
  <dc:subject/>
  <dc:title/>
</cp:coreProperties>
</file>