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18 марта 2021 г. № 197-п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Воздвиженского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668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ин Никола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ич </w:t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пенсионер, с. Воздвиженское, председатель комис-сии (по согласованию)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ипова Еле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экономист сельскохозяйственной артели (колхоз) «Родина», с. Воздвиженское, заместитель председа-теля комиссии (по согласованию)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ло Ксени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инспектор территориального отдела села Воздвиженского администрации Апанасенковского муниципального округа Ставропольского края, ответственный секретарь комиссии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2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нко Мари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старший ветеринарный врач участковой ветери-нарной лечебницы с. Воздвиженское государствен-ного бюджетного учреждения Ставропольского края «Апанасенковская районная станция по борьбе с болезнями животных» (по согласованию)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рцева Ольг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на </w:t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территориального отдела села Воздви-женского администрации Апанасенковского муници-пального округа Ставропольского края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яров Дмитри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ич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участковый уполномоченный полиции отдела участковых уполномоченных полиции и по делам несовершеннолетних Отдела МВД России по Апанасенковскому району (по согласованию)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торная Зинаид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на </w:t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льдшер врачебной амбулатории с. Воздвиженское государственного бюджетного учреждения здраво-охранения Ставропольского края «Апанасенковская районная больница имени Н.И. Пальчикова» (по согласованию)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7:00Z</dcterms:created>
  <dc:creator>Goncharov_ON</dc:creator>
  <dc:description/>
  <cp:keywords/>
  <dc:language>en-US</dc:language>
  <cp:lastModifiedBy>KOROSTYLEVA__E</cp:lastModifiedBy>
  <dcterms:modified xsi:type="dcterms:W3CDTF">2021-03-18T08:28:00Z</dcterms:modified>
  <cp:revision>29</cp:revision>
  <dc:subject/>
  <dc:title/>
</cp:coreProperties>
</file>