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от 18 марта 2021 г. № 197-п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став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села Вознесеновского 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Апанасенковского муниципального округа Ставропольского края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>
          <w:trHeight w:val="1025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нич Ири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овна </w:t>
            </w:r>
          </w:p>
        </w:tc>
        <w:tc>
          <w:tcPr>
            <w:tcW w:w="630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ением социального обслуживания на дому № 2 с. Вознесеновское государственного бюджетного учреждения социального обслуживания «Апанасенковский центр социальной помощи семье и детям», председатель комиссии 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това Светла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ьевна </w:t>
            </w:r>
          </w:p>
        </w:tc>
        <w:tc>
          <w:tcPr>
            <w:tcW w:w="630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-землеустроитель сельскохозяйствен-ного производственного кооператива – племза-вода «Дружба» с. Вознесеновское Апанасенков-ского района Ставропольского края, заместитель председателя комиссии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кот Юлия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Васильевна </w:t>
            </w:r>
          </w:p>
        </w:tc>
        <w:tc>
          <w:tcPr>
            <w:tcW w:w="630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ведущий специалист территориального отдела села Вознесеновского администрации Апанасен-ковского муниципального округа Ставрополь-ского края, ответственный секретарь комиссии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ConsPlusCel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3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ельяненко Александр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ович </w:t>
            </w:r>
          </w:p>
        </w:tc>
        <w:tc>
          <w:tcPr>
            <w:tcW w:w="630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зоотехник сельскохозяйственного производственного кооператива – племзавода «Дружба» с. Вознесеновское Апанасенковского района Ставропольского края 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ботанова Наталья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ьевна </w:t>
            </w:r>
          </w:p>
        </w:tc>
        <w:tc>
          <w:tcPr>
            <w:tcW w:w="630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директор муниципального казенного учреждения культуры «Сельский Дом культуры» села Вознесеновского Апанасенковского района Ставропольского края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уба Серге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ич </w:t>
            </w:r>
          </w:p>
        </w:tc>
        <w:tc>
          <w:tcPr>
            <w:tcW w:w="630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ветеринарный врач 1 категории участковой веете-ринарной лечебницы с. Вознесеновское государ-ственного бюджетного учреждения Ставрополь-ского края «Апанасенковская районная станция по борьбе с болезнями животных»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7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еченко Александр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ргиевич </w:t>
            </w:r>
          </w:p>
        </w:tc>
        <w:tc>
          <w:tcPr>
            <w:tcW w:w="630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тарший участковый уполномоченный полиции отдела участковых уполномоченных полиции и по делам несовершеннолетних Отдела МВД России по Апанасенковскому району (по согласованию)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Серге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вич </w:t>
            </w:r>
          </w:p>
        </w:tc>
        <w:tc>
          <w:tcPr>
            <w:tcW w:w="630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инженер по охране труда и технике безопасности, ГО  и  ЧС сельскохозяйственного производствен-ного кооператива – племзавода «Дружба» с. Вознесеновское Апанасенковского района Ставропольского края 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57:00Z</dcterms:created>
  <dc:creator>Goncharov_ON</dc:creator>
  <dc:description/>
  <cp:keywords/>
  <dc:language>en-US</dc:language>
  <cp:lastModifiedBy>KOROSTYLEVA__E</cp:lastModifiedBy>
  <dcterms:modified xsi:type="dcterms:W3CDTF">2021-03-18T08:34:00Z</dcterms:modified>
  <cp:revision>29</cp:revision>
  <dc:subject/>
  <dc:title/>
</cp:coreProperties>
</file>