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поселка Айгурский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1237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ская Татья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ье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Айгурского территориального отдела администрации Апанасенковского муниципаль-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агошвили Лариса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sz w:val="28"/>
                <w:szCs w:val="28"/>
              </w:rPr>
              <w:t xml:space="preserve">Тамазо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Айгурского территориального отдела администрации Апанасенковского муници-пального округа Ставропольского края, замес-титель председателя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Ири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на </w:t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Айгурского территориаль-ного отдела администрации Апанасенков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гайло Александр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енсионер, пос. Айгурский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шмахова Эльмир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бетов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ботающая, пос. Айгурский (по согласо-ванию) 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кина Светла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енсионер, пос. Айгурский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34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шак Светла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Айгурского тер-риториального отдела администрации Апанасен-ковского муниципального округа Ставрополь-ского края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15:00Z</dcterms:modified>
  <cp:revision>19</cp:revision>
  <dc:subject/>
  <dc:title/>
</cp:coreProperties>
</file>