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от 18 марта 2021 г. № 197-п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став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села Малая Джалга 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Апанасенковского муниципального округа Ставропольского края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>
          <w:trHeight w:val="1027" w:hRule="atLeast"/>
        </w:trPr>
        <w:tc>
          <w:tcPr>
            <w:tcW w:w="322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яной Иван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ич </w:t>
            </w:r>
          </w:p>
        </w:tc>
        <w:tc>
          <w:tcPr>
            <w:tcW w:w="6237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атаман Апанасенковской казачьей сотни «Станица Казанская» СКВ, председатель комиссии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322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тникова Лидия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на </w:t>
            </w:r>
          </w:p>
        </w:tc>
        <w:tc>
          <w:tcPr>
            <w:tcW w:w="6237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заведующий участковой ветеринарной лечебницей с. Малая Джалга государственного бюджетного учреждения Ставропольского края «Апанасенковская районная станция по борьбе с болезнями животных», заместитель председателя комиссии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3" w:hRule="atLeast"/>
        </w:trPr>
        <w:tc>
          <w:tcPr>
            <w:tcW w:w="322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юковец Ольг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овна </w:t>
            </w:r>
          </w:p>
        </w:tc>
        <w:tc>
          <w:tcPr>
            <w:tcW w:w="6237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территориального отдела села  Малая  Джалга администрации Апанасен-ковского муниципального округа Ставрополь-ского края, ответственный секретарь комиссии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9464" w:type="dxa"/>
            <w:gridSpan w:val="2"/>
            <w:tcBorders/>
          </w:tcPr>
          <w:p>
            <w:pPr>
              <w:pStyle w:val="ConsPlusCel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322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екин Павел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ич </w:t>
            </w:r>
          </w:p>
        </w:tc>
        <w:tc>
          <w:tcPr>
            <w:tcW w:w="6237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командир народной дружины «Малоджал-гинская» села Малая Джалга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322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хенко Наталья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овна </w:t>
            </w:r>
          </w:p>
        </w:tc>
        <w:tc>
          <w:tcPr>
            <w:tcW w:w="6237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территориального отдела села Малая Джалга администрации Апанасенковского муниципального округа Ставропольского края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right" w:pos="3492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улина Ирина </w:t>
            </w:r>
          </w:p>
          <w:p>
            <w:pPr>
              <w:pStyle w:val="Normal"/>
              <w:tabs>
                <w:tab w:val="clear" w:pos="708"/>
                <w:tab w:val="right" w:pos="3492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ьевна </w:t>
            </w:r>
          </w:p>
        </w:tc>
        <w:tc>
          <w:tcPr>
            <w:tcW w:w="6237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директора по учебно-воспитательной работе муниципального казенного общеобразова-тельного учреждения «Средняя общеобразова-тельная школа №  12» села Малая Джалга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22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кина Софья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на </w:t>
            </w:r>
          </w:p>
        </w:tc>
        <w:tc>
          <w:tcPr>
            <w:tcW w:w="6237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инспектор территориального отдела села Малая Джалга администрации Апанасенковского муниципального округа Ставропольского края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57:00Z</dcterms:created>
  <dc:creator>Goncharov_ON</dc:creator>
  <dc:description/>
  <cp:keywords/>
  <dc:language>en-US</dc:language>
  <cp:lastModifiedBy>KOROSTYLEVA__E</cp:lastModifiedBy>
  <dcterms:modified xsi:type="dcterms:W3CDTF">2021-03-18T08:44:00Z</dcterms:modified>
  <cp:revision>31</cp:revision>
  <dc:subject/>
  <dc:title/>
</cp:coreProperties>
</file>