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от 18 марта 2021 г. № 197-п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Киевка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16"/>
      </w:tblGrid>
      <w:tr>
        <w:trPr>
          <w:trHeight w:val="10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юк Надежд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на </w:t>
            </w:r>
          </w:p>
        </w:tc>
        <w:tc>
          <w:tcPr>
            <w:tcW w:w="6116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территориального отдела села Киевка администрации Апанасенковского муниципаль-ного округа Ставропольского края, председатель комиссии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шников Геннади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евич </w:t>
            </w:r>
          </w:p>
        </w:tc>
        <w:tc>
          <w:tcPr>
            <w:tcW w:w="6116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депутат Совета Апанасенковского муниципаль-ного округа Ставропольского края первого созыва, заместитель председателя комиссии (по согласованию)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ажевская Светла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на </w:t>
            </w:r>
          </w:p>
        </w:tc>
        <w:tc>
          <w:tcPr>
            <w:tcW w:w="6116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территориального отдела села  Киевка администрации Апанасенковского муниципального округа Ставропольского края, ответственный секретарь комиссии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9464" w:type="dxa"/>
            <w:gridSpan w:val="2"/>
            <w:tcBorders/>
          </w:tcPr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Воробьева Наталья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на </w:t>
            </w:r>
          </w:p>
        </w:tc>
        <w:tc>
          <w:tcPr>
            <w:tcW w:w="6116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ервой категории территориального отдела села Киевка администрации Апанасен-ковского муниципального округа Ставро-польского края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ко Валери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ич </w:t>
            </w:r>
          </w:p>
        </w:tc>
        <w:tc>
          <w:tcPr>
            <w:tcW w:w="6116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старший участковый уполномоченный полиции отдела участковых уполномоченных полиции и по делам несовершеннолетних Отдела МВД России по Апанасенковскому району (по согласованию)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ко Гали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на </w:t>
            </w:r>
          </w:p>
        </w:tc>
        <w:tc>
          <w:tcPr>
            <w:tcW w:w="6116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старший инспектор территориального отдела села  Киевка администрации Апанасенковского муниципального округа Ставропольского края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ко Иван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ич </w:t>
            </w:r>
          </w:p>
        </w:tc>
        <w:tc>
          <w:tcPr>
            <w:tcW w:w="6116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главный зоотехник колхоза – племзавода им. Ленина, с. Киевка (по согласованию)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57:00Z</dcterms:created>
  <dc:creator>Goncharov_ON</dc:creator>
  <dc:description/>
  <cp:keywords/>
  <dc:language>en-US</dc:language>
  <cp:lastModifiedBy>KOROSTYLEVA__E</cp:lastModifiedBy>
  <dcterms:modified xsi:type="dcterms:W3CDTF">2021-03-18T08:40:00Z</dcterms:modified>
  <cp:revision>35</cp:revision>
  <dc:subject/>
  <dc:title/>
</cp:coreProperties>
</file>