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Дивного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>
          <w:trHeight w:val="1025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нко Анатоли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ачальник территориального отдела села Дивного администрации Апанасенковского муниципаль-ного округа Ставропольского края, председател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инина Любовь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территориального отдела села Дивного администрации Апанасенковского муни-ципального округа Ставропольского края, заместитель председателя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чкина Еле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овна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е работающая, с. Дивное, ответственный секре-тарь комиссии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227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анов Алекс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о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тарший инспектор группы по исполнению административного законодательства Отдела МВД России по Апанасенковскому району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тунов Владимир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директора по спортивно-массовой работе муниципального казенного учреждения «Апанасенковский районный стадион» с. Дивное (по согласованию) </w:t>
            </w:r>
          </w:p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елько Серг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полиции по охране общественного порядка Отдела МВД России по Апанасенковскому району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в Евгени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 филиала государственного автономного учреждения Ставропольского края «Издательский дом «Периодика Ставрополья» – Редакция газеты «Приманычские степи» (по согласованию) </w:t>
            </w:r>
          </w:p>
        </w:tc>
      </w:tr>
      <w:tr>
        <w:trPr>
          <w:trHeight w:val="1167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ановский Валери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ье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Апанасенковского муници-пального округа Ставропольского края первого созыва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dcterms:modified xsi:type="dcterms:W3CDTF">2021-03-18T08:38:00Z</dcterms:modified>
  <cp:revision>24</cp:revision>
  <dc:subject/>
  <dc:title/>
</cp:coreProperties>
</file>