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18 марта 2021 г.                                                                                           № 197-п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административных комиссий в Апанасенковском муници-пальном округе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ами Ставропольского края от 20 июня 2014 г. № 57-кз «О наделении органов местного самоуправления муниципальных и городских округов в Ставропольском крае отдельными государственными полномочиями Ставропольского края по созданию административных комис-сий», от 15 июля 2002 г. № 31-кз «О порядке образования и деятельности административных комиссий в Ставропольском крае», администрация </w:t>
      </w:r>
      <w:r>
        <w:rPr>
          <w:bCs/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 Образовать в Апанасенковском муниципальном округе Ставро-польского края сроком на пять лет следующие административные комисси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поселка Айгурский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Апанасенков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Воздвижен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Вознесенов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Дербетовка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Дивн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Киевка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Малая Джалга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Маныч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села Рагул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ый численный и персональный состав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Апанасенковского муниципального округа Ставропольского края согласно приложению 1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поселка Айгурский Апанасенковского муниципального округа Ставропольского края согласно приложению 2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Апанасенковского Апанасенковского муниципального округа Ставропольского края согласно приложению 3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Воздвиженского Апанасенковского муниципального округа Ставропольского края согласно приложению 4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Вознесеновского Апанасенковского муниципального округа Ставропольского края согласно приложению 5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Дербетовка Апанасенковского муниципального округа Ставропольского края согласно приложению 6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Дивного Апанасенковского муниципального округа Ставропольского края согласно приложению 7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Киевка Апанасенковского муниципального округа Ставропольского края согласно приложению 8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Малая Джалга Апанасенковского муниципального округа Ставропольского края согласно приложению 9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Манычского Апанасенковского муниципального округа Ставропольского края согласно приложению 10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Рагули Апанасенковского муниципального округа Ставропольского края согласно приложению 11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следующие территории, на которые распространяются полномочия соответствующей административной комиссии по рассмотрению дел об административных правонарушениях, предусмотренных законами Ставропольского края и отнесенных к их компетенции (далее – полномочия)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Апанасенковского муниципального округа Ставропольского края осуществляет полномочия в границах Апанасенков-ского муниципального округа Ставропольского края, в границах села Белые Копани Апанасенковского муниципального округа Ставропольского края (за исключением территорий в границах поселка Айгурский, поселка Водный, поселка Хлебный, села Апанасенковского, села Воздвиженского, села Вознесеновского, села Дербетовка, поселка Вишневый, села Дивного, села Киевка, села Малая Джалга, села Манычского, села Рагули)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поселка Айгурский Апанасенковского муниципального округа Ставропольского края осуществляет полномочия в границах поселка Айгурский, поселка Водный, поселка Хлебный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Апанасенковского Апанасенковского муниципального округа Ставропольского края осуществляет полномочия в границах села Апанасенков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Воздвиженского Апанасенковского муниципального округа Ставропольского края осуществляет полномочия в границах села Воздвижен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Вознесеновского Апанасенковского муниципального округа Ставропольского края осуществляет полномочия в границах села Вознесеновск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Дербетовка Апанасенковского муниципального округа Ставропольского края осуществляет полномочия в границах села Дербетовка, поселка Вишневый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Дивного Апанасенковского муници-пального округа Ставропольского края осуществляет полномочия в границах села Дивного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Киевка Апанасенковского муници-пального округа Ставропольского края осуществляет полномочия в границах села Киевка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Малая Джалга Апанасенковского муниципального округа Ставропольского края осуществляет полномочия в границах села Малая Джалга Апанасенковского муниципального округа Ставро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Манычского Апанасенковского муни-ципального округа Ставропольского края осуществляет полномочия в грани-цах села Манычского Апанасенковского муниципального округа Ставро-польского кра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комиссия села Рагули Апанасенковского муници-пального округа Ставропольского края осуществляет полномочия в границах села Рагул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 Признать утратившими силу постановления администрации Апанасенковского муниципального района Ставропольского края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от 25 июля 2014 г. № 427-п «Об исполнении отдельных государ-ственных полномочий Ставропольского края по созданию административных комиссий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от 28 июля 2014 г. № 428-п «О порядке образования административных комиссий в Апанасенковском муниципальном районе Ставропольского края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 августа 2019 г. № 407-п «Об образовании административных комиссий в Апанасенковском муниципальном районе Ставропольского края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19 июня 2020 г. № 297-п «О внесении изменений в постановление администрации </w:t>
      </w:r>
      <w:r>
        <w:rPr>
          <w:bCs/>
          <w:sz w:val="28"/>
          <w:szCs w:val="28"/>
        </w:rPr>
        <w:t xml:space="preserve">Апанасенковского муниципального района Ставропольского края от </w:t>
      </w:r>
      <w:r>
        <w:rPr>
          <w:sz w:val="28"/>
          <w:szCs w:val="28"/>
        </w:rPr>
        <w:t xml:space="preserve">14 августа 2019 г. № 407-п «Об образовании административных комиссий в Апанасенковском муниципальном районе Ставропольского края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29 октября 2020 г. № 531-п «О внесении изменений в постановление администрации </w:t>
      </w:r>
      <w:r>
        <w:rPr>
          <w:bCs/>
          <w:sz w:val="28"/>
          <w:szCs w:val="28"/>
        </w:rPr>
        <w:t xml:space="preserve">Апанасенковского муниципального района Ставропольского края от </w:t>
      </w:r>
      <w:r>
        <w:rPr>
          <w:sz w:val="28"/>
          <w:szCs w:val="28"/>
        </w:rPr>
        <w:t xml:space="preserve">14 августа 2019 г. № 407-п «Об образовании административных комиссий в Апанасенковском муниципальном районе Ставропольского края»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 Обнародовать настоящее постановление в муниципальном казенном учреждении культуры «Апанасенковская межпоселенческая центральная библиотек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 Контроль за выполнением настоящего постановления возложить на первого заместителя главы администрация </w:t>
      </w:r>
      <w:r>
        <w:rPr>
          <w:bCs/>
          <w:sz w:val="28"/>
          <w:szCs w:val="28"/>
        </w:rPr>
        <w:t>Апанасенковского муниципаль-ного округа Ставропольского края</w:t>
      </w:r>
      <w:r>
        <w:rPr>
          <w:sz w:val="28"/>
          <w:szCs w:val="28"/>
        </w:rPr>
        <w:t xml:space="preserve"> Андрегу А.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 Настоящее постановление вступает в силу со дня его принятия. 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8:00Z</dcterms:created>
  <dc:creator>IluhinaLV</dc:creator>
  <dc:description/>
  <cp:keywords/>
  <dc:language>en-US</dc:language>
  <cp:lastModifiedBy>KOROSTYLEVA__E</cp:lastModifiedBy>
  <cp:lastPrinted>2021-03-18T12:40:00Z</cp:lastPrinted>
  <dcterms:modified xsi:type="dcterms:W3CDTF">2021-03-18T09:41:00Z</dcterms:modified>
  <cp:revision>339</cp:revision>
  <dc:subject/>
  <dc:title>ПРАВИТЕЛЬСТВО СТАВРОПОЛЬСКОГО КРАЯ</dc:title>
</cp:coreProperties>
</file>