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18 марта 2021 г. № 197-п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села Манычского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1025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зиман Татья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на </w:t>
            </w:r>
          </w:p>
        </w:tc>
        <w:tc>
          <w:tcPr>
            <w:tcW w:w="666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территориального отдела села Маныч-ского администрации Апанасенковского муници-пального округа Ставропольского края, председатель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ырин Андре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ич </w:t>
            </w:r>
          </w:p>
        </w:tc>
        <w:tc>
          <w:tcPr>
            <w:tcW w:w="666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директор муниципального казенного общеобразова-тельного учреждения «Средняя общеобразовательная школа № 8» села Манычское, заместитель пред-седателя комиссии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янко Анна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на </w:t>
            </w:r>
          </w:p>
        </w:tc>
        <w:tc>
          <w:tcPr>
            <w:tcW w:w="666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ервой категории территориального отдела села Манычского администрации Апанасен-ковского муниципального округа Ставропольского края, ответственный секретарь комиссии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 Серге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ич </w:t>
            </w:r>
          </w:p>
        </w:tc>
        <w:tc>
          <w:tcPr>
            <w:tcW w:w="666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участковый уполномоченный полиции отдела участковых уполномоченных полиции и по делам несовершеннолетних Отдела МВД России по Апанасенковскому району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хов Юри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ич </w:t>
            </w:r>
          </w:p>
        </w:tc>
        <w:tc>
          <w:tcPr>
            <w:tcW w:w="666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главный агроном сельскохозяйственного производ-ственного кооператива колхоза – племзавода «Россия» Апанасенковского района Ставропольского края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асенко Никола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ич </w:t>
            </w:r>
          </w:p>
        </w:tc>
        <w:tc>
          <w:tcPr>
            <w:tcW w:w="666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заведующий участковой ветеринарной лечебницей с. Манычское государственного бюджетного учреж-дения Ставропольского края «Апанасенковская районная станция по борьбе с болезнями животных» 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 Васили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ич </w:t>
            </w:r>
          </w:p>
        </w:tc>
        <w:tc>
          <w:tcPr>
            <w:tcW w:w="666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заведующий строительным участком сельскохозяй-ственного производственного кооператива колхоза – племзавода «Россия» Апанасенковского района Ставропольского края (по согласованию)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7:00Z</dcterms:created>
  <dc:creator>Goncharov_ON</dc:creator>
  <dc:description/>
  <cp:keywords/>
  <dc:language>en-US</dc:language>
  <cp:lastModifiedBy>KOROSTYLEVA__E</cp:lastModifiedBy>
  <dcterms:modified xsi:type="dcterms:W3CDTF">2021-03-18T08:56:00Z</dcterms:modified>
  <cp:revision>28</cp:revision>
  <dc:subject/>
  <dc:title/>
</cp:coreProperties>
</file>