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от 18 марта 2021 г. № 197-п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Рагули 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1025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ин Александр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ич 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главный агроном сельскохозяйственного произ-водственного кооператива колхоза – племзавода «Путь  Ленина», с. Рагули, председатель комиссии (по согласованию)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ков Виктор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евич 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чальник Рагулинского участка филиала государ-ственного унитарного предприятия Ставрополь-ского края «Ставрополькрай-водоканал» – «Северный», ПТП  Ипатовское, заместитель председателя комиссии (по согласованию)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кова Ольга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Николаевна 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начальник территориального отдела села Рагули администрации Апанасенковского муниципаль-ного округа Ставропольского края, ответственный секретарь комиссии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гтярева Надежд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на 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директор муниципального казенного учреждения культуры «Рагулинский сельский Дом культуры», с. Рагули (по согласованию)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 Виктор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ич 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ревизор сельскохозяйственного производственного кооператива колхоза – племзавода «Путь Ленина», с. Рагули, заместитель председателя комиссии (по согласованию)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3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гач Андре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ич 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танцией технического обслуживания сельскохозяйственного производственного коопе-ратива колхоза – племзавода «Путь  Ленина», с. Рагули (по согласованию)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ов Александр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ич 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уполномоченный полиции отдела участковых уполномоченных полиции и по делам несовершеннолетних Отдела МВД России по Апанасенковскому району (по согласованию)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type w:val="nextPage"/>
      <w:pgSz w:w="11906" w:h="16838"/>
      <w:pgMar w:left="1843" w:right="70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57:00Z</dcterms:created>
  <dc:creator>Goncharov_ON</dc:creator>
  <dc:description/>
  <cp:keywords/>
  <dc:language>en-US</dc:language>
  <cp:lastModifiedBy>KOROSTYLEVA__E</cp:lastModifiedBy>
  <cp:lastPrinted>2021-03-15T14:50:00Z</cp:lastPrinted>
  <dcterms:modified xsi:type="dcterms:W3CDTF">2021-03-18T09:02:00Z</dcterms:modified>
  <cp:revision>29</cp:revision>
  <dc:subject/>
  <dc:title/>
</cp:coreProperties>
</file>