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72" w:hRule="atLeast"/>
        </w:trPr>
        <w:tc>
          <w:tcPr>
            <w:tcW w:w="9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Cs/>
                <w:sz w:val="28"/>
                <w:szCs w:val="28"/>
                <w:lang w:val="en-US" w:eastAsia="ar-SA"/>
              </w:rPr>
            </w:pPr>
            <w:r>
              <w:rPr>
                <w:bCs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панасенковского</w:t>
      </w:r>
    </w:p>
    <w:p>
      <w:pPr>
        <w:pStyle w:val="ConsPlusTitle"/>
        <w:widowControl/>
        <w:spacing w:lineRule="exact" w:line="24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февраля 2021 г. № 116-п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Апанасенковского муниципальн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2268"/>
        <w:gridCol w:w="1984"/>
        <w:gridCol w:w="1701"/>
      </w:tblGrid>
      <w:tr>
        <w:trPr>
          <w:trHeight w:val="1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а расположения Н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личество отведенных мест под Н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значение (специализация)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рок, на который НТО размещается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с. Див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ашубы, 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 (пирож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ашубы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ул.Вокзальная, 16а (площадка возле магазина «Дорож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оминтерна, 16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олнцезащит-ные оч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Див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лебобулоч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ая 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цист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 31 мая 2021 года; с 01 сентября 2021 г. по 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5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Комплекс»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.Дивное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л.Шоссейная, 11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5б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,4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Советская,24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йон РЭ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ул.Вокзальн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закусочной «Шашлычный дво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ул.Вокзальная, 1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кафе «Пикни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ию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ноя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возле магазина «Дорож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бахчевы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ию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ноя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Советская, 16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ориентир- ул.Кашубы, 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вощи, 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 культуры, для сельхозпроиз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напротив поликли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 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 ориентир- 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 и Узел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лощадка за универсамом «Южный»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ориентир- ул.Кашубы, 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ед и продукты 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Клочко,4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веты, семена, выращенные на приусадебных участках (для товаропроизвод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апрел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Клочко,5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район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центр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фей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лоч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5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магазина «Дорож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20 ма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Вокзальная, 16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возле автомойки самообслужи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Советская, 3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скв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апрел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сент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Шоссейная, 1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ООО «Монтажник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Шоссейная, 1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в районе  ООО «Монта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овары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лощадка за универсамом «Юж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ориентир- ул.Кашубы, 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ул.Клочк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устарник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жен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01 апрел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ориентир - площадка 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4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Стиль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Советская,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чат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 – угол ул.Кашубы, 75 – пер.Гоголя, 1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олов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н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 – ул.Кашубы,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чат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 –  ул.Кашубы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60" w:right="-108" w:hanging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вто-мотозап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территория за рынком АТ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рощенная птица (молодня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15 марта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ноября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 –  ул.Коминтерна,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60" w:right="-108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 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центр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и Узла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акаронные изделия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п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асло подсолне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Советская, 4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площадка между зданиями МУК «Социально-культурный центр»,ул.Советская,43 и Узла связ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ороженная продукция (мяс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Советская,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Шевченко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3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ашубы,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, 1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площадка возл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агазина «Алкогольны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вседневного с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 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.Дивное, ориентир- ул.Савенко (территория кладб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туаль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ию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Советская, 4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(ориентир- площадка возле магази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Магни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в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л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3 марта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 марта 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иентир- ул.Коминтерна,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ориентир-9,80 м в западном направлении о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минимаркет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Южный»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сположенного п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у: 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Шоссейная, 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июн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Шоссейна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ориентир –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лощадка возл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ОО «Монтажник», ул. Шоссей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вощи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фр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хчевые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июн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жее мя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 июн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орепродукт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Клочко, 25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бопрод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ивн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иентир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Вокзальная, 18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хладительные напитк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8  июл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п.Айгурск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Айгурский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Лермонтова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марта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 с. Белые  Копан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Белые Копан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Советская, 4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 парке на площадке напротив пекарни </w:t>
            </w:r>
          </w:p>
          <w:p>
            <w:pPr>
              <w:pStyle w:val="Normal"/>
              <w:widowControl w:val="false"/>
              <w:spacing w:before="0" w:after="0"/>
              <w:ind w:left="-108" w:right="-85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ОАО «Белокопа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вары повседневного спрос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скохозяйственная 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феврал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с. Воздвижен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движен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Молодежная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с. Вознесеновско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0,3 км от автозаправки ЗАО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авгус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сентя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автодороги Дивное-Арзгир с съездом на грунтовую дорогу ул.Запад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авгус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сентя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 км от села (в районе перекрестка автодороги Дивное-Арзгир с съездом на грунтовую дорогу к бригаде № 1 СПК племзавод «Дружб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авгус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сентябр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0,5 км от села (в районе перекрестка на въезде в село Вознесеновское ул.Калаусс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укц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чел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0,5 км от села (в районе перекрестка  Вознесеновское-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Айгурский, автодороги Дивное-Арзг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авгус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сентя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ознесенов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 метров от магазина «Перекресток» на пересечении ул.Шоссейная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ндитерские изделия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нф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ый отдел с. Дербе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ежду домами № 55 и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Дербетовк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ежду домами № 55 и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 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янва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ый отдел с. Манычск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Маныч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Октябрьская, б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Манычское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Ленина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мая   2021 г. по  31 октября 2021 г.</w:t>
            </w:r>
          </w:p>
        </w:tc>
      </w:tr>
      <w:tr>
        <w:trPr>
          <w:trHeight w:val="4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ый отдел с. Кие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Советская, 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Советская, 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Киевк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Советск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с.Малая Джал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 Прокатная,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ельхозпрод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9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Малая Джалга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 Прокатная,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епродовольствен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вары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9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й отдел с.Рагу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Рагули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ул.Колхозная, 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одовольственные,</w:t>
            </w:r>
          </w:p>
          <w:p>
            <w:pPr>
              <w:pStyle w:val="Normal"/>
              <w:widowControl w:val="false"/>
              <w:spacing w:before="0" w:after="0"/>
              <w:ind w:left="-60" w:right="-108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мышленные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зяй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гов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1 января 2021 г. п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1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2"/>
    </w:rPr>
  </w:style>
  <w:style w:type="character" w:styleId="Style12">
    <w:name w:val="Подзаголовок Знак"/>
    <w:qFormat/>
    <w:rPr>
      <w:sz w:val="3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552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708"/>
      <w:jc w:val="both"/>
    </w:pPr>
    <w:rPr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color w:val="000000"/>
      <w:spacing w:val="3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120" w:after="120"/>
      <w:ind w:firstLine="11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форма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59:00Z</dcterms:created>
  <dc:creator>калинина</dc:creator>
  <dc:description/>
  <cp:keywords/>
  <dc:language>en-US</dc:language>
  <cp:lastModifiedBy>KOROSTYLEVA__E</cp:lastModifiedBy>
  <cp:lastPrinted>2021-02-25T15:06:00Z</cp:lastPrinted>
  <dcterms:modified xsi:type="dcterms:W3CDTF">2021-02-25T12:12:00Z</dcterms:modified>
  <cp:revision>203</cp:revision>
  <dc:subject/>
  <dc:title>РОССИЙСКАЯ ФЕДЕРАЦИЯ</dc:title>
</cp:coreProperties>
</file>