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февраля 2021 г.                                                                                       № 116-п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хемы размещения нестационарных торговых объектов на территории Апанасен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Земельным кодексом Российской Федерации,</w:t>
      </w:r>
      <w:r>
        <w:rPr>
          <w:color w:val="000000"/>
          <w:sz w:val="28"/>
          <w:szCs w:val="28"/>
        </w:rPr>
        <w:t xml:space="preserve"> федеральными законами от 28 декабря 2009 года </w:t>
      </w:r>
      <w:hyperlink r:id="rId3">
        <w:r>
          <w:rPr>
            <w:rStyle w:val="InternetLink"/>
            <w:color w:val="000000"/>
            <w:sz w:val="28"/>
            <w:szCs w:val="28"/>
          </w:rPr>
          <w:t>№ 381-ФЗ</w:t>
        </w:r>
      </w:hyperlink>
      <w:r>
        <w:rPr>
          <w:color w:val="000000"/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, от 26 июля 2006 года </w:t>
      </w:r>
      <w:hyperlink r:id="rId4">
        <w:r>
          <w:rPr>
            <w:rStyle w:val="InternetLink"/>
            <w:color w:val="000000"/>
            <w:sz w:val="28"/>
            <w:szCs w:val="28"/>
          </w:rPr>
          <w:t>№ 135-ФЗ</w:t>
        </w:r>
      </w:hyperlink>
      <w:r>
        <w:rPr>
          <w:color w:val="000000"/>
          <w:sz w:val="28"/>
          <w:szCs w:val="28"/>
        </w:rPr>
        <w:t xml:space="preserve"> «О защите конкуренции», от                          06 октября 2003 года </w:t>
      </w:r>
      <w:hyperlink r:id="rId5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постановлением Правительства Российской Федерации от 29 сентября 2010 г.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риказом комитета Ставропольского края по пищевой и перерабатывающей промышленности, торговле и лицензированию от                      01 июля 2010 года № 87-о/д «Об утверждении </w:t>
      </w:r>
      <w:hyperlink r:id="rId6">
        <w:r>
          <w:rPr>
            <w:rStyle w:val="InternetLink"/>
            <w:color w:val="000000"/>
            <w:sz w:val="28"/>
            <w:szCs w:val="28"/>
          </w:rPr>
          <w:t>Порядк</w:t>
        </w:r>
      </w:hyperlink>
      <w:r>
        <w:rPr>
          <w:color w:val="000000"/>
          <w:sz w:val="28"/>
          <w:szCs w:val="28"/>
        </w:rPr>
        <w:t xml:space="preserve">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», </w:t>
      </w:r>
      <w:hyperlink r:id="rId7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Апанасенковского муниципального округа Ставропольского края, в целях создания условий для обеспечения жителей Апанасенковского муниципального округа Ставропольского края услугами общественного питания, торговли и бытового обслуживания, оптимального размещения нестационарных торговых объектов на территории Апанасенковского муниципального округа Ставропольского края, а также обеспечения равных возможностей юридическим лицам, индивидуальным предпринимателям в размещении нестационарных торговых объектов, обеспечения защиты прав потребителей, улучшения санитарного состояния Апанасенковского муниципального округа Ставропольского края, администрация Апанасенко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ую схему размещения нестационарных торговых объектов на территории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села Дивного Апанасенковского района Ставропольского края от 10 января 2020 г.    № 3-п «Об утверждении схемы размещения нестационарных торговых объектов на территории муниципального образования села Дивного Апанасенковского района Ставропольского края»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села Дивного Апанасенковского района Ставропольского края от 22 июля 2020 года № 68-п «О внесении изменений в постановление администрации муниципального образования села Дивного Апанасенковского района Ставропольского края от 10 января 2020 года № 3-п «Об утверждении схемы размещения нестационарных торговых объектов на территории муниципального образования села Дивного Апанасенковского района Ставропольского края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села Воздвиженского Апанасенковского района Ставропольского края от                   09 января 2020 г. № 3-п «Об утверждении схем размещения нестационарных торговых объектов на территории муниципального образования села Воздвиженского Апанасенковского района Ставропольского края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села Рагули Апанасенковского района Ставропольского края от 09 января 2020 г.       № 2-п «Об утверждении схемы размещения нестационарных торговых объектов на территории муниципального образования села Рагули Апанасенковского района Ставропольского края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села Вознесеновского Апанасенковского района Ставропольского края от                  13 января 2020 г. № 1-п «Об утверждении схемы размещения нестационарных торговых объектов на территории муниципального образования села Вознесеновского Апанасенковского района Ставропольского края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Дербетовского сельсовета Апанасенковского района Ставропольского края от            20 января 2020 г. № 3-п «Об утверждении схемы размещения нестационарных торговых объектов на территории муниципального образования Дербетовского сельсовета Апанасенковского района Ставропольского края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села Киевка Апанасенковского района Ставропольского края от 14 января 2020 г.    № 1-п «Об утверждении схемы размещения нестационарных торговых объектов на территории муниципального образования села Киевка Апанасенковского района Ставропольского края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села Малая Джалга Апанасенковского района Ставропольского края от                      09 января 2020 года № 1-п «Об утверждении схемы размещения нестационарных торговых объектов на территории муниципального образования села Малая Джалга Апанасенковского района Ставропольского края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Айгурского сельсовета Апанасенковского района Ставропольского края от             09 января 2020 г. № 1-п «Об утверждении схемы размещения нестационарных торговых объектов на территории муниципального образования Айгурского сельсовета Апанасенковского района Ставропольского края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села Белые Копани Апанасенковского района Ставропольского края от 15 января 2020 г. № 5-п «Об утверждении схемы размещения нестационарных торговых объектов на территории муниципального образования села Белые Копани Апанасенковского района Ставропольского края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Апанасенковского муниципального округа Ставропольского кра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sz w:val="28"/>
      <w:szCs w:val="28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  <w:szCs w:val="22"/>
    </w:rPr>
  </w:style>
  <w:style w:type="character" w:styleId="Style12">
    <w:name w:val="Подзаголовок Знак"/>
    <w:qFormat/>
    <w:rPr>
      <w:sz w:val="3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52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3"/>
      <w:ind w:firstLine="708"/>
      <w:jc w:val="both"/>
    </w:pPr>
    <w:rPr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color w:val="000000"/>
      <w:spacing w:val="3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32">
    <w:name w:val="Основной текст 3"/>
    <w:basedOn w:val="Normal"/>
    <w:qFormat/>
    <w:pPr>
      <w:spacing w:before="120" w:after="120"/>
      <w:ind w:firstLine="11"/>
      <w:jc w:val="both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EC8585602B7A2B231F7DBB9B6984470337F55747A6496B99CC84F539C60BFE91B28FA0DAA8DC22E5kAI" TargetMode="External"/><Relationship Id="rId4" Type="http://schemas.openxmlformats.org/officeDocument/2006/relationships/hyperlink" Target="consultantplus://offline/ref=14EC8585602B7A2B231F7DBB9B6984470336F55845A4496B99CC84F539ECk6I" TargetMode="External"/><Relationship Id="rId5" Type="http://schemas.openxmlformats.org/officeDocument/2006/relationships/hyperlink" Target="consultantplus://offline/ref=14EC8585602B7A2B231F7DBB9B6984470337F15346A8496B99CC84F539C60BFE91B28FA0DAA8DC2BE5kCI" TargetMode="External"/><Relationship Id="rId6" Type="http://schemas.openxmlformats.org/officeDocument/2006/relationships/hyperlink" Target="consultantplus://offline/ref=14EC8585602B7A2B231F7DAD9805DA4D053BA85C44A04B3BC393DFA86ECF01A9D6FDD6E29EA5DC235E40F2E8k7I" TargetMode="External"/><Relationship Id="rId7" Type="http://schemas.openxmlformats.org/officeDocument/2006/relationships/hyperlink" Target="consultantplus://offline/ref=14EC8585602B7A2B231F7DAD9805DA4D053BA85C4BA2433DC793DFA86ECF01A9D6FDD6E29EA5DC235E40FBE8k7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форма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59:00Z</dcterms:created>
  <dc:creator>калинина</dc:creator>
  <dc:description/>
  <cp:keywords/>
  <dc:language>en-US</dc:language>
  <cp:lastModifiedBy>KOROSTYLEVA__E</cp:lastModifiedBy>
  <cp:lastPrinted>2021-02-20T14:25:00Z</cp:lastPrinted>
  <dcterms:modified xsi:type="dcterms:W3CDTF">2021-02-20T11:25:00Z</dcterms:modified>
  <cp:revision>37</cp:revision>
  <dc:subject/>
  <dc:title>РОССИЙСКАЯ ФЕДЕРАЦИЯ</dc:title>
</cp:coreProperties>
</file>