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2 апреля 2021 г.                                                                                          № 328-п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29 декабря 2020 г. № 15-п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становлением администрации Апанасенковского муниципального округ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администрация Апанасенковского муниципального округа Ставропольского края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Апанасенковского муниципального округа Ставропольского края «Развитие экономики», утверждённую постановлением администрации Апанасенковского муниципального округа Ставропольского края от 29 декабря 2020 г. № 15-п «Об утверждении муниципальной программы Апанасенковского муниципального округа Ставропольского края «Развитие экономик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  <w:r>
        <w:br w:type="page"/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апреля 2021 г. № 328-п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которые вносятся в муниципальную программу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, утвержденную постановлением администрации Апанасенковского муниципального округа Ставропольского края от 29 декабря 2020 г. № 15-п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 паспорте муниципальной программы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 (далее - Программа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озицию «Объёмы и источники финансового обеспечения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рограммы составит 57122,4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по источникам финансового обеспе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бюджет округа) – 56462,42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9445,74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9392,4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9406,0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9406,0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9406,0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9406,07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участников программы составят 66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11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11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11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- 11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- 11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- 110,0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В приложении 4 «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 муниципальной программы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 к Программе (далее – подпрограмма)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.</w:t>
      </w:r>
      <w:r>
        <w:rPr>
          <w:sz w:val="28"/>
        </w:rPr>
        <w:t xml:space="preserve"> В</w:t>
      </w:r>
      <w:r>
        <w:rPr>
          <w:sz w:val="28"/>
          <w:szCs w:val="28"/>
        </w:rPr>
        <w:t xml:space="preserve"> паспорте подпрограммы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.1.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одпрограммы составит 53120,42 тыс. рублей, в том числе по источникам финансового обеспе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бюджет округа) – 53120,42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8888,74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8835,4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8849,0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8849,0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8849,0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8849,07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риложении 5 к 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3 «Объемы и источники финансового обеспечения муниципальной программы Апанасенковского муниципального округа Ставропольского края «Развитие экономики»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____________________________</w:t>
      </w:r>
    </w:p>
    <w:sectPr>
      <w:type w:val="nextPage"/>
      <w:pgSz w:w="11906" w:h="16838"/>
      <w:pgMar w:left="1843" w:right="709" w:gutter="0" w:header="0" w:top="156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firstLine="540"/>
      <w:jc w:val="both"/>
    </w:pPr>
    <w:rPr>
      <w:sz w:val="28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41:00Z</dcterms:created>
  <dc:creator>Administrator</dc:creator>
  <dc:description/>
  <cp:keywords/>
  <dc:language>en-US</dc:language>
  <cp:lastModifiedBy>KOROSTYLEVA__E</cp:lastModifiedBy>
  <cp:lastPrinted>2021-04-22T14:55:00Z</cp:lastPrinted>
  <dcterms:modified xsi:type="dcterms:W3CDTF">2021-04-22T12:00:00Z</dcterms:modified>
  <cp:revision>176</cp:revision>
  <dc:subject/>
  <dc:title/>
</cp:coreProperties>
</file>