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 февраля 2021 г.                                                                                       № 120-п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редельных тарифов (цен) на услуги (работы), оказываемые МКУ «ЕДДС» Апанасенковского муниципального района Ставропольского края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решением Совета Апанасенковского муниципального округа Ставропольского края первого созыва от 22 декабря 2020 года № 67 «</w:t>
      </w:r>
      <w:r>
        <w:rPr>
          <w:sz w:val="28"/>
        </w:rPr>
        <w:t>Об утверждении Порядка принятия решений об установлении тарифов (цен) на услуги (работы), предоставляемые (выполняемые) муниципальными предприятиями, учреждениями</w:t>
      </w:r>
      <w:r>
        <w:rPr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sz w:val="28"/>
        </w:rPr>
        <w:t xml:space="preserve"> и хозяйственными обществами, 100 процентов акций (долей) в уставном капитале которых находятся в муниципальной собственности Апанасенковского муниципального округа Ставропольского края</w:t>
      </w:r>
      <w:r>
        <w:rPr>
          <w:sz w:val="28"/>
          <w:szCs w:val="28"/>
        </w:rPr>
        <w:t>», на основании заключения отдела экономического развития администрации Апанасенковского муниципального округа Ставропольского края и в целях обеспечения доступности услуг для потребителей, администрация Апанасенко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е тарифы (цены) на услуги, оказываемые МКУ «ЕДДС» Апанасенковского муниципального района Ставропольского края согласно прилож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в Муниципальном кузе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 февраля 2021 г. № 120-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ТАРИФ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, оказываемые МКУ «ЕДДС»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панасенк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842"/>
        <w:gridCol w:w="2595"/>
      </w:tblGrid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(рублей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езд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ловка и валка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 км          453,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50 км        585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 км      852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дверных, оконных, сейфовых, автомобильных и других зам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 км          323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 км        455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 км      719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мощь и транспортировка (буксировка) авто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6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1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животных из труднодоступн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 км          263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 км        395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 км      659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ысот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 км          263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 км        395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 км      659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варийного и резервного энергоснабжения при помощи передвижных электроста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1 ча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 км          533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 км        665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 км      929,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843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7:00Z</dcterms:created>
  <dc:creator>SM</dc:creator>
  <dc:description/>
  <cp:keywords/>
  <dc:language>en-US</dc:language>
  <cp:lastModifiedBy>KOROSTYLEVA__E</cp:lastModifiedBy>
  <cp:lastPrinted>2021-02-24T12:17:00Z</cp:lastPrinted>
  <dcterms:modified xsi:type="dcterms:W3CDTF">2021-02-24T09:18:00Z</dcterms:modified>
  <cp:revision>109</cp:revision>
  <dc:subject/>
  <dc:title>Проект</dc:title>
</cp:coreProperties>
</file>