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Порядком установления тарифов на услуги, предоставляемые муниципальными предприятиями и учреждениями Апанасенковского муниципального округа Ставропольского края, и хозяйственными обществами 100 процентов акций (долей) в уставном капитале которых находится в муниципальной собственности Апанасенковского муниципального округа отдел экономического развития администрации Апанасенковского муниципального округа рассмотрел предоставленные муниципальным казенным учреждением «Единая дежурно-диспетчерская служба» Апанасенковского муниципального района Ставропольского края документы по установлению предельных тарифов (цен)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ена достоверность следующей финансово-экономической информации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 Приказ № 11 о/д от 30 декабря 2018 года об утверждении Учетной политики МКУ «ЕДДС» для целей бухгалтерского учета и налогооблож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Выписка из штатного расписания МКУ «ЕДДС» Апанасенковского муниципального района Ставропольского края с 01 января 2020 год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1. Расчет средней заработной платы спасателей МКУ «ЕДДС» за 2019 год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4. Приказ № 13\1-ОД от 09 января 2020 года «Об эксплуатационной норме расхода горюче-смазочных материалов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5. Приложение № 2. Расчет амортизации автомобиля УАЗ-3909 и затрат на ГСМ МКУ «ЕДДС» по состоянию на 20 ноября 2020 г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. Ведомость амортизации автомобиля УАЗ-3909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Бухгалтерская (финансовая) отчетность МКУ ЕДДС за 2019 год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8. Устав муниципального казенного учреждения «Единая дежурно-диспетчерская служба» Апанасенковского муниципального района Ставропольского кра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о итогам рассмотрения представленных документов установлено, что неэффективных и необоснованных затрат, включаемых в расчет тарифа, не выявлено. Тарифы (цены) обоснованы соответствующими расчетами и их целесообразно установить в предельном размере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.3 Устава Муниципального казенного учреждения «Единая дежурно-диспетчерская служба» учреждение вправе осуществлять следующие приносящие доход виды деятельности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аспиловки и валки деревьев с проездом 0-20 км – 453,50 рублей за 1 час работы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аспиловки и валки деревьев с проездом 20-50 км – 585,50 рублей за 1 час работы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аспиловки и валки деревьев с проездом 50-100 км – 852,50 рублей за 1 час работ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скрытие дверных, оконных, сейфовых, автомобильных и других замков – стоимость за 1 час работы с проездом 0-20 км – 323,16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скрытие дверных, оконных, сейфовых, автомобильных и других замков – стоимость за 1 час работы с проездом 20-50 км – 455,16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скрытие дверных, оконных, сейфовых, автомобильных и других замков – стоимость за 1 час работы с проездом 50-100 км – 719,16 рубле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часа работы по технической помощи и транспортировке (буксировке) автотранспорта – 203,76 рублей за 1 км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звлечение животных из труднодоступных мест - стоимость за 1 час работы с проездом 0-20 км – 263,16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звлечение животных из труднодоступных мест - стоимость за 1 час работы с проездом 20-50 км – 395,16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звлечение животных из труднодоступных мест - стоимость за 1 час работы с проездом 50-100 км – 659,16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ыполнение высотных работ - стоимость за 1 час работы с проездом 0-20 км – 263,16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ыполнение высотных работ - стоимость за 1 час работы с проездом 20-50 км – 395,16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ыполнение высотных работ - стоимость за 1 час работы с проездом 50-100 км – 659,16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тоимость 1 часа работы обеспечения аварийного и резервного энергоснабжения при помощи передвижных электростанций - с проездом 0-20 км – 533,16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тоимость 1 часа работы обеспечения аварийного и резервного энергоснабжения при помощи передвижных электростанций - с проездом 20-50 км – 665,16 рубле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часа работы обеспечения аварийного и резервного энергоснабжения при помощи передвижных электростанций - с проездом 50-100 км – 929,16 рубле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type w:val="nextPage"/>
      <w:pgSz w:w="11906" w:h="16838"/>
      <w:pgMar w:left="1843" w:right="70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5:22:00Z</dcterms:created>
  <dc:creator>Водолазская Л.Г.</dc:creator>
  <dc:description/>
  <cp:keywords/>
  <dc:language>en-US</dc:language>
  <cp:lastModifiedBy>KOROSTYLEVA__E</cp:lastModifiedBy>
  <cp:lastPrinted>2021-02-18T14:45:00Z</cp:lastPrinted>
  <dcterms:modified xsi:type="dcterms:W3CDTF">2021-02-24T08:03:00Z</dcterms:modified>
  <cp:revision>55</cp:revision>
  <dc:subject/>
  <dc:title>                                                                                Главе администрации</dc:title>
</cp:coreProperties>
</file>