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Heading1"/>
        <w:spacing w:lineRule="exact" w:line="240"/>
        <w:rPr/>
      </w:pPr>
      <w:r>
        <w:rPr>
          <w:szCs w:val="28"/>
        </w:rPr>
        <w:t>24 мая 2021 г.                                                                                               № 419-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>О создании территориальной психолого - медико - педагогической комиссии Апанасенковского муниципального о округа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/>
        <w:t xml:space="preserve">В соответствии с Федеральным законом Российской Федерации                  от 29 декабря 2012 года № 273-ФЗ «Об образовании в Российской Федерации»,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Министерства образования и науки Российской Федерации от 20 сентября 2013 г. № 1082 «Об утверждении Положения о психолого-медико-педагогической комиссии», администрация Апанасенковского муниципального округа Ставропольского кра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1. Создать территориальную психолого-медико-педагогическую комиссию Апанасенковского муниципального округа Ставропольского края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твердить прилага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Состав территориальной психолого-медико-педагогической комиссии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z w:val="28"/>
        </w:rPr>
        <w:t>Положение о территориальной психолого - медико - педагогической комиссии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изнать утратившими силу постановления администрации Апанасенковского муниципального района Ставропольского кра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 января 2011 г. № 1-п «Об организации специального (коррекционного) обучения в Апанасенковском муниципальном районе Ставропольского края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8 февраля 2012 г. № 54-п «О внесении изменений в постановление администрации Апанасенковского муниципального района Ставропольского края от 12 января 2011 г. № 1-п «Об организации специального (коррекционного) обучения в Апанасенковском муниципальном районе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 марта 2013 г. № 174-п «О внесении изменений в постановление администрации «Об организации специального (коррекционного) обучения в Апанасенковском муниципальном районе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 марта 2014 г. № 127-п «О внесении изменения в состав территориальной психолого-медико-педагогической комиссии Апанасенковского района, утвержденный постановлением администрации Апанасенковского муниципального района Ставропольского края от 12 января 2011 г. № 1-п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8 мая 2014 г. 254-п «О внесении изменения в состав территориальной психолого-медико-педагогической комиссии Апанасенковского района, утвержденный постановлением администрации Апанасенковского муниципального района Ставропольского края от 12 января 2011 г. № 1-п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 сентября 2014 г. № 538-п «О внесении изменения в состав территориальной психолого-медико-педагогической комиссии Апанасенковского района, утвержденный постановлением администрации Апанасенковского муниципального района Ставропольского края от 12 января 2011 г. № 1-п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 Настоящее постановление вступает в силу со дня его обнародования </w:t>
      </w:r>
      <w:r>
        <w:rPr>
          <w:sz w:val="28"/>
          <w:szCs w:val="28"/>
        </w:rPr>
        <w:t>в муниципальном казенном учреждении культуры «Апанасенковская межпоселенческая центральная библиотека»</w:t>
      </w:r>
      <w:r>
        <w:rPr>
          <w:sz w:val="28"/>
        </w:rPr>
        <w:t>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мая 2021 г. № 419-п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й психолого-медико-педагогической комисс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енко Е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 отдела образования администрации Апанасенковского муниципального округа Ставропольского края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кова Мар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дагог-психолог муниципального казенного общеобразовательного учреждения «Средняя общеобразовательная школа № 3» с. Дивное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млинова Еле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е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диатр детской консультации государственного бюджетного учреждения здравоохранения Ставропольского края «Апанасенковская районная больница им. Н.И. Пальчиков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ина Оль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-логопед муниципального казенного дошкольного образовательного учреждения  № 15 «Сказка» с. Дивно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енко Юл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-логопед муниципального казенного дошкольного образовательного учреждения  № 14 «Березка» с. Дивно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аданова Зух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ВК государственного бюджетного учреждения здравоохранения Ставропольского края «Апанасенковская районная больница им.Н.И.Пальчикова»,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енко Гал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дагог-психолог муниципального бюджетного общеобразовательного учреждения «Средняя общеобразовательная школа № 2» с. Дивно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ьянова Светла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тальмолог государственного бюджетного учреждения здравоохранения Ставропольского края «Апанасенковская районная больница им.Н.И.Пальчиков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ов Георг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чеславови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оларинголог государственного бюджетного учреждения здравоохранения Ставропольского края «Апанасенковская районная больница им. Н.И.Пальчиков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копаев Владими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ргиеви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сихиатр государственного бюджетного учреждения здравоохранения Ставропольского края «Апанасенковская районная больница им.Н.И.Пальчиков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  <w:t>Апанасенковского</w:t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</w:rPr>
        <w:t>Ставропольского края</w:t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  <w:t>от 24 мая 2021 г. № 419-п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территориальной психолого - медико - педагогической комисси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Апанасен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spacing w:lineRule="exac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положения</w:t>
      </w:r>
    </w:p>
    <w:p>
      <w:pPr>
        <w:pStyle w:val="Style14"/>
        <w:spacing w:lineRule="exac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12" w:firstLine="69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ложение регламентирует деятельность территориальной психолого-медико-педагогической комиссии Апанасенковского муниципального округа Ставропольского края (далее - комиссия), включая порядок проведения комиссией комплексного психолого-медико-педагогичес-кого обследования детей.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12" w:firstLine="69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создается в целях своевременного выявления детей с особенностями в физическом и (или) психическом развитии и (или) отклонениями в поведении, проведения их комплексного психолого-медико-педагогического обследования (далее - обследование) и подготовки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1.3. Комиссия не является юридическим лицом и действует при отделе образования администрации Апанасенковского муниципального округа Ставропольского края (далее – отдел образования). В своей деятельности комиссия руководствуется Федеральными законами от 24 июня 1999 года        № 120-ФЗ «Об основах системы профилактики и безнадзорности и правонарушений несовершеннолетних», от 29 декабря 2012 года № 273-ФЗ «Об образовании в Российской Федерации», Законом Ставропольского края                     от 30 июля 2013 г. № 72-кз «Об образовании», приказом Минобрнауки России от 20 сентября 2013 года № 1082 «Об утверждении Положения о психолого-медико-педагогической комиссии», иными нормативными правовыми актами Российской Федерации, Ставропольского края, муниципальными правовыми актами Апанасенковского муниципального округа Ставропольского края, а также настоящим Положением.</w:t>
      </w:r>
    </w:p>
    <w:p>
      <w:pPr>
        <w:pStyle w:val="Normal"/>
        <w:ind w:firstLine="6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Комиссия имеет печать и бланки со своим наименованием.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роведении обследования детей в комиссии, результаты обследования, а также иная информация, связанная с обследованием детей в комиссии, является конфиденциальной. Предоставление указанной информации без письменного согласия родителей (законных представителей) детей третьим лицам не допускается, за исключением случаев, предусмотренных законодательством Российской Федерации.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6. Организацию работы, материально-техническое обеспечение деятельности комиссии, ведение делопроизводства осуществляет отдел образования администрации Апанасенковского муниципального округа Ставропольского края.</w:t>
      </w:r>
    </w:p>
    <w:p>
      <w:pPr>
        <w:pStyle w:val="Style14"/>
        <w:spacing w:lineRule="exac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2"/>
        </w:numPr>
        <w:spacing w:lineRule="exac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направления деятельности и права комиссии</w:t>
      </w:r>
    </w:p>
    <w:p>
      <w:pPr>
        <w:pStyle w:val="Style14"/>
        <w:spacing w:lineRule="exact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12" w:firstLine="69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направлениями деятельности комиссии являются:</w:t>
      </w:r>
    </w:p>
    <w:p>
      <w:pPr>
        <w:pStyle w:val="Normal"/>
        <w:ind w:firstLine="6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.1. Проведение обследования детей в возрасте от 0 до 18 лет в целях своевременного выявления особенностей в физическом и (или) психическом развитии и (или) отклонений в поведении детей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2.1.2. Подготовка по результатам обследования рекомендаций по оказанию детям психолого-медико-педагогической помощи и организации их обучения и воспитания, подтверждение, уточнение или изменение ранее данных комиссией рекомендаций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2.1.3. Оказание консультативной помощи родителям (законным представителям) детей, работникам образовательных организаций, организаций, осуществляющих социальное обслуживание, медицинских организаций, других организаций по вопросам воспитания, обучения и коррекции нарушений развития детей с ограниченными возможностями здоровья и (или) девиантным (общественно опасным) поведением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2.1.4. Оказание федеральным учреждениям медико-социальной экспертизы содействия в разработке индивидуальной программы реабилитации и абилитации ребенка-инвалида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2.1.5. Осуществление учета данных о детях с ограниченными возможностями здоровья и (или) девиантным (общественно опасным) поведением, проживающих на территории Апанасенковского муниципального округа Ставропольского края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2.1.6. Участие в организации информационно-просветительской работы с населением в области предупреждения и коррекции недостатков в физическом и (или) психическом развитии и (или) отклонений в поведении детей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2.1.7. Определение условий организации и проведения государственной итоговой аттестации обучающихся, освоивших основные образовательные программы основного общего или среднего общего образования с ограниченными возможностями здоровья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ind w:firstLine="6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 Комиссия имеет право: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2.2.1. Запрашивать у органов исполнительной власти, правоохранительных органов, организаций и граждан сведения, необходимые для осуществления своей деятельности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2.2.2. Осуществлять мониторинг учета рекомендаций комиссии по созданию необходимых условий для обучения и воспитания детей в образовательных организациях, а так же в семье (с согласия родителей (законных представителей) детей)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2.2.3. Вносить предложения по вопросам совершенствования деятельности комиссии.</w:t>
      </w:r>
    </w:p>
    <w:p>
      <w:pPr>
        <w:pStyle w:val="Normal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. Состав и структура комиссии</w:t>
      </w:r>
    </w:p>
    <w:p>
      <w:pPr>
        <w:pStyle w:val="Normal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left="0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Состав комиссии утверждается постановлением администрации Апанасенковского муниципального округа Ставропольского края.</w:t>
      </w:r>
    </w:p>
    <w:p>
      <w:pPr>
        <w:pStyle w:val="Normal"/>
        <w:ind w:firstLine="6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 Комиссию возглавляет председатель комиссии.</w:t>
      </w:r>
    </w:p>
    <w:p>
      <w:pPr>
        <w:pStyle w:val="Style14"/>
        <w:spacing w:lineRule="auto" w:line="240" w:before="0" w:after="0"/>
        <w:ind w:left="0" w:firstLine="69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став комиссии входят: педагог-психолог, учителя-дефектологи (по соответствующему профилю: олигофренопедагог, тифлопедагог, сурдопедагог), учитель-логопед Специалисты медицинского профиля - педиатр, невролог, офтальмолог, оториноларинголог, психиатр детский. При необходимости в состав комиссии включаются и другие специалисты.</w:t>
      </w:r>
    </w:p>
    <w:p>
      <w:pPr>
        <w:pStyle w:val="Normal"/>
        <w:tabs>
          <w:tab w:val="clear" w:pos="720"/>
          <w:tab w:val="left" w:pos="7230" w:leader="none"/>
        </w:tabs>
        <w:ind w:firstLine="697"/>
        <w:jc w:val="both"/>
        <w:rPr/>
      </w:pPr>
      <w:r>
        <w:rPr>
          <w:sz w:val="28"/>
          <w:szCs w:val="28"/>
        </w:rPr>
        <w:t>Включение врачей в состав комиссии осуществляется по согласованию с государственным бюджетным учреждением здравоохранения Ставропольского края «Апанасенковская районная больница им.Н.И.Пальчикова».</w:t>
      </w:r>
    </w:p>
    <w:p>
      <w:pPr>
        <w:pStyle w:val="Normal"/>
        <w:tabs>
          <w:tab w:val="clear" w:pos="720"/>
          <w:tab w:val="left" w:pos="7230" w:leader="none"/>
        </w:tabs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едседатель комиссии: 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общее руководство деятельностью комиссии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ет круг вопросов, подлежащих рассмотрению на заседании комиссии;</w:t>
      </w:r>
      <w:bookmarkStart w:id="0" w:name="_GoBack"/>
      <w:bookmarkEnd w:id="0"/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т плановые и внеплановые заседания комиссии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рабочие группы по основным направлениям деятельности комиссии и организует их работу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ашивает у граждан и организаций информацию и документы, необходимые для организации деятельности комиссии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ует ведение документов секретарем и членами комиссии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перед отделом образования за соответствие применяемых форм, методов и средств организации психолого – медико – педагогического обследования, полноту комплексного заключения, выносимого по результатам обследования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ывает от имени комиссии необходимые документы.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Секретарь комиссии: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ирует родителей (законных представителей), членов комиссии, членов рабочих групп о времени, месте заседания комиссии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т журнал предварительной записи детей на обследование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т журнал учета детей, прошедших обследование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ирует заполнение карты ребенка, прошедшего обследование, специалистами комиссии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яет протокол обследования ребенка комиссией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обходимости, с согласия родителей (законных представителей) оформляет справки по результатам работы комиссии (в том числе детских районных психиатров по месту проживания детей).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Члены комиссии: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вуют в заседаниях лично и не в праве делегировать свои полномочия другим лицам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уют результаты комплексного психолого – медико – педагогического обследования ребенка;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обсуждения и анализа документов, представленных в комиссию, беседы с родителями (законными представителями) ребенка выносят коллегиальное психолого – медико – педагогическое заключение о состоянии соматического и нервно – психического здоровья ребенка, формулируют индивидуально – ориентированные психолого – медико – педагогические рекомендации по определению вида образовательного учреждения (класса, группы) и вида образовательной программы для ребенка с ограниченными возможностями здоровья.</w:t>
      </w:r>
    </w:p>
    <w:p>
      <w:pPr>
        <w:pStyle w:val="Style14"/>
        <w:spacing w:lineRule="auto" w:line="240" w:before="0" w:after="0"/>
        <w:ind w:left="12" w:firstLine="69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 Руководитель, секретарь, члены комиссии обязаны хранить врачебную тайну и конфиденциальность сведений, ставших им известными в связи с участием в работе комиссии. За разглашение врачебной тайны, конфиденциальной информации указан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exact" w:line="24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. Организационная деятельность комиссии</w:t>
      </w:r>
    </w:p>
    <w:p>
      <w:pPr>
        <w:pStyle w:val="Normal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4.1. Обследование детей, в том числе обучающихся с ограниченными возможностями здоровья, детей-инвалидов до окончания ими образовательных организаций, реализующих основные или адаптированные общеобразовательные программы, осуществляется в комиссии по письменному заявлению родителей (законных представителей) или по направлению образовательных организаций, организаций, осуществляющих социальное обслуживание, медицинских организаций, других организаций с письменного согласия их родителей (законных представителей)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Медицинское обследование детей, достигших возраста 15 лет, проводится с их согласия, если иное не установлено законодательством Российской Федерации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Обследование детей, консультирование детей и их родителей (законных представителей) специалистами комиссии осуществляются бесплатно.</w:t>
      </w:r>
    </w:p>
    <w:p>
      <w:pPr>
        <w:pStyle w:val="Normal"/>
        <w:ind w:firstLine="6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Предварительная запись ребенка на обследование осуществляется с согласия родителей (законных представителей)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Для проведения обследования ребенка его родители (законные представители) предъявляют в комиссию документ, удостоверяющий их личность, документы, подтверждающие полномочия по представлению интересов ребенка, а также представляют следующие документы: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заявление о проведении комплексного психолого-медико-педагогичес-кого обследования ребенка по форме согласно приложению 1 к настоящему Положению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копию паспорта или свидетельства о рождении ребенка (предоставляются с предъявлением оригинала или заверенной в установленном порядке копии)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направление образовательной организации, организации, осуществляющей социальное обслуживание, медицинской организации, другой организации (при наличии)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заключение (заключения) психолого-медико-педагогического консилиума образовательной организации или специалиста (специалистов), осуществляющего психолого-медико-педагогическое сопровождение обучающихся в образовательной организации (для обучающихся образовательных организаций) (при наличии);</w:t>
      </w:r>
    </w:p>
    <w:p>
      <w:pPr>
        <w:pStyle w:val="Normal"/>
        <w:ind w:firstLine="6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лючение (заключения) комиссии о результатах ранее проведенного обследования ребенка (при наличии)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подробную выписку из истории развития ребенка с заключениями врачей, наблюдающих ребенка в медицинской организации по месту жительства (регистрации)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характеристику обучающегося, выданную образовательной организацией (для обучающихся образовательных организаций)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письменные работы по русскому (родному) языку, математике, результаты самостоятельной продуктивной деятельности ребенка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4.3. При необходимости комиссия запрашивает у соответствующих органов и организаций или у родителей (законных представителей) дополнительную информацию о ребенке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4.4. Запись на проведение обследования ребенка в комиссии осуществляется при подаче необходимых документов.</w:t>
      </w:r>
    </w:p>
    <w:p>
      <w:pPr>
        <w:pStyle w:val="Normal"/>
        <w:ind w:firstLine="6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5. Родители (законные представители) детей имеют право: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присутствовать при обследовании детей в комиссии, обсуждении результатов обследования и вынесении комиссией заключения, высказывать свое мнение относительно рекомендаций по организации обучения и воспитания детей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получать консультации членов комиссии по вопросам обследования детей в комиссии и оказания им психолого-медико-педагогической помощи, в том числе информацию о своих правах и правах детей;</w:t>
      </w:r>
    </w:p>
    <w:p>
      <w:pPr>
        <w:pStyle w:val="Style14"/>
        <w:spacing w:lineRule="auto" w:line="240" w:before="0" w:after="0"/>
        <w:ind w:left="0" w:firstLine="69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согласия с заключением территориальной комиссии обжаловать его в Краевой психолого-медико-педагогической комиссии (355035,  г. Ставрополь, ул. Мира, 285, тел/факс (8654) 99-23-52) (далее - Краевая комиссия)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69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ей ведется следующая документация: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а) журнал предварительной записи детей на обследование по форме согласно приложению 2 к настоящему Положению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б) журнал учета детей, прошедших обследование по форме согласно приложению 3 к настоящему Положению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в) протокол обследования ребенка школьного возраста по форме согласно приложению 4 к настоящему Положению и протокол обследования ребенка дошкольного возраста по форме согласно приложению 5 к настоящему Положению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г) карта ребенка, прошедшего обследование, по форме согласно приложению 6 к настоящему Положению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Документы, указанные в подпунктах «а», «б» настоящего пункта, хранятся не менее 5 лет, после окончания работы комиссии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Документы, указанные в подпунктах «в», «г» настоящего пункта, хранятся не менее 10 лет после достижения возраста 18 лет детей в Архиве комиссии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4.7. Информирование родителей (законных представителей) ребенка о дате, времени, месте и порядке проведения обследования, а также об их правах и правах ребенка, связанных с проведением обследования, осуществляется комиссией в 5-дневный срок с момента подачи документов для проведения обследования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4.8. Обследование детей проводится в помещениях, где размещается комиссия. При необходимости и наличии соответствующих условий обследование детей может быть проведено по месту их проживания и (или) обучения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 xml:space="preserve">4.9. Обследование детей проводится каждым членом комиссии индивидуально или несколькими членами комиссии одновременно. 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Состав членов комиссии, участвующих в проведении обследования, процедура и продолжительность обследования определяются исходя из задач обследования, а также возрастных, психофизических и иных индивидуальных особенностей детей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При решении комиссии о дополнительном обследовании оно проводится в другой день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В случаях особой сложности дифференциальной диагностики, конфликта с родителями (законными представителями) ребенку может быть предложено обследование в Краевой комиссии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4.10. В ходе обследования ребенка комиссией ведется протокол, в котором указываются сведения о ребенке, специалистах комиссии, перечень документов, представленных для проведения обследования, результаты обследования ребенка специалистами, выводы специалистов, особые мнения специалистов (при наличии) и заключение комиссии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4.11. В заключении комиссии, заполненном на бланке по форме, согласно приложению 7 к настоящему Положению указываются: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 xml:space="preserve">а) обоснованные выводы о наличии либо отсутствии у ребенка особенностей в физическом и (или) психическом развитии и (или) отклонений в поведении и наличии либо отсутствии необходимости создания условий для получения ребенком образования, коррекции нарушений развития и социальной адаптации на основе специальных педагогических подходов; 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б) рекомендации по определению формы получения образования, образовательной программы, которую ребенок может освоить, форм и методов психолого-медико-педагогической помощи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В заключении комиссии, заполненном на бланке по форме, согласно приложению 8 к настоящему Положению указываются: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а) обоснованные выводы о наличии либо отсутствии необходимости создания специальных условий при проведении государственной итоговой аттестации, основание для выбора формы ГИА, сокращения количества сдаваемых экзаменов;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б) рекомендации по созданию специальных условий для получения образования, создания условий при проведении ГИА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Обсуждение результатов обследования и вынесение заключения комиссии производятся в отсутствие детей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4.12. Протокол и заключение комиссии оформляются в день проведения обследования, подписываются специалистами комиссии, проводившими обследование, и руководителем комиссии (лицом, исполняющим его обязанности) и заверяются печатью комиссии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В случае необходимости срок оформления протокола и заключения комиссии продлевается, но не более чем на 5 рабочих дней со дня проведения обследования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Копия заключения комиссии и копии особых мнений специалистов (при их наличии) по согласованию с родителями (законными представителями) детей выдаются им под роспись или направляются по почте с уведомлением о вручении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4.13. Заключение комиссии носит для родителей (законных представителей) детей рекомендательный характер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Представленное родителями (законными представителями) детей заключение комиссии является основанием для создания органами исполнительной власти субъектов Российской Федерации, осуществляющими государственное управление в сфере образования, и органами местного самоуправления, осуществляющими управление в сфере образования, образовательными организациями, иными органами и организациями в соответствии с их компетенцией рекомендованных в заключении условий для обучения и воспитания детей.</w:t>
      </w:r>
    </w:p>
    <w:p>
      <w:pPr>
        <w:pStyle w:val="Normal"/>
        <w:ind w:firstLine="69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лючение комиссии действительно для представления в указанные органы, организации в течение календарного года с даты его подписания.</w:t>
      </w:r>
    </w:p>
    <w:p>
      <w:pPr>
        <w:pStyle w:val="Normal"/>
        <w:ind w:firstLine="697"/>
        <w:jc w:val="both"/>
        <w:textAlignment w:val="baseline"/>
        <w:rPr/>
      </w:pPr>
      <w:r>
        <w:rPr>
          <w:sz w:val="28"/>
          <w:szCs w:val="28"/>
        </w:rPr>
        <w:t>4.14. Комиссия оказывает детям, самостоятельно обратившимся в комиссию, консультативную помощь по вопросам оказания психолого-медико-педагогической помощи детям, в том числе информацию об их правах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" w:hanging="720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9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52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B4E719BF83FCE32D7E029AF6011CC4E8EB8D360F7D550CC2B1BBED75B1214C015AAE9376AEC234nBP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3:25:00Z</dcterms:created>
  <dc:creator>Администратор</dc:creator>
  <dc:description/>
  <cp:keywords/>
  <dc:language>en-US</dc:language>
  <cp:lastModifiedBy>KOROSTYLEVA__E</cp:lastModifiedBy>
  <cp:lastPrinted>2021-05-24T14:33:00Z</cp:lastPrinted>
  <dcterms:modified xsi:type="dcterms:W3CDTF">2021-05-24T11:34:00Z</dcterms:modified>
  <cp:revision>267</cp:revision>
  <dc:subject/>
  <dc:title>Об установлении опеки  над </dc:title>
</cp:coreProperties>
</file>