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jc w:val="both"/>
        <w:rPr/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autoSpaceDE w:val="false"/>
        <w:ind w:left="5664" w:hanging="0"/>
        <w:jc w:val="both"/>
        <w:rPr/>
      </w:pPr>
      <w:r>
        <w:rPr>
          <w:sz w:val="28"/>
          <w:szCs w:val="28"/>
        </w:rPr>
        <w:t xml:space="preserve">к Положению о террито-риальной психолого-медико-педагогической комиссии Апанасенковского муници-пального округа Ставрополь-ского кра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ОЙ ПСИХОЛОГО-МЕДИКО-ПЕДАГОГИЧЕСКОЙ КОМИССИИ  АПАНАСЕНКОВСКОГО МУНИЦИПАЛЬН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 от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ИО ребенка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рождения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особенности ребенка, определяющие необходимость создания специальных условий получения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уждается/не нуждается </w:t>
      </w:r>
      <w:r>
        <w:rPr>
          <w:i/>
          <w:sz w:val="28"/>
          <w:szCs w:val="28"/>
        </w:rPr>
        <w:t>в создании специальных условий для получения образования, коррекции нарушений развития и социальной адаптац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МПК по созданию специальных условий обучения и воспитания ребенка в образовательной орган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ельная программа: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а обучения (в соответствии с рекомендациями врачебной комиссии)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жим обучения: 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Обеспечение архитектурной доступ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пециальные технические средства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едоставление услуг ассистента (помощника)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 тьютора: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пециальные учебники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ругие специальные услов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собые условия проведения государственной итоговой аттес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правления коррекционной-развивающей работы и психолого-педагогической помощ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овторного прохождения ПМПК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выдачи заключения ПМПК ____________________20_____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ь комиссии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комисси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____________________подпись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____________________подпись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____________________подпись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____________________подпись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____________________подпись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____________________подпись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____________________подпись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тензий к процедуре обследования не имею. С рекомендациями ознакомлен(а). Заключение получ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   (____________________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58:00Z</dcterms:created>
  <dc:creator>Опека</dc:creator>
  <dc:description/>
  <cp:keywords/>
  <dc:language>en-US</dc:language>
  <cp:lastModifiedBy>KOROSTYLEVA__E</cp:lastModifiedBy>
  <cp:lastPrinted>2018-03-01T13:07:00Z</cp:lastPrinted>
  <dcterms:modified xsi:type="dcterms:W3CDTF">2021-05-24T09:02:00Z</dcterms:modified>
  <cp:revision>25</cp:revision>
  <dc:subject/>
  <dc:title/>
</cp:coreProperties>
</file>