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 февраля 2021 г.                                                                                       № 128-п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ов развития территорий муниципальных образований с. Дивного, с. Малая Джалга, с. Апанасенковского и с. Воздвижен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Правилами представления субсидий из бюджета Ставропольского края бюджетам муниципальных образований Ставрополь-ского края на реализацию проектов развития территорий муниципальных образований Ставропольского края, основанных на местных инициативах, определенными государственной программой Ставропольского края «Управ-ление финансами», утвержденной постановлением Правительства Ставро-польского края от 26 декабря 2018 г. № 598-п, в целях установления расход-ных обязательств в рамках выполнения полномочий по вопросам местного значения, 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твердить проект развития территории муниципального образования с. Дивного Апанасенковского округа Ставропольского края: «Благоустрой-ство прилегающей территории к объекту культурного наследия региональ-ного значения «Братская могила воинов, погибших в годы гражданской и Великой Отечественной войн», 1919 г., 1943 г., в селе Дивное Апанасенков-ского округа Ставропольского края</w:t>
      </w:r>
      <w:r>
        <w:rPr>
          <w:color w:val="000000"/>
          <w:sz w:val="28"/>
          <w:szCs w:val="26"/>
        </w:rPr>
        <w:t>»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азвития территории муниципального образования с. Дивного Апанасенковского округа Ставропольского края: «Устройство пешеходной дорожки по ул. Кашубы (от ул. Чехова до пер. Западного) в селе Дивном Апанасенковского округа Ставропольского края» (приложение 2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твердить проект развития территории муниципального образования с. Малая Джалга Апанасенковского округа Ставропольского края: «</w:t>
      </w:r>
      <w:r>
        <w:rPr>
          <w:bCs/>
          <w:color w:val="000000"/>
          <w:sz w:val="28"/>
          <w:szCs w:val="28"/>
        </w:rPr>
        <w:t>Ремонт тротуара по ул. Красная (от дома № 61 до дома № 115) в селе Малая Джалга Апанасенковского округа Ставропольского края»</w:t>
      </w:r>
      <w:r>
        <w:rPr>
          <w:sz w:val="28"/>
          <w:szCs w:val="28"/>
        </w:rPr>
        <w:t xml:space="preserve"> (приложение 3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роект развития территории муниципального образования с. Апанасенковского Апанасенковского округа Ставропольского края: «Ре-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» (приложение 4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твердить проект развития территории муниципального образования с. Воздвиженского Апанасенковского округа Ставропольского края: «</w:t>
      </w:r>
      <w:r>
        <w:rPr>
          <w:color w:val="000000"/>
          <w:sz w:val="28"/>
          <w:szCs w:val="26"/>
        </w:rPr>
        <w:t>Ремонт участка автомобильной дороги общего пользования местного значения по   ул. Назарова (от дома № 124) в селе Воздвиженское Апанасенковского округа Ставропольского края»</w:t>
      </w:r>
      <w:r>
        <w:rPr>
          <w:sz w:val="28"/>
          <w:szCs w:val="28"/>
        </w:rPr>
        <w:t xml:space="preserve"> (приложение 5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роектов осуществлять за счет средств субсидии на реализацию проектов из бюджета Ставропольского края, средств бюджета Апанасенковского муниципального округа, средств населения, индивидуальных предпринимателей и организаций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панасенковского </w:t>
      </w:r>
    </w:p>
    <w:p>
      <w:pPr>
        <w:pStyle w:val="ConsNonformat"/>
        <w:widowControl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nformat"/>
        <w:widowControl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56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01:00Z</dcterms:created>
  <dc:creator>Трагман Е.В.</dc:creator>
  <dc:description/>
  <cp:keywords/>
  <dc:language>en-US</dc:language>
  <cp:lastModifiedBy>KOROSTYLEVA__E</cp:lastModifiedBy>
  <cp:lastPrinted>2021-02-25T16:45:00Z</cp:lastPrinted>
  <dcterms:modified xsi:type="dcterms:W3CDTF">2021-02-25T13:45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