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«___» __________2022 г.               с.Дивное                                               № ____</w:t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Апанасен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131 ФЗ «Об общих принципах местного самоуправления в Российской Федерации», Уставом Апанасенковского муниципального района Ставропольского края,  Совет Апанасенковского муниципального округа Ставропольского края первого созыва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рилагаемый </w:t>
      </w:r>
      <w:hyperlink w:anchor="P4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Апанасенковского муниципального округа Ставропольского кра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Совета Апанасенковского муниципального района Ставропольского края от 18 декабря 2015 года № 184 «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, требованиями проектной документации указанных объектов, расположенных на территории Апанасенковского муниципального района Ставропольского края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анасенковског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 исполняющий полномочия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ы Апанасенковского муниципального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круга Ставропольского края, </w:t>
      </w:r>
      <w:r>
        <w:rPr>
          <w:bCs/>
          <w:sz w:val="28"/>
          <w:szCs w:val="28"/>
        </w:rPr>
        <w:t>первый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>заместитель</w:t>
      </w:r>
      <w:r>
        <w:rPr>
          <w:spacing w:val="-2"/>
          <w:sz w:val="28"/>
          <w:szCs w:val="28"/>
        </w:rPr>
        <w:t xml:space="preserve"> главы администрации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панасенковского муниципального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круга Ставропольского края                                                        А.И. Андре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24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bookmarkStart w:id="0" w:name="_Hlk98505911"/>
            <w:bookmarkEnd w:id="0"/>
            <w:r>
              <w:rPr>
                <w:sz w:val="28"/>
                <w:szCs w:val="28"/>
              </w:rPr>
              <w:t>Проект решения  вносит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ы Апанасенковского муниципального округа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тавропольского края, </w:t>
            </w:r>
            <w:r>
              <w:rPr>
                <w:bCs/>
                <w:sz w:val="28"/>
                <w:szCs w:val="28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заместитель</w:t>
            </w:r>
            <w:r>
              <w:rPr>
                <w:spacing w:val="-2"/>
                <w:sz w:val="28"/>
                <w:szCs w:val="28"/>
              </w:rPr>
              <w:t xml:space="preserve"> главы администрации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панасенковского муниципального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круга Ставропольского края                                                        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244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</w:t>
            </w:r>
            <w:r>
              <w:rPr>
                <w:spacing w:val="-2"/>
                <w:sz w:val="28"/>
                <w:szCs w:val="28"/>
              </w:rPr>
              <w:t>А.И. Андрега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47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гласован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244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Апанасенковского муниципального округа Ставропольского края                                             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</w:tc>
      </w:tr>
      <w:tr>
        <w:trPr>
          <w:trHeight w:val="794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ого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етровский</w:t>
            </w:r>
          </w:p>
        </w:tc>
      </w:tr>
      <w:tr>
        <w:trPr>
          <w:trHeight w:val="111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правового обеспечения администрации Апанасенковского муниципального  округа Ставропольского края 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Бурыка</w:t>
            </w:r>
          </w:p>
        </w:tc>
      </w:tr>
      <w:tr>
        <w:trPr>
          <w:trHeight w:val="112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одготовил:</w:t>
            </w:r>
          </w:p>
          <w:p>
            <w:pPr>
              <w:pStyle w:val="Normal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bookmarkStart w:id="1" w:name="_Hlk99099975"/>
            <w:r>
              <w:rPr>
                <w:sz w:val="28"/>
                <w:szCs w:val="28"/>
              </w:rPr>
              <w:t>начальник  отдела архитектуры и градостроительства – главный архитектор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ого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bookmarkStart w:id="2" w:name="_Hlk99099975"/>
            <w:r>
              <w:rPr>
                <w:sz w:val="28"/>
                <w:szCs w:val="28"/>
              </w:rPr>
              <w:t xml:space="preserve">округа Ставропольского края                                             </w:t>
            </w:r>
            <w:bookmarkEnd w:id="2"/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44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знец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Совета Апанасенковского муниципального округа Ставропольского края              </w:t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2022г. №_</w:t>
      </w:r>
    </w:p>
    <w:p>
      <w:pPr>
        <w:pStyle w:val="Normal"/>
        <w:widowControl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bookmarkStart w:id="3" w:name="P43"/>
      <w:bookmarkEnd w:id="3"/>
      <w:r>
        <w:rPr>
          <w:sz w:val="28"/>
          <w:szCs w:val="28"/>
        </w:rPr>
        <w:t>Порядок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Апанасенковского муниципального округа Ставропольского края</w:t>
      </w:r>
    </w:p>
    <w:p>
      <w:pPr>
        <w:pStyle w:val="Normal"/>
        <w:autoSpaceDE w:val="true"/>
        <w:spacing w:lineRule="auto" w:line="256" w:before="0" w:after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Апанасенковского муниципального округа Ставропольского края (далее - Порядок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частью 3 статьи 8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частью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 (далее – ГрК РФ)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декабря 2009 г. № 384-ФЗ «Технический регламент о безопасности зданий и сооружений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рядк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 «здание» и «сооружение» применяются в значении, определенном </w:t>
      </w:r>
      <w:hyperlink r:id="rId6">
        <w:r>
          <w:rPr>
            <w:rStyle w:val="InternetLink"/>
            <w:sz w:val="28"/>
            <w:szCs w:val="28"/>
          </w:rPr>
          <w:t>статьей 2</w:t>
        </w:r>
      </w:hyperlink>
      <w:r>
        <w:rPr>
          <w:sz w:val="28"/>
          <w:szCs w:val="28"/>
        </w:rPr>
        <w:t xml:space="preserve"> Федерального закона от 30 декабря 2009 г. № 384-ФЗ «Технический регламент о безопасности зданий и сооружений»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надлежащее техническое состояние зданий, сооружений» применяется в значении, определенном </w:t>
      </w:r>
      <w:hyperlink r:id="rId7">
        <w:r>
          <w:rPr>
            <w:rStyle w:val="InternetLink"/>
            <w:sz w:val="28"/>
            <w:szCs w:val="28"/>
          </w:rPr>
          <w:t>частью 8 ст. 55.24</w:t>
        </w:r>
      </w:hyperlink>
      <w:r>
        <w:rPr>
          <w:sz w:val="28"/>
          <w:szCs w:val="28"/>
        </w:rPr>
        <w:t xml:space="preserve"> ГрК РФ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лицо, ответственное за эксплуатацию здания, сооружения» применяется в значении, определенном </w:t>
      </w:r>
      <w:hyperlink r:id="rId8">
        <w:r>
          <w:rPr>
            <w:rStyle w:val="InternetLink"/>
            <w:sz w:val="28"/>
            <w:szCs w:val="28"/>
          </w:rPr>
          <w:t>частью 1 статьи 55.25</w:t>
        </w:r>
      </w:hyperlink>
      <w:r>
        <w:rPr>
          <w:sz w:val="28"/>
          <w:szCs w:val="28"/>
        </w:rPr>
        <w:t xml:space="preserve"> ГрК РФ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осмотром понимается совокупность проводимых органом, уполномоченным на осуществление осмотров и выдачу рекомендаций, мероприятий в отношении зданий и (или) сооружений, находящихся в эксплуатации на территории Апанасенковского муниципального округа Ставропольского края, независимо от форм собственности на них для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зданий, сооружений, требованиями проектной документации (за исключением случаев, если для строительства, реконструкции зданий, сооружений в соответствии с ГрК РФ не требуются подготовка проектной документации и (или) выдача разрешений на строительство) (далее - требования законодательства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ины и определения, используемые в настоящем Порядке, применяются в значениях, определенных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орядок не применяется в отношении зданий, сооружений, за эксплуатацией которых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Целью проведения осмотров является оценка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зданий, сооружений, требованиями проектной документации указанных объект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дачами проведения осмотров и выдачи рекомендаций явля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офилактика нарушений требований законодательства при эксплуатации зданий, соору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беспечение соблюдения требований законодатель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Обеспечение выполнения мероприятий, направленных на предотвращение возникновения аварийных ситуаций при эксплуатации зданий, соору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щита прав физических и юридических лиц, осуществляющих эксплуатацию зданий, соору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осмотров и выдача рекомендаций основываются на следующих принципа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законодатель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ости и доступности для физических, юридических лиц информации о проведении осмотров зданий, сооружений и выдаче рекомендац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и и всесторонности проведения осмотров, а также достоверности их результатов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обжалования неправомерных действий (бездействия) органа, уполномоченного на осуществление осмотров зданий, сооружений и его должностных лиц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рганом, уполномоченным на осуществление осмотров зданий, сооружений, является администрация Апанасенковского муниципального округа Ставропольского края (далее - администрация округа) в лице постоянно действующей при администрации округа комиссии по осмотру зданий и сооружений на территории Апанасенковского муниципального округа Ставропольского края (далее - Комиссия), состав и порядок работы которой утверждается постановлением администрации округ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 полномочиям Комиссии относя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рассмотрение заявления о нарушении требований законодательства Российской Федерации к эксплуатации зданий, сооружений о возникновении аварийных ситуаций в зданиях, сооружениях или возникновении угрозы разрушения зданий, сооруж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осмотров зданий, сооружений, введенных в эксплуатацию на территории Апанасенковского муниципального округа Ставропольского кра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екомендаций о мерах по устранению выявленных нарушени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организация и проведение мониторинга выполнения рекомендаций о мерах по устранению выявленных наруш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ростым большинством голосов от числа присутствующих членов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смотр зданий, сооружений проводится в случае поступления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(далее - Заявление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рок проведения осмотра, выдачи рекомендаций и направления ответа о результатах рассмотрения заявления не должен превышать тридцать дней со дня регистрации заявления в администрации округ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смотра, выдачи рекомендаций и направления ответа о результатах рассмотрения заявления в случае поступления заявления о возникновении аварийных ситуаций в зданиях, сооружениях или возникновении угрозы разрушения зданий, сооружений не должен превышать пять дней со дня регистрации заявления в администрации округ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мотры проводятся на основании постановления администрации округа об осмотре зданий, сооружений (далее - постановление), которое издается в срок, не превышающий десяти рабочих дней со дня регистрации Заявления в администрации округ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постановление издается на следующий день после регистрации заявления в администрации округа.</w:t>
      </w:r>
      <w:bookmarkStart w:id="4" w:name="P88"/>
      <w:bookmarkEnd w:id="4"/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подготовки проекта постановления запрашивает в рамках межведомственного информационного взаимодействия в Управлении Федеральной службы государственной регистрации, кадастра и картографии по Ставропольскому краю сведения о собственниках зданий, сооружений, подлежащих осмотру, в порядке, предусмотренном законодательств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постановлении указыва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уполномоченного на осуществление осмотров зданий, сооруж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сматриваемого здания, сооружения;</w:t>
      </w:r>
      <w:bookmarkStart w:id="5" w:name="P92"/>
      <w:bookmarkEnd w:id="5"/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или фамилия, имя, отчество индивидуального предпринимателя, физического лица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 осматриваемым зданием, сооружение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а их места нахождения или жительства (при наличии таких сведений в Комиссии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едмет осмотр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авовые основания проведения осмот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срок проведения осмотр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заявлении содержится информация о возникновении аварийных ситуаций в зданиях, сооружениях или возникновении угрозы разрушения зданий, сооружений, нормы </w:t>
      </w:r>
      <w:hyperlink w:anchor="P88">
        <w:r>
          <w:rPr>
            <w:rStyle w:val="InternetLink"/>
            <w:sz w:val="28"/>
            <w:szCs w:val="28"/>
          </w:rPr>
          <w:t>абзаца 3 пункта 11</w:t>
        </w:r>
      </w:hyperlink>
      <w:r>
        <w:rPr>
          <w:sz w:val="28"/>
          <w:szCs w:val="28"/>
        </w:rPr>
        <w:t xml:space="preserve"> и </w:t>
      </w:r>
      <w:hyperlink w:anchor="P92">
        <w:r>
          <w:rPr>
            <w:rStyle w:val="InternetLink"/>
            <w:sz w:val="28"/>
            <w:szCs w:val="28"/>
          </w:rPr>
          <w:t>абзаца 4 пункта 12</w:t>
        </w:r>
      </w:hyperlink>
      <w:r>
        <w:rPr>
          <w:sz w:val="28"/>
          <w:szCs w:val="28"/>
        </w:rPr>
        <w:t xml:space="preserve"> настоящего Порядка не применяются.</w:t>
      </w:r>
      <w:bookmarkStart w:id="6" w:name="P98"/>
      <w:bookmarkEnd w:id="6"/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смотр проводится с участием собственника здания, сооружения или лица, которое владеет зданием, сооружением на ином законном основании (на праве аренды, хозяйственного ведения, оперативного управления и другое), а также лица, ответственного за эксплуатацию здания, сооружения, либо их уполномоченных представи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лицами, указанными в </w:t>
      </w:r>
      <w:hyperlink w:anchor="P98">
        <w:r>
          <w:rPr>
            <w:rStyle w:val="InternetLink"/>
            <w:sz w:val="28"/>
            <w:szCs w:val="28"/>
          </w:rPr>
          <w:t>абзаце 1</w:t>
        </w:r>
      </w:hyperlink>
      <w:r>
        <w:rPr>
          <w:sz w:val="28"/>
          <w:szCs w:val="28"/>
        </w:rPr>
        <w:t xml:space="preserve"> настоящего пункта, не обеспечен доступ Комиссии для осуществления осмотра здания, сооружения, Комиссия направляет в течение трех рабочих дней заявление и акт, составленный Комиссией, в котором зафиксированы причины невозможности осуществления осмотра, в правоохранительные, контрольные, надзорные и иные органы за оказанием содействия в обеспечении доступа в здание, сооружение для осуществления осмотр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Собственники зданий, сооружений (лица, которые владеют зданием, сооружением на ином законном основании) уведомляются о проведении осмотра зданий, сооружений не позднее чем за три рабочих дня до даты начала проведения осмотра зданий, сооружений посредством направления заказным почтовым отправлением с уведомлением о вручении или нарочно Комиссией копии постанов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собственники зданий, сооружений (лица, которые владеют зданием, сооружением на ином законном основании) уведомляются о проведении осмотра Комиссией не менее чем за двадцать четыре часа до начала его проведения любым доступным способ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зданий, сооружений (лица, которые владеют зданием, сооружением на ином законном основании) уведомляют лиц, ответственных за эксплуатацию принадлежащих им объектов, самостоятельно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смотр начинается с предъявления копии постановления администрации округа о составе Комиссии, служебных удостоверений членами Комиссии, обязательного ознакомления лица, ответственного за эксплуатацию здания, сооружения, или его уполномоченного представителя с постановлением и полномочиями проводящих осмотр членов Комиссии, а также с основаниями проведения осмотра, видами, объемом мероприятий, сроками и с условиями его провед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требование не применяется в случае отсутствия лица, ответственного за эксплуатацию здания, сооруж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Лицо, ответственное за эксплуатацию здания, сооружения, обязано представить членам Комиссии, осуществляющим осмотр, возможность ознакомиться с документами, связанными с целями, задачами и предметом осмотра, а также обеспечить для них доступ на территорию, в подлежащие осмотру здания, сооружения, помещения в них, к оборудованию систем и сетей инженерно-технического обеспечения здания, сооруж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оведение осмотров и выдача рекомендаций включают в себ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Ознакомление со следующими документам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ами инженерных изысканий, проектной документацией, актами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ом эксплуатации здания, сооружения, ведение которого предусмотрено </w:t>
      </w:r>
      <w:hyperlink r:id="rId9">
        <w:r>
          <w:rPr>
            <w:rStyle w:val="InternetLink"/>
            <w:sz w:val="28"/>
            <w:szCs w:val="28"/>
          </w:rPr>
          <w:t>частью 5 статьи 55.25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ами, на основании которых лица, ответственные за эксплуатацию здания, сооружения, привлекают иных физических или юридических лиц в целях обеспечения безопасной эксплуатации здания, сооружения (при наличии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ми безопасной эксплуатации зданий, сооружений в случае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. Обследование зданий, сооружений на соответствие требованиям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30 декабря 2009 г. № 384-ФЗ «Технический регламент о безопасности зданий и сооружений»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и соответствия указанных характеристик требованиям законодатель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 результатам осмотра зданий, сооружений составляется </w:t>
      </w:r>
      <w:hyperlink w:anchor="P207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я, сооружения по форме согласно приложению № 1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hyperlink w:anchor="P289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я, сооружения при аварийных ситуациях или угрозе разрушения согласно приложению № 2 к Поряд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акту осмотра прилага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фотофиксации нарушений требований законодательства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отбора проб обследования объектов производственной сред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я лиц, допустивших нарушение требований законодатель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или заключения сторонних специалистов, привлеченных в качестве экспертов, о проведенных исследованиях, испытаниях и экспертизах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материалы или их копии, связанные с результатами осмотра или содержащие информацию, подтверждающую или опровергающую наличие нарушений требований законодательства.</w:t>
      </w:r>
      <w:bookmarkStart w:id="7" w:name="P121"/>
      <w:bookmarkEnd w:id="7"/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Акт осмотра составляется и подписывается в двух экземплярах членами Комиссии в течение пяти рабочих дней со дня проведения осмотра (не позднее десяти рабочих дней, если для составления акта осмотра необходимо получить заключения по результатам проведенных исследований, испытаний и экспертиз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акт осмотра составляется, подписывается и утверждается в день проведения осмотра зданий, соору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осмотра с копиями приложений вручается лицу, ответственному за эксплуатацию здания, сооружения, или его уполномоченному представителю под расписку об ознакомлении либо об отказе в ознакомлении с актом осмотра. Копия акта осмотра направляется Заявителю не позднее трех рабочих дней со дня составления акта осмотр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лица, ответственного за эксплуатацию здания, сооружения или его уполномоченного представителя,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, которое приобщается ко второму экземпляру акта осмотра, хранящемуся в деле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езультаты осмотра, содержащие информацию, составляющие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, отраженное в акте осмотр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Результаты осмотра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 случае обнаружения нарушений требований законодательства лицам, ответственным за эксплуатацию здания, сооружения, выдаются </w:t>
      </w:r>
      <w:hyperlink w:anchor="P370">
        <w:r>
          <w:rPr>
            <w:rStyle w:val="InternetLink"/>
            <w:sz w:val="28"/>
            <w:szCs w:val="28"/>
          </w:rPr>
          <w:t>рекомендации</w:t>
        </w:r>
      </w:hyperlink>
      <w:r>
        <w:rPr>
          <w:sz w:val="28"/>
          <w:szCs w:val="28"/>
        </w:rPr>
        <w:t xml:space="preserve"> по форме согласно приложению № 3 к настоящему Порядку с указанием срока устранения выявленных нарушений. Срок устранения выявленных нарушений указывается в зависимости от выявленных нарушений с учетом мнения лиц, ответственных за эксплуатацию зданий, сооружений, или их уполномоченных представи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дготавливаются в день составления акта осмотр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устранения выявленных нарушений не должен превышать шесть месяце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выдаются лицам, ответственным за эксплуатацию здания, или их уполномоченным представителям в соответствии с процедурой, предусмотренной </w:t>
      </w:r>
      <w:hyperlink w:anchor="P121">
        <w:r>
          <w:rPr>
            <w:rStyle w:val="InternetLink"/>
            <w:sz w:val="28"/>
            <w:szCs w:val="28"/>
          </w:rPr>
          <w:t>пунктом 19</w:t>
        </w:r>
      </w:hyperlink>
      <w:r>
        <w:rPr>
          <w:sz w:val="28"/>
          <w:szCs w:val="28"/>
        </w:rPr>
        <w:t xml:space="preserve"> настоящего Порядка для направления акта осмотр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Лица, ответственные за эксплуатацию здания, сооружения, в случае несогласия с фактами, выводами, изложенными в акте осмотра, либо с выданными рекомендациями в течение десяти календарных дней с даты получения акта осмотра, рекомендаций вправе представить в администрацию округа в письменной форме возражения в отношении акта осмотра и (или) выданных рекомендаций в целом или в отношении отдельных положений. При этом указанные лица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озражения подлежат рассмотрению Комиссией в течение десяти рабочих дней со дня их рег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жения, предоставленные в администрацию округа, в случае поступления заявления о возникновении аварийных ситуаций в зданиях, сооружениях или возникновения угрозы разрушения зданий, сооружений подлежат рассмотрению в течение пяти рабочих дней со дня регистрации возра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возражений Комиссия принимает одно из следующих решений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возражения, в том числе в форме аннулирования акта осмотра и (или) выданных рекомендаций, исправления допущенных опечаток и ошибок в выданных в результате проведения осмотра документах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б отказе в удовлетворении возражений (с указанием оснований отказа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предоставленным возражениям, лицу, предоставившему возражения, направляется мотивированный ответ о результатах рассмотрения возражения в письменной форм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ри выявлении в результате проведения осмотра нарушений требований законодательства, ответственность за которые предусмотрена действующим законодательством об административных правонарушениях, Комиссия передает материалы о выявленных нарушениях в органы исполнительной власти, должностные лица которых уполномочены составлять протоколы об административных правонарушениях, в течение пяти рабочих дней со дня составления акта осмотр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При выявлении в результате проведения осмотра факта совершения лицами, ответственными за эксплуатацию зданий, сооружений, действия (бездействия), содержащего признаки состава преступления, Комиссия в течение пяти рабочих дней со дня выявления такого факта обязана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Члены Комиссии ведут учет проведенных осмотров в </w:t>
      </w:r>
      <w:hyperlink w:anchor="P422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осмотров зданий, сооружений, который ведется по форме согласно приложению N 4 к настоящему Поряд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При осуществлении осмотров члены Комиссии имеют право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документы, сведения и материалы об использовании и состоянии зданий, сооружений, необходимые для осуществления их осмотров и подготовки рекомендаций. Указанные в запросе Комиссии документы представляются в виде копий, заверенных печатью (при ее наличии) и соответственно подписью руководителя, иного должностного лица юридического лица, индивидуального предпринимателя, его уполномоченного представителя, физического лица, его уполномоченного представителя. Не допускается требовать нотариального удостоверения копий документов, представляемых в Комиссию, если иное не предусмотрено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, а также в установлении лиц, виновных в нарушении требований законодательства, в том числе повлекших возникновение аварийных ситуаций в зданиях, сооружениях или возникновение угрозы разрушений зданий, сооружени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бжаловать действие (бездействие) физических и юридических лиц, повлекшие за собой нарушение прав членов Комиссии, а также препятствующие исполнению ими должностных обязанност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Члены Комиссии обязан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своевременно и в полной мере исполнять предоставленные в соответствии с законодательством полномочия по предупреждению, выявлению и пресечению нарушений требований законодательств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рассматривать поступившие Заявления в установленный ср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оводить осмотр только на основании постановл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оводить осмотр только во время исполнения служебных обязанностей, при предъявлении служебных удостоверений, копии постановл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соблюдать законодательство при осуществлении мероприятий по осмотру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соблюдать сроки уведомления лиц, ответственных за эксплуатацию здания, сооружения, о проведении осмотров, сроки проведения осмотров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не препятствовать лицам, ответственным за эксплуатацию здания, сооружения, или их уполномоченным представителям присутствовать при проведении осмотра, давать разъяснения по вопросам, относящимся к предмету осмотра и предоставлять таким лицам информацию и документы, относящиеся к предмету осмот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лицам, ответственным за эксплуатацию здания, сооружения или их уполномоченным представителям, присутствующим при проведении осмотра, информацию и документы, относящиеся к предмету осмот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о результатам работы Комиссии акты осмотра и выдавать рекомендации с обязательным ознакомлением с ними лиц, ответственных за эксплуатацию здания, сооружения, или их уполномоченным представителя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обоснованность своих действий (бездействия) и решений при их обжаловании физическими или юридическими лица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иторинг исполнения рекомендац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запись о проведенных осмотрах в Журнале учета осмотров зданий, сооруже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Члены Комиссии несут ответственность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неправомерные действия (бездействие), связанные с выполнением должностных обязанност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разглашение сведений, полученных в процессе осмотра, составляющих государственную, коммерческую и иную охраняемую законом тайн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Лица, ответственные за эксплуатацию зданий, сооружений, имеют право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непосредственно присутствовать при проведении осмотра, давать разъяснения по вопросам, относящимся к предмету осмотр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олучать от Комиссии, ее членов информацию, которая относится к предмету осмотра и предоставление которой предусмотрено законодательством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знакомиться с результатами осмотра и указывать в акте осмотра о своем ознакомлении с результатами осмотра, согласии или несогласии с ними, а также с отдельными действиями (бездействием) членов Комисс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действия (бездействие) членов Комиссии и результаты осмотров, повлекшие за собой нарушение прав физического или юридического лица при проведении осмотра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Лица, ответственные за эксплуатацию зданий, сооружений, обязан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беспечить членам Комиссии доступ в осматриваемые здания, сооружения и представить документацию, необходимую для проведения осмотр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инять меры по устранению выявленных нарушений требований законодательства, указанных в рекомендациях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Комиссию, проводящую осмотр здания, сооружения, о выполнении рекомендаций или о причинах, по которым не представляется возможным их выполнить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3. Правоотношения, не урегулированные федеральным законодательством, законодательством Ставропольского края и настоящими Порядком, регулируются правовыми актами администрации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8" w:name="_Hlk99101168"/>
      <w:bookmarkStart w:id="9" w:name="_Hlk99101168"/>
      <w:bookmarkEnd w:id="9"/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А.А. Петровс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_Hlk99101168"/>
      <w:bookmarkStart w:id="11" w:name="_Hlk99101168"/>
      <w:bookmarkEnd w:id="11"/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103" w:hanging="0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bookmarkStart w:id="12" w:name="_Hlk99101199"/>
      <w:bookmarkEnd w:id="12"/>
      <w:r>
        <w:rPr>
          <w:sz w:val="28"/>
          <w:szCs w:val="28"/>
        </w:rPr>
        <w:t>к Порядку проведения осмотра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зданий, сооружений на предмет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х технического состояния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длежащего технического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бслуживания в соответствии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 требованиями технических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егламентов к конструктивным</w:t>
      </w:r>
    </w:p>
    <w:p>
      <w:pPr>
        <w:pStyle w:val="Normal"/>
        <w:widowControl w:val="false"/>
        <w:spacing w:lineRule="exact" w:line="240"/>
        <w:ind w:left="5103" w:hanging="0"/>
        <w:jc w:val="right"/>
        <w:rPr/>
      </w:pPr>
      <w:r>
        <w:rPr>
          <w:sz w:val="28"/>
          <w:szCs w:val="28"/>
        </w:rPr>
        <w:t>и другим характеристикам надежности и безопасности объектов, требованиями</w:t>
      </w:r>
    </w:p>
    <w:p>
      <w:pPr>
        <w:pStyle w:val="Normal"/>
        <w:widowControl w:val="false"/>
        <w:spacing w:lineRule="exact" w:line="240"/>
        <w:ind w:left="4962" w:hanging="0"/>
        <w:jc w:val="right"/>
        <w:rPr/>
      </w:pPr>
      <w:r>
        <w:rPr>
          <w:sz w:val="28"/>
          <w:szCs w:val="28"/>
        </w:rPr>
        <w:t>проектной документации указанных объектов на территории Апанасенковского муниципального округа Ставропольского края</w:t>
      </w:r>
    </w:p>
    <w:p>
      <w:pPr>
        <w:pStyle w:val="Normal"/>
        <w:autoSpaceDE w:val="true"/>
        <w:spacing w:lineRule="auto" w:line="256" w:before="0" w:after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3" w:name="_Hlk99101199"/>
      <w:bookmarkStart w:id="14" w:name="_Hlk99101199"/>
      <w:bookmarkEnd w:id="14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, уполномоченного на осуществление осмотра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15" w:name="P207"/>
      <w:bookmarkEnd w:id="15"/>
      <w:r>
        <w:rPr>
          <w:sz w:val="28"/>
          <w:szCs w:val="28"/>
        </w:rPr>
        <w:t>АКТ N 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смотра здания, соору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___» _______________ 20__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есто проведения осмотра (адрес):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иссией, в составе:______________________________________________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sz w:val="28"/>
          <w:szCs w:val="28"/>
          <w:vertAlign w:val="superscript"/>
        </w:rPr>
        <w:t>(должности, Ф.И.О. членов Комиссии, проводивших осмотр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основании постановления администрации Апанасенковского муниципального округа Ставропольского края от «___»________20____ года № __________ провел(и) осмотр здания, сооружения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,принадлежащего 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, индивидуального предпринимател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>(Ф.И.О. лица, действующего от имени лица, ответственного за эксплуатацию здания, сооружения, с указанием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</w:rPr>
        <w:t>____________________________________________________________</w:t>
      </w:r>
      <w:r>
        <w:rPr>
          <w:sz w:val="28"/>
          <w:szCs w:val="28"/>
          <w:vertAlign w:val="superscript"/>
        </w:rPr>
        <w:t xml:space="preserve">                    должности или докумен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подтверждающего его полномоч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основании заявления_____________________________________________ _______________________</w:t>
      </w:r>
      <w:r>
        <w:rPr>
          <w:sz w:val="28"/>
          <w:szCs w:val="28"/>
          <w:vertAlign w:val="superscript"/>
        </w:rPr>
        <w:t>(Ф.И.О. лица, наименование юридического лица, обратившегося с заявлением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ъект  осмотра  имеет  следующие  характеристики  (указываются при наличии сведений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________________________________________________________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щая площадь____________________________________________________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этажность_________________________________________________________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руппа капитальности:______________________________________________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_____________________________________________________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выполненного последнего капитального ремонта или реконструк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 ходе осмотра установлено: 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описание выявленных нарушений,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в случае если нарушений не установлено,     указывается «нарушений не выявлено»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ы (не выявлены) наруш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 текстом акта ознакомлен(а) 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ю акта получил(а) 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 должностных лиц уполномоченного органа, проводивших осмотр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</w:t>
      </w:r>
      <w:r>
        <w:rPr>
          <w:sz w:val="28"/>
          <w:szCs w:val="28"/>
          <w:vertAlign w:val="superscript"/>
        </w:rPr>
        <w:t>(должность, Ф.И.О.) (подпись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должность, Ф.И.О.) (подпись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bookmarkStart w:id="16" w:name="_Hlk99102024"/>
      <w:bookmarkEnd w:id="16"/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А.А. Петровс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_Hlk99102024"/>
      <w:bookmarkStart w:id="18" w:name="_Hlk99102024"/>
      <w:bookmarkEnd w:id="18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bookmarkStart w:id="19" w:name="_Hlk99102056"/>
      <w:bookmarkEnd w:id="19"/>
      <w:r>
        <w:rPr>
          <w:sz w:val="28"/>
          <w:szCs w:val="28"/>
        </w:rPr>
        <w:t>к Порядку проведения осмотра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зданий, сооружений на предмет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х технического состояния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длежащего технического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бслуживания в соответствии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 требованиями технических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егламентов к конструктивным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другим характеристикам надежности и безопасности объектов, требованиями</w:t>
      </w:r>
    </w:p>
    <w:p>
      <w:pPr>
        <w:pStyle w:val="Normal"/>
        <w:widowControl w:val="false"/>
        <w:spacing w:lineRule="exact" w:line="24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ной документации указанных объектов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0" w:name="_Hlk99102056"/>
      <w:bookmarkStart w:id="21" w:name="_Hlk99102056"/>
      <w:bookmarkEnd w:id="21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(наименование органа, уполномоченного на осуществление осмотра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22" w:name="P289"/>
      <w:bookmarkEnd w:id="22"/>
      <w:r>
        <w:rPr>
          <w:sz w:val="28"/>
          <w:szCs w:val="28"/>
        </w:rPr>
        <w:t>АКТ N 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смотра здания, сооружения при аварийных ситуациях или угрозе разруш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"____" ________________ 20__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осмотра (адрес): 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миссией, в составе:_______________________________________________       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и, Ф.И.О. членов комиссии, проводивших осмотр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основании Постановления администрации Апанасенковского муниципального округа Ставропольского края от «___»___________20______ года N ________ провел(и) осмотр здания, сооружения, расположенного по адресу: _______________________________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надлежащего 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>(Ф.И.О. физического лица, индивидуального предпринимател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Ф.И.О. лица, действующего от имени лиц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тветственного за эксплуатацию здания, сооружения, с указанием _______________________________________________________________________________________________________должности или докумен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подтверждающего его полномоч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  осмотра  имеет  следующие  характеристики  (указываются при наличии сведений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_______________________________________________________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щая площадь ___________________________________________________ 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этажность ________________________________________________________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руппа капитальности: _____________________________________________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____________________________________________________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д выполненного последнего капитального ремонта или реконструк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установлено: 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(подробное описание данных, характеризующих  состояние объекта осмотр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ы (не выявлены) наруш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  о  мерах  по  предотвращению  развития  разрушительных  явлений, принятых сразу после неблагоприятных воздействий 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 текстом акта ознакомлен(а) 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пию акта получил(а) 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, проводивших осмотр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sz w:val="28"/>
          <w:szCs w:val="28"/>
          <w:vertAlign w:val="superscript"/>
        </w:rPr>
        <w:t>(должность, Ф.И.О.) (подпись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sz w:val="28"/>
          <w:szCs w:val="28"/>
          <w:vertAlign w:val="superscript"/>
        </w:rPr>
        <w:t>(должность, Ф.И.О.) (подпись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А.А. Петровс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5670" w:hanging="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bookmarkStart w:id="23" w:name="_Hlk99102334"/>
      <w:bookmarkEnd w:id="23"/>
      <w:r>
        <w:rPr>
          <w:sz w:val="28"/>
          <w:szCs w:val="28"/>
        </w:rPr>
        <w:t>к Порядку проведения осмотра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зданий, сооружений на предмет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х технического состояния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длежащего технического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бслуживания в соответствии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 требованиями технических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егламентов к конструктивным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другим характеристикам надежности и безопасности объектов, требованиями</w:t>
      </w:r>
    </w:p>
    <w:p>
      <w:pPr>
        <w:pStyle w:val="Normal"/>
        <w:widowControl w:val="false"/>
        <w:spacing w:lineRule="exact" w:line="24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ной документации указанных объектов на территории Апанасенковского муниципального округа Ставропольского края</w:t>
      </w:r>
    </w:p>
    <w:p>
      <w:pPr>
        <w:pStyle w:val="Normal"/>
        <w:autoSpaceDE w:val="true"/>
        <w:spacing w:lineRule="auto" w:line="256" w:before="0" w:after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4" w:name="_Hlk99102334"/>
      <w:bookmarkStart w:id="25" w:name="_Hlk99102334"/>
      <w:bookmarkEnd w:id="25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__________________________________________________________________      </w:t>
      </w:r>
      <w:r>
        <w:rPr>
          <w:sz w:val="28"/>
          <w:szCs w:val="28"/>
          <w:vertAlign w:val="superscript"/>
        </w:rPr>
        <w:t>(наименование органа, уполномоченного на осуществление осмотра)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bookmarkStart w:id="26" w:name="P370"/>
      <w:bookmarkEnd w:id="26"/>
      <w:r>
        <w:rPr>
          <w:sz w:val="28"/>
          <w:szCs w:val="28"/>
        </w:rPr>
        <w:t>РЕКОМЕНДАЦИИ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актом осмотра здания, сооружения от ___________ N 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УЕ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6"/>
        <w:gridCol w:w="2108"/>
        <w:gridCol w:w="3318"/>
        <w:gridCol w:w="2767"/>
      </w:tblGrid>
      <w:tr>
        <w:trPr>
          <w:trHeight w:val="70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явленное наруш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ации по устранению выявленного наруш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устранения выявленного нарушения</w:t>
            </w:r>
          </w:p>
        </w:tc>
      </w:tr>
      <w:tr>
        <w:trPr>
          <w:trHeight w:val="27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екомендации получил(а)____________________________________________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, подготовивших рекоменда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пункту(ам) N 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</w:t>
      </w:r>
      <w:r>
        <w:rPr>
          <w:sz w:val="28"/>
          <w:szCs w:val="28"/>
          <w:vertAlign w:val="superscript"/>
        </w:rPr>
        <w:t>(должность, Ф.И.О.)         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пункту(ам) N 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                   </w:t>
      </w:r>
      <w:r>
        <w:rPr>
          <w:sz w:val="28"/>
          <w:szCs w:val="28"/>
          <w:vertAlign w:val="superscript"/>
        </w:rPr>
        <w:t xml:space="preserve">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</w:t>
      </w:r>
      <w:r>
        <w:rPr>
          <w:sz w:val="28"/>
          <w:szCs w:val="28"/>
          <w:vertAlign w:val="superscript"/>
        </w:rPr>
        <w:t>(должность, Ф.И.О.)                                         (подпись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пункту(ам) N 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</w:t>
      </w:r>
      <w:r>
        <w:rPr>
          <w:sz w:val="28"/>
          <w:szCs w:val="28"/>
          <w:vertAlign w:val="superscript"/>
        </w:rPr>
        <w:t>(должность, Ф.И.О.)                            (подпись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А.А. Петровский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смотра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зданий, сооружений на предмет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х технического состояния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длежащего технического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бслуживания в соответствии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 требованиями технических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егламентов к конструктивным</w:t>
      </w:r>
    </w:p>
    <w:p>
      <w:pPr>
        <w:pStyle w:val="Normal"/>
        <w:widowControl w:val="false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и другим характеристикам надежности и безопасности объектов, требованиями</w:t>
      </w:r>
    </w:p>
    <w:p>
      <w:pPr>
        <w:pStyle w:val="Normal"/>
        <w:widowControl w:val="false"/>
        <w:spacing w:lineRule="exact" w:line="24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ной документации указанных объектов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bookmarkStart w:id="27" w:name="P422"/>
      <w:bookmarkEnd w:id="27"/>
      <w:r>
        <w:rPr>
          <w:sz w:val="28"/>
          <w:szCs w:val="28"/>
        </w:rPr>
        <w:t>Журнал учета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осмотров зданий, сооружений, находящихся</w:t>
      </w:r>
    </w:p>
    <w:tbl>
      <w:tblPr>
        <w:tblW w:w="97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1133"/>
        <w:gridCol w:w="994"/>
        <w:gridCol w:w="989"/>
        <w:gridCol w:w="994"/>
        <w:gridCol w:w="1133"/>
        <w:gridCol w:w="1498"/>
        <w:gridCol w:w="1133"/>
        <w:gridCol w:w="143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ание для проведения осмотра зданий, соору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ъекта осмот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 проведения осмот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и дата акта осмот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метка о выдаче рекомендаций (выдавались / не выдавались), срок устранения выявленных наруш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метка о выполнении рекомендаций (выполнены / не выполнены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эксплуатации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А.А. Петровский</w:t>
      </w:r>
    </w:p>
    <w:sectPr>
      <w:type w:val="nextPage"/>
      <w:pgSz w:w="11906" w:h="16838"/>
      <w:pgMar w:left="1985" w:right="567" w:gutter="0" w:header="0" w:top="85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897CFEC37DE84F949C78B008FAFA85D0577B5DD21596F3777D42F66AC411033D824B6B0D01795DDB47BC119EEDFA940B6FCC223C5D96F8d1N6J" TargetMode="External"/><Relationship Id="rId3" Type="http://schemas.openxmlformats.org/officeDocument/2006/relationships/hyperlink" Target="consultantplus://offline/ref=AF897CFEC37DE84F949C78B008FAFA85D0577B5DD21596F3777D42F66AC411033D824B6F040672018808BD4DD8BCE9960C6FCE2120d5NDJ" TargetMode="External"/><Relationship Id="rId4" Type="http://schemas.openxmlformats.org/officeDocument/2006/relationships/hyperlink" Target="consultantplus://offline/ref=AF897CFEC37DE84F949C78B008FAFA85D75E7A51D31196F3777D42F66AC411033D824B6C0C0772018808BD4DD8BCE9960C6FCE2120d5NDJ" TargetMode="External"/><Relationship Id="rId5" Type="http://schemas.openxmlformats.org/officeDocument/2006/relationships/hyperlink" Target="consultantplus://offline/ref=AF897CFEC37DE84F949C78B008FAFA85D25A775ED11A96F3777D42F66AC411032F8213670F056755DA52EA40D8dBNAJ" TargetMode="External"/><Relationship Id="rId6" Type="http://schemas.openxmlformats.org/officeDocument/2006/relationships/hyperlink" Target="consultantplus://offline/ref=AF897CFEC37DE84F949C78B008FAFA85D25A775ED11A96F3777D42F66AC411033D824B6B0D017954DC47BC119EEDFA940B6FCC223C5D96F8d1N6J" TargetMode="External"/><Relationship Id="rId7" Type="http://schemas.openxmlformats.org/officeDocument/2006/relationships/hyperlink" Target="consultantplus://offline/ref=AF897CFEC37DE84F949C78B008FAFA85D0577B5DD21596F3777D42F66AC411033D824B6F040572018808BD4DD8BCE9960C6FCE2120d5NDJ" TargetMode="External"/><Relationship Id="rId8" Type="http://schemas.openxmlformats.org/officeDocument/2006/relationships/hyperlink" Target="consultantplus://offline/ref=AF897CFEC37DE84F949C78B008FAFA85D0577B5DD21596F3777D42F66AC411033D824B6C0D0172018808BD4DD8BCE9960C6FCE2120d5NDJ" TargetMode="External"/><Relationship Id="rId9" Type="http://schemas.openxmlformats.org/officeDocument/2006/relationships/hyperlink" Target="consultantplus://offline/ref=AF897CFEC37DE84F949C78B008FAFA85D0577B5DD21596F3777D42F66AC411033D824B6C0D0572018808BD4DD8BCE9960C6FCE2120d5NDJ" TargetMode="External"/><Relationship Id="rId10" Type="http://schemas.openxmlformats.org/officeDocument/2006/relationships/hyperlink" Target="consultantplus://offline/ref=AF897CFEC37DE84F949C78B008FAFA85D25A775ED11A96F3777D42F66AC411032F8213670F056755DA52EA40D8dBNA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58:00Z</dcterms:created>
  <dc:creator>krtosi</dc:creator>
  <dc:description/>
  <cp:keywords/>
  <dc:language>en-US</dc:language>
  <cp:lastModifiedBy>User</cp:lastModifiedBy>
  <cp:lastPrinted>2022-04-11T09:25:00Z</cp:lastPrinted>
  <dcterms:modified xsi:type="dcterms:W3CDTF">2022-04-11T06:35:00Z</dcterms:modified>
  <cp:revision>25</cp:revision>
  <dc:subject/>
  <dc:title>ПРОЕКТ</dc:title>
</cp:coreProperties>
</file>