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декабря 2022 г.                                 с.Дивное                                               №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час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 администрации</w:t>
            </w:r>
          </w:p>
          <w:p>
            <w:pPr>
              <w:pStyle w:val="Normal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ого муниципального</w:t>
            </w:r>
          </w:p>
          <w:p>
            <w:pPr>
              <w:pStyle w:val="Normal"/>
              <w:ind w:left="177" w:hanging="0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9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Шиянов С.А.- депутат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Александрова Е.А. - консультант аппарата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/>
      </w:pPr>
      <w:r>
        <w:rPr>
          <w:sz w:val="28"/>
          <w:szCs w:val="28"/>
        </w:rPr>
        <w:t>временно исполняющий полномочия главы Апанасенковского муниципального округа, первый заместитель главы администрации Апанасенковского муниципального округа Ставропольского края                  Андрега А.И.;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/>
      </w:pPr>
      <w:r>
        <w:rPr>
          <w:sz w:val="28"/>
          <w:szCs w:val="28"/>
        </w:rPr>
        <w:t>заместители главы администрации Апанасенковского муниципального округа Ставропольского края;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/>
      </w:pPr>
      <w:r>
        <w:rPr>
          <w:sz w:val="28"/>
          <w:szCs w:val="28"/>
        </w:rPr>
        <w:t>начальники отделов и управлений администрации Апанасенковского муниципального округа Ставропольского края;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/>
      </w:pPr>
      <w:r>
        <w:rPr>
          <w:sz w:val="28"/>
          <w:szCs w:val="28"/>
        </w:rPr>
        <w:t>представители средств массовой информации;</w:t>
      </w:r>
    </w:p>
    <w:p>
      <w:pPr>
        <w:pStyle w:val="Normal"/>
        <w:widowControl w:val="false"/>
        <w:kinsoku w:val="false"/>
        <w:overflowPunct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ели Апанасенк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43 участ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суждение проекта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содержания и способа представления бюджета для граждан на 2023 год и плановый период 2024 и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м Совета Апанасенковского муниципального округа Ставропольского края первого созыва от 24 ноября 2022 г. № 304 «О назначении публичных слушаний по проекту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 назначены публичные слушания и создана комиссия по подготовке и проведению публичных слушаний (далее - комиссия)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няя Елена Степановна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яник Елена Ивановна - начальник финансового управления администрации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ковская Татьяна Анатольевна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янов Сергей Андреевич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тунов Владимир Петрович - депутат Совета Апанасенк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рва Сергей Лукич - депутат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 и сообщение о проведении публичных слушаний были опубликованы в газете «Вестник Апанасенковского района» от 25 ноября 2022 г. № 49(100) и размещены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комиссии замечаний и предложений не поступал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докладывала Медяник Е.И. – начальник финансового управления администрации Апанасенковского муниципального округа Ставропольского края, которая ознакомила участников публичных слушаний с проектом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. (Доклад прилагается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второму вопросу Медяник Е.И. проинформировала о том, что Открытый бюджет - это расширенная информация для граждан о бюджете Апанасенковского муниципального округа Ставропольского края, о структуре его доходов и расходов. Основная цель Открытого бюджета - обеспечение гражданского контроля над расходами бюджета и качеством муниципальных услуг, а также привлечение граждан к активному участию в бюджетном процессе Апанасенковского муниципального округа Ставропольского каря.</w:t>
      </w:r>
      <w:r>
        <w:rPr/>
        <w:t xml:space="preserve"> В</w:t>
      </w:r>
      <w:r>
        <w:rPr>
          <w:sz w:val="28"/>
          <w:szCs w:val="28"/>
        </w:rPr>
        <w:t>ся информация, с которой может ознакомиться любой гражданин в рамках Открытого бюджета доступна к пониманию каждого жителя нашего района. Медяник Е.И. предложила гражданам дать свои предложения по содержанию и способу представления бюджета для граждан на 2023 год и плановый период 2024 и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бюджет размещен в сети Интернет на официальном                    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администрации Апанасенковского муниципального округа Ставропольского края в разделе «Финансы и бюджет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Е ПРЕД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нести 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 на рассмотрение депутатов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публичных слушаний решили, что их устраивает содержание и способ представления бюджета для граждан на 2023 год и плановый период 2024 и 2025 годов, размещенных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нести проект решения Совета Апанасенковского муниципального округа Ставропольского края «О бюджете Апанасенковского муниципального округа Ставропольского края на 2023 год и плановый период 2024 и 2025 годов» на рассмотрение депутатов 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публичных слушаний решили, что их устраивает содержание и способ представления бюджета для граждан на 2023 год и плановый период 2024 и 2025 годов, размещенных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  за -  43 чел.       против – н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нять итоговый документ публичных слушаний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  за- 43 чел.,      против - н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ствующий напомнил, участникам публичных слушаний о том, что они могут в течение 3 дней в письменной форме подать дополнительные предложения или снять свои пред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Шияно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Александров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23:00Z</dcterms:created>
  <dc:creator>Совет</dc:creator>
  <dc:description/>
  <cp:keywords/>
  <dc:language>en-US</dc:language>
  <cp:lastModifiedBy>Sovet_konsultant</cp:lastModifiedBy>
  <cp:lastPrinted>2022-12-09T14:08:00Z</cp:lastPrinted>
  <dcterms:modified xsi:type="dcterms:W3CDTF">2022-12-09T11:08:00Z</dcterms:modified>
  <cp:revision>10</cp:revision>
  <dc:subject/>
  <dc:title>П Р О ТО К О Л</dc:title>
</cp:coreProperties>
</file>