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/>
      </w:pPr>
      <w:r>
        <w:rPr>
          <w:sz w:val="28"/>
          <w:szCs w:val="28"/>
        </w:rPr>
        <w:t>первого созыва от 02 августа 2021г. № 168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 32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3,7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12,5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9,1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494,9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722,32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22,32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8 798,4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6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8 944,8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72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72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 231,8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5 155,6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757,7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 617,5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4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6,5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 373,2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73,3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0 925,18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548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68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308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8 965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94 618,82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Urist</cp:lastModifiedBy>
  <cp:lastPrinted>2021-07-30T11:17:00Z</cp:lastPrinted>
  <dcterms:modified xsi:type="dcterms:W3CDTF">2021-08-03T08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