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Приложение 11</w:t>
      </w:r>
    </w:p>
    <w:p>
      <w:pPr>
        <w:pStyle w:val="Normal"/>
        <w:tabs>
          <w:tab w:val="clear" w:pos="294"/>
          <w:tab w:val="left" w:pos="9705" w:leader="none"/>
        </w:tabs>
        <w:ind w:right="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Апанасенк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края первого созыва «О бюджете Апанасенковск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муниципального округа Ставропольского края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на 2021 год и плановый период 2022 и 2023 годов»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 xml:space="preserve">от 22 декабря 2020 г. № 62 (в редакции решения 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вета Апанасенковского муниципальн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округа Ставропольского края первого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</w:t>
      </w:r>
      <w:r>
        <w:rPr/>
        <w:t>созыва от 17 августа 2021г. № 173)</w:t>
      </w:r>
    </w:p>
    <w:p>
      <w:pPr>
        <w:pStyle w:val="Normal"/>
        <w:ind w:left="52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бюджетов на плановый период 2022 и 2023 годы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52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  <w:gridCol w:w="1276"/>
        <w:gridCol w:w="567"/>
        <w:gridCol w:w="1418"/>
        <w:gridCol w:w="1218"/>
      </w:tblGrid>
      <w:tr>
        <w:trPr>
          <w:trHeight w:val="860" w:hRule="atLeast"/>
        </w:trPr>
        <w:tc>
          <w:tcPr>
            <w:tcW w:w="107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47" w:hRule="atLeast"/>
        </w:trPr>
        <w:tc>
          <w:tcPr>
            <w:tcW w:w="107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</w:tr>
      <w:tr>
        <w:trPr>
          <w:trHeight w:val="247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0,9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7 434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«Защита населения и территории от чрезвычайных ситуац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0,9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134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/>
            </w:pPr>
            <w:r>
              <w:rPr>
                <w:bCs/>
              </w:rPr>
              <w:t xml:space="preserve">Основное мероприятие "Развитие системы обеспечения вызова экстренных оперативных служб по единому номеру "112" </w:t>
            </w:r>
            <w:r>
              <w:rPr/>
              <w:t>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1,9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835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945,5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45,5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79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3,9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4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</w:t>
            </w:r>
            <w:r>
              <w:rPr>
                <w:color w:val="000000"/>
              </w:rPr>
              <w:t>редупреждение и ликвидация последствий чрезвычайных ситуаций муниципального характера</w:t>
            </w:r>
            <w:r>
              <w:rPr/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110220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Антитеррористическая защищенность и защита населения и территории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Создание безопасных условий функционирования объектов образования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Оснащение системами видеонаблюдения в местах массового пребывания людей на объектах социальной сферы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120120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ОБРАЗОВА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42 049,8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</w:rPr>
              <w:t>550 453,2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1 794,5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9 797,0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 646,6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 709,3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0,5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 483,8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736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56 259,9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134,6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0 614,8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 609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50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32,7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6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677,6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 332,2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 391,7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 375,9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 435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177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956,3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7 059,3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9 705,76</w:t>
            </w:r>
          </w:p>
        </w:tc>
      </w:tr>
      <w:tr>
        <w:trPr>
          <w:trHeight w:val="20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 753,9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 123,1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 985,4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 590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914,5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9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458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 503,4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2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форматизация системы образ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220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 368,4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5 645,5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4 203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 080,94</w:t>
            </w:r>
          </w:p>
        </w:tc>
      </w:tr>
      <w:tr>
        <w:trPr>
          <w:trHeight w:val="3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91,5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277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73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73,0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184,1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542,2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691,8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 034,0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13,7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9,6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3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10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 349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462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78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4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1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отдыха детей и подростков в каникулярное время в лагерях дневного пребывания дет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51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36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7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05201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7,7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«Снижение потерь тепловой энергии (замена оконных блоков) в образовательных учреждениях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2106</w:t>
            </w:r>
            <w:r>
              <w:rPr>
                <w:lang w:val="en-US"/>
              </w:rPr>
              <w:t>S6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06S6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Обеспечение горячим питанием обучающихся 1-4 классов муниципальных общеобразовательных организац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669,3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067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2L3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01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77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592,8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1453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4,2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84,2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Современная школа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 734,8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0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690,5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7,7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3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59,3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21E1S16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483,9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Успех каждого ребенка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1E25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629,3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598,5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 xml:space="preserve">Подпрограмма 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381,5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768,9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Выплата денежных средств на содержание ребенка опекуну (попечителю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178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130,9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 216,1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202781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250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55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73,7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 887,2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959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6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,3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086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36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176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6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Организация и осуществление экономического, правового, кадрового, хозяйственного обеспечения образовательных учреждений,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13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927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258,6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62,3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75,8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2302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,00</w:t>
            </w:r>
          </w:p>
        </w:tc>
      </w:tr>
      <w:tr>
        <w:trPr>
          <w:trHeight w:val="39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ЭКОНОМИК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392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9 406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малого и среднего предпринимательства в Апанасенковском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121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1026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1210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202603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Формирование благоприятного инвестиционного климата в Апанасенковском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новное мероприятие «Формирование информационной привлекательност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30121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35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9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122,9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42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56,1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34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ЦИАЛЬНАЯ ПОДДЕРЖКА ГРАЖДАН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914,2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 287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Подпрограмма «Социальное обеспечение населения Апанасенковского муниципального округа Ставропольского края»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 819,0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80 193,0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 024,8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1 287,1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16,4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9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8,</w:t>
            </w:r>
            <w:r>
              <w:rPr/>
              <w:t>3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4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8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64,7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11,2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233,7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525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080,2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18 102,7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0,0</w:t>
            </w:r>
            <w:r>
              <w:rPr/>
              <w:t>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52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38,53</w:t>
            </w:r>
          </w:p>
        </w:tc>
      </w:tr>
      <w:tr>
        <w:trPr>
          <w:trHeight w:val="29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/>
              <w:t>Выплата социального пособия на погребени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9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6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21,12</w:t>
            </w:r>
          </w:p>
        </w:tc>
      </w:tr>
      <w:tr>
        <w:trPr>
          <w:trHeight w:val="29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,6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3</w:t>
            </w:r>
            <w:r>
              <w:rPr>
                <w:lang w:val="en-US"/>
              </w:rPr>
              <w:t>,</w:t>
            </w:r>
            <w:r>
              <w:rPr/>
              <w:t>6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7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7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9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 592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 622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2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82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1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 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354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4 488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6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794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 908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38,00</w:t>
            </w:r>
          </w:p>
        </w:tc>
      </w:tr>
      <w:tr>
        <w:trPr>
          <w:trHeight w:val="27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7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,1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9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8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847,8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7,8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 73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78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8,9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/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1R4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4101R40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 402,08</w:t>
            </w:r>
          </w:p>
        </w:tc>
      </w:tr>
      <w:tr>
        <w:trPr>
          <w:trHeight w:val="24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4101</w:t>
            </w:r>
            <w:r>
              <w:rPr>
                <w:lang w:val="en-US"/>
              </w:rPr>
              <w:t>R</w:t>
            </w:r>
            <w:r>
              <w:rPr/>
              <w:t>46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101R46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2,2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 338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2 035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8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91,6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9</w:t>
            </w:r>
            <w:r>
              <w:rPr>
                <w:highlight w:val="white"/>
                <w:lang w:val="en-US"/>
              </w:rPr>
              <w:t>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538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 771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82,6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08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4,8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3,8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6,9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пособия на ребен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7,9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73,4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62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 462,4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 267,4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Выплата ежемесячной денежной компенсации на каждого ребёнка в возрасте до 18 лет многодетным семьям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121,0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005,5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highlight w:val="white"/>
              </w:rPr>
              <w:t>16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7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62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955,0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 828,5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48,8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88,6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4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02771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38,4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77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34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5,0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,2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5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776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3,5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02R3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7 403,7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 033,1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Региональный проект "Финансовая поддержка семей при рождении дете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 455,7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6 870,9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8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504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836,9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 694,7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Ежемесячная выплата в связи с рождением (усыновлением) первого ребен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418,8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1Р155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41</w:t>
            </w:r>
            <w:r>
              <w:rPr>
                <w:lang w:val="en-US"/>
              </w:rPr>
              <w:t>8,</w:t>
            </w:r>
            <w:r>
              <w:rPr/>
              <w:t>8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1 976,2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41P1762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4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095,1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094,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в области труда социальной защиты отдельных категорий гражд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3</w:t>
            </w:r>
            <w:r>
              <w:rPr>
                <w:lang w:val="en-US"/>
              </w:rPr>
              <w:t>,</w:t>
            </w:r>
            <w:r>
              <w:rPr/>
              <w:t>1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3 0</w:t>
            </w: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>4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7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 489,1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8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8,7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4201762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509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486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6 001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978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Содержание автомобильных дорог общего пользова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875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дорожную деятельность (дорожный фонд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1205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26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 103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</w:t>
            </w:r>
            <w:r>
              <w:rPr>
                <w:bCs/>
              </w:rPr>
              <w:t xml:space="preserve"> Ставропольского края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убсидии юридическим лицам (кроме муниципальных учреждений) и физическим лицам-производителям товаров, работ, услуг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5002603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СОХРАНЕНИЕ, РАЗВИТИЕ КУЛЬТУРЫ И ИСКУССТВ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61,9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125,7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рганизация культурно-досуговой деятельности в Апанасенковском округе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7 098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4 909,42</w:t>
            </w:r>
          </w:p>
        </w:tc>
      </w:tr>
      <w:tr>
        <w:trPr>
          <w:trHeight w:val="333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деятельности клубных формирований и формирований самодеятельного народного творчества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6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 706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 992,4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 604,6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 589,33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 322,2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314,77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6,97</w:t>
            </w:r>
          </w:p>
        </w:tc>
      </w:tr>
      <w:tr>
        <w:trPr>
          <w:trHeight w:val="18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 029,7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 338,85</w:t>
            </w:r>
          </w:p>
        </w:tc>
      </w:tr>
      <w:tr>
        <w:trPr>
          <w:trHeight w:val="18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02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рганизация и проведение культурно-массовых мероприятий учреждениями культурно - досугового типа в Апанасенковском округе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рганизация и проведение культурно-массовых мероприятий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022107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Региональный проект "Культурная среда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осударственная поддержка отрасли культуры (создание и модернизация учреждений культурно-досугового типа в сельской местности, включая строительство, реконструкцию и капитальный ремонт зданий учреждени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1A15519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 2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 79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системы библиотечного обслуживания населения Апанасенковского округ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112,4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518,5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Библиотечное, </w:t>
            </w:r>
            <w:r>
              <w:rPr>
                <w:bCs/>
              </w:rPr>
              <w:t>библиографическое и информационное обслуживание пользователей библиотек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048,4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454,5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 844,0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5 250,11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278,6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 680,9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19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523,0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,5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2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,5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201210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06201</w:t>
            </w:r>
            <w:r>
              <w:rPr>
                <w:color w:val="000000"/>
                <w:lang w:val="en-US"/>
              </w:rPr>
              <w:t>2108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1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1S8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проведение информационно-познавательных, досуговых мероприятий общедоступными библиотеками Апанасенковского муниципального округ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для несовершеннолетни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62022107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, проведение окружного конкурса профессионального мастерства «Лучший библиотекарь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конкурса профессионального мастер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32107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"Организация участников волонтерского движения «Волонтеры культур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оведение мероприятий волонтерского дви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2042107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Развитие дополнительного образования в Апанасенковском округе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995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142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06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697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 84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едоставление мер социальной поддержки педагогическим работникам образовательных учреждений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мер социальной поддержки по оплате жилых помещений, отопления и освещения педагогическим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302768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98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555,6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4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2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0,2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,8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6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41,3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ФИЗИЧЕСКОЙ КУЛЬТУРЫ И СПОРТ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089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161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589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661,99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 109,9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72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245,04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07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"Обеспечение участия спортсменов и сборных команд </w:t>
            </w:r>
            <w:r>
              <w:rPr>
                <w:color w:val="000000"/>
                <w:kern w:val="2"/>
              </w:rPr>
              <w:t>округа</w:t>
            </w:r>
            <w:r>
              <w:rPr>
                <w:color w:val="000000"/>
              </w:rPr>
              <w:t xml:space="preserve">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муниципально</w:t>
            </w:r>
            <w:r>
              <w:rPr>
                <w:kern w:val="2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kern w:val="2"/>
              </w:rPr>
              <w:t xml:space="preserve">округе </w:t>
            </w:r>
            <w:r>
              <w:rPr>
                <w:color w:val="000000"/>
              </w:rPr>
              <w:t>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7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07002204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0700220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МОЛОДЕЖНАЯ ПОЛИТИК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 330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32,4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2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 024,48</w:t>
            </w:r>
          </w:p>
        </w:tc>
      </w:tr>
      <w:tr>
        <w:trPr>
          <w:trHeight w:val="48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8,76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1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3,72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1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патриотических клубов для молодеж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2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3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П</w:t>
            </w:r>
            <w:r>
              <w:rPr>
                <w:bCs/>
              </w:rPr>
              <w:t>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</w:t>
            </w:r>
            <w:r>
              <w:rPr>
                <w:color w:val="000000"/>
              </w:rPr>
              <w:t>"</w:t>
            </w:r>
            <w:r>
              <w:rPr>
                <w:bCs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для детей и молодеж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8004203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8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ИМУЩЕСТВОМ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1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22,98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Основное мероприятие "</w:t>
            </w:r>
            <w:r>
              <w:rPr>
                <w:bCs/>
              </w:rPr>
      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</w:t>
            </w:r>
            <w:r>
              <w:rPr>
                <w:color w:val="000000"/>
              </w:rPr>
              <w:t>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0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7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25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8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убликацию информационных сообщ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101204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Подпрограмма 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1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22,9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7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8,3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4,5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99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0,88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19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092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594,60</w:t>
            </w:r>
          </w:p>
        </w:tc>
      </w:tr>
      <w:tr>
        <w:trPr>
          <w:trHeight w:val="42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УПРАВЛЕНИЕ ФИНАНСАМ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339,3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355,29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339,3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 355,29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330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346,44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0,30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889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05,44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Иные бюджетные ассигнова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0,70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19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008,85</w:t>
            </w:r>
          </w:p>
        </w:tc>
      </w:tr>
      <w:tr>
        <w:trPr>
          <w:trHeight w:val="218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СЕЛЬСКОГО ХОЗЯЙСТВ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7 336,2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textAlignment w:val="bottom"/>
              <w:rPr>
                <w:b/>
                <w:b/>
                <w:bCs/>
              </w:rPr>
            </w:pPr>
            <w:r>
              <w:rPr>
                <w:b/>
                <w:bCs/>
              </w:rPr>
              <w:t>6 481,08</w:t>
            </w:r>
          </w:p>
        </w:tc>
      </w:tr>
      <w:tr>
        <w:trPr>
          <w:trHeight w:val="24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Подпрограмма «Обеспечение санитарно-эпидемиологического благополучия населения Апанасенковского муниципального </w:t>
            </w:r>
            <w:r>
              <w:rPr>
                <w:kern w:val="2"/>
              </w:rPr>
              <w:t xml:space="preserve">округа </w:t>
            </w:r>
            <w:r>
              <w:rPr>
                <w:color w:val="000000"/>
              </w:rPr>
              <w:t>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</w:rPr>
            </w:pPr>
            <w:r>
              <w:rPr>
                <w:bCs/>
              </w:rPr>
              <w:t>1 055,03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1765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06,09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Организация проведения мероприятий по обращению с животными без владельцев на территор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</w:rPr>
              <w:t>11202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202771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202771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8,9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Cs/>
                <w:color w:val="000000"/>
              </w:rPr>
              <w:t xml:space="preserve">Подпрограмма «Комплексное развитие сельских территорий Апанасенковского муниципального </w:t>
            </w:r>
            <w:r>
              <w:rPr>
                <w:bCs/>
                <w:kern w:val="2"/>
              </w:rPr>
              <w:t>округа</w:t>
            </w:r>
            <w:r>
              <w:rPr>
                <w:bCs/>
                <w:color w:val="000000"/>
              </w:rPr>
              <w:t xml:space="preserve"> Ставропольского кра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Благоустройство сельских территорий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3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Обеспечение комплексного развития сельских территор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301</w:t>
            </w:r>
            <w:r>
              <w:rPr>
                <w:lang w:val="en-US"/>
              </w:rPr>
              <w:t>L57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,0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11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реализации Программы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2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426,0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19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23,73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4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38,63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01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4,1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520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асходы на проведение соревнований в агропромышленном комплексе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206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052,4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32,1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401765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0,2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РАЗВИТИЕ ЖИЛИЩНО-КОММУНАЛЬНОГО ХОЗЯЙСТВ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9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5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работка (актуализация) схем теплоснабжения, водоснабжения и водоотведен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разработку и актуализацию схе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2101209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27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устройство площадок под сбор и транспортировку ТКО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площад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102209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7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22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/>
              <w:t>12201</w:t>
            </w:r>
            <w:r>
              <w:rPr>
                <w:lang w:val="en-US"/>
              </w:rPr>
              <w:t>L4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01L4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19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7,3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Основное мероприятие «Разработка и реализация в Апанасенковском муниципальном </w:t>
            </w:r>
            <w:r>
              <w:rPr>
                <w:color w:val="000000"/>
                <w:kern w:val="2"/>
              </w:rPr>
              <w:t>округе</w:t>
            </w:r>
            <w:r>
              <w:rPr>
                <w:color w:val="000000"/>
              </w:rPr>
              <w:t xml:space="preserve"> Ставропольского края системы поощрения народных дружинников за активное участие в охране общественного порядк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1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ind w:left="57" w:right="57" w:hanging="0"/>
              <w:jc w:val="both"/>
              <w:rPr/>
            </w:pPr>
            <w:r>
              <w:rPr/>
              <w:t xml:space="preserve">Основное мероприятие «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же пропаганды здорового образа жизни»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13002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АПАНАСЕНКОВСКОГО МУНИЦИПАЛЬНОГО ОКРУГА СТАВРОПОЛЬСКОГО КРАЯ «ФОРМИРОВАНИЕ СОВРЕМЕННОЙ ГОРОДСКОЙ СРЕД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7" w:right="-425" w:hanging="153"/>
              <w:jc w:val="both"/>
              <w:rPr/>
            </w:pPr>
            <w:r>
              <w:rPr/>
              <w:t xml:space="preserve">               </w:t>
            </w:r>
            <w:r>
              <w:rPr/>
              <w:t>Региональный проект «Формирование комфортной городской сред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0000</w:t>
            </w:r>
            <w:r>
              <w:rPr/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67" w:right="-425" w:hanging="153"/>
              <w:rPr/>
            </w:pPr>
            <w:r>
              <w:rPr/>
              <w:t xml:space="preserve">               </w:t>
            </w: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140</w:t>
            </w:r>
            <w:r>
              <w:rPr>
                <w:lang w:val="en-US"/>
              </w:rPr>
              <w:t>F25555</w:t>
            </w:r>
            <w:r>
              <w:rPr/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  <w:t>388,3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СОВЕТА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4,5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85,53</w:t>
            </w:r>
          </w:p>
        </w:tc>
      </w:tr>
      <w:tr>
        <w:trPr>
          <w:trHeight w:val="30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0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828,7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0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4,8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78,8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5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 104,9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104,96</w:t>
            </w:r>
          </w:p>
        </w:tc>
      </w:tr>
      <w:tr>
        <w:trPr>
          <w:trHeight w:val="24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й Палаты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56,7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,4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1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86,3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ДЕЯТЕЛЬНОСТИ АДМИНИСТРАЦИИ АПАНАСЕНКОВСКОГО МУНИЦИПАЛЬНОГО ОКРУГА СТАВРОПОЛЬСКОГО КРА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 774,87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819,7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2 843,2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9 873,9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329,1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 342,77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425,6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776,4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 790,09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27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0 996,1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1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езервный фонд органов местного самоуправ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4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1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Мероприятия в области градостроительной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206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1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7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2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4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100512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8,73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,0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9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,61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3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8,1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023,55</w:t>
            </w:r>
          </w:p>
        </w:tc>
      </w:tr>
      <w:tr>
        <w:trPr>
          <w:trHeight w:val="477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23,55</w:t>
            </w:r>
          </w:p>
        </w:tc>
      </w:tr>
      <w:tr>
        <w:trPr>
          <w:trHeight w:val="23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51100766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6,4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02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6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56</w:t>
            </w:r>
          </w:p>
        </w:tc>
      </w:tr>
      <w:tr>
        <w:trPr>
          <w:trHeight w:val="246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09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00769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100S773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5,2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544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4,7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61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,96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6,6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,62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color w:val="000000"/>
              </w:rPr>
              <w:t>144,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,34</w:t>
            </w:r>
          </w:p>
        </w:tc>
      </w:tr>
      <w:tr>
        <w:trPr>
          <w:trHeight w:val="285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471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,8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 133,7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5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3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428,3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программные расходы на мероприятия по организации сектора муниципального управления по ведению бюджетного учета, бухгалтерского учета учрежд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7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28,5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3 142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999,45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1 999,4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82,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 095,95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 xml:space="preserve"> 12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 656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40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0011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  <w:lang w:val="en-US"/>
              </w:rPr>
              <w:t xml:space="preserve">48 </w:t>
            </w:r>
            <w:r>
              <w:rPr>
                <w:b/>
                <w:bCs/>
              </w:rPr>
              <w:t>430</w:t>
            </w:r>
            <w:r>
              <w:rPr>
                <w:b/>
                <w:bCs/>
                <w:lang w:val="en-US"/>
              </w:rPr>
              <w:t>,8</w:t>
            </w:r>
            <w:r>
              <w:rPr>
                <w:b/>
                <w:bCs/>
              </w:rPr>
              <w:t>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Непрограммные расходы в рамках обеспечения деятельности территориальных отделов администрации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54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 xml:space="preserve">48 </w:t>
            </w:r>
            <w:r>
              <w:rPr/>
              <w:t>430</w:t>
            </w:r>
            <w:r>
              <w:rPr>
                <w:lang w:val="en-US"/>
              </w:rPr>
              <w:t>,8</w:t>
            </w:r>
            <w:r>
              <w:rPr/>
              <w:t>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5 819,2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6 584,7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 584,7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787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868,2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929,5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1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5 811,4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 xml:space="preserve"> </w:t>
            </w:r>
            <w:r>
              <w:rPr/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2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19,9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750,2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0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4 750,2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138,6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Мероприятия по озелен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27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9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Прочие мероприятия по благоустройству территор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 xml:space="preserve"> 725,2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 725,2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14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29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51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 xml:space="preserve"> </w:t>
            </w:r>
            <w:r>
              <w:rPr/>
              <w:t>1 9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940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>Содержание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5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 651,48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color w:val="000000"/>
              </w:rPr>
              <w:t xml:space="preserve">Мероприятия по противодействию коррупции в сфере деятельности органов местного самоуправления Апанасенковского муниципального </w:t>
            </w:r>
            <w:r>
              <w:rPr>
                <w:kern w:val="2"/>
              </w:rPr>
              <w:t>округа</w:t>
            </w:r>
            <w:r>
              <w:rPr>
                <w:color w:val="000000"/>
              </w:rPr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6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/>
              <w:t xml:space="preserve">Мероприятия по профилактике терроризма и экстремизма в Апанасенковском муниципальном </w:t>
            </w:r>
            <w:r>
              <w:rPr>
                <w:kern w:val="2"/>
              </w:rPr>
              <w:t>округе</w:t>
            </w:r>
            <w:r>
              <w:rPr/>
              <w:t xml:space="preserve">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002097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198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b/>
                <w:bCs/>
                <w:color w:val="000000"/>
              </w:rPr>
              <w:t xml:space="preserve">РЕАЛИЗАЦИЯ ФУНКЦИЙ ИНЫХ ОРГАНОВ МЕСТНОГО САМОУПРАВЛЕНИЯ АПАНАСЕНКОВСКОГО МУНИЦИПАЛЬНОГО </w:t>
            </w:r>
            <w:r>
              <w:rPr>
                <w:b/>
                <w:bCs/>
              </w:rPr>
              <w:t>ОКРУГА СТАВРОПОЛЬСКОГО КРА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0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3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Непрограммные мероприят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0000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Расходы на обеспечение гарантий муниципальным служащи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001005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/>
              <w:t>365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,00</w:t>
            </w:r>
          </w:p>
        </w:tc>
      </w:tr>
      <w:tr>
        <w:trPr>
          <w:trHeight w:val="212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/>
            </w:pPr>
            <w:r>
              <w:rPr>
                <w:b/>
                <w:bCs/>
              </w:rPr>
              <w:t>13 900,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800,00</w:t>
            </w:r>
          </w:p>
        </w:tc>
      </w:tr>
      <w:tr>
        <w:trPr>
          <w:trHeight w:val="290" w:hRule="atLeast"/>
        </w:trPr>
        <w:tc>
          <w:tcPr>
            <w:tcW w:w="107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8 948,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right="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5 595,31</w:t>
            </w:r>
          </w:p>
        </w:tc>
      </w:tr>
    </w:tbl>
    <w:p>
      <w:pPr>
        <w:pStyle w:val="Normal"/>
        <w:spacing w:lineRule="exact" w:line="240"/>
        <w:ind w:left="-1418" w:hanging="0"/>
        <w:jc w:val="both"/>
        <w:rPr/>
      </w:pPr>
      <w:r>
        <w:rPr/>
      </w:r>
    </w:p>
    <w:p>
      <w:pPr>
        <w:pStyle w:val="Normal"/>
        <w:tabs>
          <w:tab w:val="clear" w:pos="294"/>
          <w:tab w:val="left" w:pos="462" w:leader="none"/>
        </w:tabs>
        <w:spacing w:lineRule="exact" w:line="240"/>
        <w:ind w:left="-1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94"/>
          <w:tab w:val="left" w:pos="-288" w:leader="none"/>
        </w:tabs>
        <w:spacing w:lineRule="exact" w:line="240"/>
        <w:ind w:hanging="340"/>
        <w:rPr>
          <w:sz w:val="28"/>
        </w:rPr>
      </w:pPr>
      <w:r>
        <w:rPr>
          <w:sz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0" w:right="907" w:gutter="0" w:header="454" w:top="528" w:footer="0" w:bottom="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51815" cy="1949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5720" tIns="45720" rIns="4572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3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in,0.05in,0.0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9102090</wp:posOffset>
              </wp:positionH>
              <wp:positionV relativeFrom="paragraph">
                <wp:posOffset>-199390</wp:posOffset>
              </wp:positionV>
              <wp:extent cx="551815" cy="194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45720" tIns="45720" rIns="4572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5.35pt;mso-wrap-distance-left:0pt;mso-wrap-distance-right:0pt;mso-wrap-distance-top:0pt;mso-wrap-distance-bottom:0pt;margin-top:-15.7pt;mso-position-vertical-relative:text;margin-left:716.7pt;mso-position-horizontal-relative:text">
              <v:fill opacity="0f"/>
              <v:textbox inset="0.05in,0.05in,0.0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9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1">
    <w:name w:val="Основной шрифт абзаца111"/>
    <w:qFormat/>
    <w:rPr/>
  </w:style>
  <w:style w:type="character" w:styleId="112">
    <w:name w:val="Основной шрифт абзаца112"/>
    <w:qFormat/>
    <w:rPr/>
  </w:style>
  <w:style w:type="character" w:styleId="5">
    <w:name w:val="Основной шрифт абзаца5"/>
    <w:qFormat/>
    <w:rPr/>
  </w:style>
  <w:style w:type="character" w:styleId="1111">
    <w:name w:val="Основной шрифт абзаца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94"/>
        <w:tab w:val="center" w:pos="4677" w:leader="none"/>
        <w:tab w:val="right" w:pos="9355" w:leader="none"/>
      </w:tabs>
    </w:pPr>
    <w:rPr/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cs="Mangal"/>
    </w:rPr>
  </w:style>
  <w:style w:type="paragraph" w:styleId="24">
    <w:name w:val="Текст выноски2"/>
    <w:basedOn w:val="Normal"/>
    <w:qFormat/>
    <w:pPr/>
    <w:rPr>
      <w:rFonts w:ascii="Segoe UI" w:hAnsi="Segoe UI" w:cs="Segoe UI"/>
      <w:sz w:val="18"/>
      <w:szCs w:val="18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2">
    <w:name w:val="Указатель111"/>
    <w:basedOn w:val="Normal"/>
    <w:qFormat/>
    <w:pPr>
      <w:suppressLineNumbers/>
    </w:pPr>
    <w:rPr>
      <w:rFonts w:cs="Mangal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Style20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Чуприна</dc:creator>
  <dc:description/>
  <cp:keywords/>
  <dc:language>en-US</dc:language>
  <cp:lastModifiedBy>Urist</cp:lastModifiedBy>
  <cp:lastPrinted>2021-08-12T16:02:00Z</cp:lastPrinted>
  <dcterms:modified xsi:type="dcterms:W3CDTF">2021-09-02T13:49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1</vt:lpwstr>
  </property>
</Properties>
</file>