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0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 решению Совета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круга Ставропольского кра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т 22 декабря 2020 г № 62 (в редакции решени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17 августа 2021г. № 173)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бюджетов на 2021 год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1457"/>
        <w:gridCol w:w="669"/>
        <w:gridCol w:w="1414"/>
      </w:tblGrid>
      <w:tr>
        <w:trPr>
          <w:trHeight w:val="388" w:hRule="atLeast"/>
        </w:trPr>
        <w:tc>
          <w:tcPr>
            <w:tcW w:w="117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color w:val="000000"/>
              </w:rPr>
              <w:t>(тыс рублей)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 204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37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38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70,7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1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4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6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0220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,00</w:t>
            </w:r>
          </w:p>
        </w:tc>
      </w:tr>
      <w:tr>
        <w:trPr>
          <w:trHeight w:val="57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20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" Развитие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 864,8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6 862,5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2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 889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 414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 628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176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9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32,7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,1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6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77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 640,2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683,9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177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56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3 223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 758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482,8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 948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7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70,1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0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форматизация системы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3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2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 527,5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 562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56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277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808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713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713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72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2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3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349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95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53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4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4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4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78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5201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нижение потерь тепловой энергии (замена оконных блоков) в образовательных учреждениях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6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работ по замене оконных блоков в муниципальных образовательных учрежд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06S6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67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69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067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2L3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1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077,1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2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1453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4,2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3,3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23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1S1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3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21E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Е25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1E25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25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4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178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9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075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925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20278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027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13,3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6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2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10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6,7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176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7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14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869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95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302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 785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121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026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121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202603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0121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228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2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35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4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 566,7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2 258,7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 380,4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01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3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233,7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5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029,4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52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0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6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28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7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70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462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1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32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78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,1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847,8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410178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1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78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99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699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1R46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2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 462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151,2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4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53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988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7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пособия на ребен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9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8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82,4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lang w:eastAsia="ru-RU"/>
              </w:rPr>
              <w:t>162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62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120,3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22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,8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0410277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80,5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776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02R3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 415,3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 902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512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Р155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1P155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349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района Ставропольского края "Социальная поддержка граждан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30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038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84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9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201762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41 453,0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0 382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29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781,4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 (Реконструкция автомобильной дороги общего пользования местного значения "Манычское - Белые Копани", находящейся в собственности Апанасенковского муниципального район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1S648Ж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3 171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2603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0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color w:val="FF0000"/>
                <w:lang w:eastAsia="ru-RU"/>
              </w:rPr>
              <w:t>93 926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 702,8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416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649,5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56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01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1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2210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Участие в программе поддержки местных инициатив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8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G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Обустройство уличной сцены с благоустройством территории площади Дома культуры села Белые Копани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3S84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9,8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А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А2551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color w:val="FF0000"/>
                <w:lang w:eastAsia="ru-RU"/>
              </w:rPr>
              <w:t>20 691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 576,7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72,3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88,4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7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210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1S8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8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информационно-позновательных, досуговых мероприятий общедоступными  библиотеками Апанасенковского муниципального округ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22107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32107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042107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Культурная сред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2A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здание модельных муниципальных библиот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2A154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2A154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 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иональный проект "Творческие люд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А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2А25519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832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34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34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534,9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30276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9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9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5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39,3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 450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453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370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11,2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7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2204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7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829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82,6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0,7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9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1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2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3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4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4203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9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810,6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101204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10,6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3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,9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93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77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 585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585,1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80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39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7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04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04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 850,0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55,0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1765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6,0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0277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ельских территорий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3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L576F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62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301S792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7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171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6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6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8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03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206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52,4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2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401765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программа "Комплексное развитие систем коммунальной инфраструктур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устройству площад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2209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68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1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1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2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2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"Профилактика правонарушений в Апанасенковском муниципальном округе Ставропольского края, в том числе на почве семейно-бытовых конфликто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3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3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3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458,9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cовета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02,6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0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7,7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3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Контрольно-счетной Палаты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6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,1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86,3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 293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 927,7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4,8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6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23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4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 4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ведению независимой оценки качества условий осуществления образовательной деятельности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1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4,0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4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4,0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6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иобретение и содержание имущества, находящегося в муниципальной собственности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45,2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,7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COVID-19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223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512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,9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6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3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,1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3,5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6,4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6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5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769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00S77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4,0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1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,6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4,6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2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8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5,3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5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3,4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9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3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9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061,6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32,0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2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4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72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56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83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0011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 139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 139,1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566,0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3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879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2,5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 333,1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1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общественного порядка,профилактики правонарушений, незаконному потреблению и обороту наркотиков,злоупотреблению алкогольной продук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9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2,7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1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уличному освещ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5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0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425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зелен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9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9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33,6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1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333,60</w:t>
            </w:r>
          </w:p>
        </w:tc>
      </w:tr>
      <w:tr>
        <w:trPr>
          <w:trHeight w:val="73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2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00203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4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06,2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06,27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79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79,58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5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968,9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4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6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</w:tr>
      <w:tr>
        <w:trPr>
          <w:trHeight w:val="357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,00</w:t>
            </w:r>
          </w:p>
        </w:tc>
      </w:tr>
      <w:tr>
        <w:trPr>
          <w:trHeight w:val="579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Замена покрытия на комплексной спортивной площадке, расположенной по адресу: Ставропольский край, Апанасенковский район, село Дивное, ул. В.Ускова,33б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4,21</w:t>
            </w:r>
          </w:p>
        </w:tc>
      </w:tr>
      <w:tr>
        <w:trPr>
          <w:trHeight w:val="576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участка автомобильной дороги общего пользования местного значения по ул. Молодежная (от дома №22 до ул. Мира) в селе Манычское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,6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Освещение автомобильной дороги (въезд в село Белые Копани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7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инициативных проектов "Ремонт ограды сельского кладбища в селе Апанасенковском Апанасенковского муниципального округа Ставропольского края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2ИП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,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9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51</w:t>
            </w:r>
          </w:p>
        </w:tc>
      </w:tr>
      <w:tr>
        <w:trPr>
          <w:trHeight w:val="51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7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0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G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78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788,5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фонтана с благоустройством прилегающей территории в селе Киевк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39,1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Благоустройство прилегающей территории к объекту культурного наследия регионального значения "Братская могила воинов, погибших в годы гражданской и Великой Отечественной войн", 1919 г., 1943 г., в селе Дивн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Устройство пешеходной дорожки по ул. Кашубы (от ул. Чехова до пер. Западного) в селе Дивном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42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тротуара по улице Красная (от дома № 61 до дома №115) в селе Малая Джалга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имени Книга с № 15 в направлении к пересечению с ул. Советская в селе Апанасенковском Апанасенковского район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3,8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ов развития территорий муниципальных образований, основанных на местных инициативах (Ремонт участка автомобильной дороги общего пользования местного значения по улице Назарова (от дома № 124) в селе Воздвиженское Апанасенковского округа Ставропольского кра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100S84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8,5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816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16,39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,0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10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2,96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рекультивации существующих свалок на территории Апанасенковского муниципального округ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354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1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38,41</w:t>
            </w:r>
          </w:p>
        </w:tc>
      </w:tr>
      <w:tr>
        <w:trPr>
          <w:trHeight w:val="37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0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7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2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8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8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35</w:t>
            </w:r>
          </w:p>
        </w:tc>
      </w:tr>
      <w:tr>
        <w:trPr>
          <w:trHeight w:val="33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37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2097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0054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6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ализация функций иных органов местного самоуправления и выполнение мероприятий муниципальными учрежден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0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304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программные мероприят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04,53</w:t>
            </w:r>
          </w:p>
        </w:tc>
      </w:tr>
      <w:tr>
        <w:trPr>
          <w:trHeight w:val="31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проведение мероприятий по преобразованию Апанасенковского муниципального района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07,00</w:t>
            </w:r>
          </w:p>
        </w:tc>
      </w:tr>
      <w:tr>
        <w:trPr>
          <w:trHeight w:val="55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,72</w:t>
            </w:r>
          </w:p>
        </w:tc>
      </w:tr>
      <w:tr>
        <w:trPr>
          <w:trHeight w:val="291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2,9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53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2098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4,80</w:t>
            </w:r>
          </w:p>
        </w:tc>
      </w:tr>
      <w:tr>
        <w:trPr>
          <w:trHeight w:val="328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97,53</w:t>
            </w:r>
          </w:p>
        </w:tc>
      </w:tr>
      <w:tr>
        <w:trPr>
          <w:trHeight w:val="433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81,03</w:t>
            </w:r>
          </w:p>
        </w:tc>
      </w:tr>
      <w:tr>
        <w:trPr>
          <w:trHeight w:val="410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4,41</w:t>
            </w:r>
          </w:p>
        </w:tc>
      </w:tr>
      <w:tr>
        <w:trPr>
          <w:trHeight w:val="402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,24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ые бюджетные ассигн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100783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85</w:t>
            </w:r>
          </w:p>
        </w:tc>
      </w:tr>
      <w:tr>
        <w:trPr>
          <w:trHeight w:val="255" w:hRule="atLeast"/>
        </w:trPr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Итог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 701 829,72</w:t>
            </w:r>
          </w:p>
        </w:tc>
      </w:tr>
    </w:tbl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907" w:gutter="0" w:header="454" w:top="510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4927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8260" tIns="48260" rIns="48260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5.1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27777777777778in,0.0527777777777778in,0.0527777777777778in,0.052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Urist</cp:lastModifiedBy>
  <cp:lastPrinted>2021-07-30T11:17:00Z</cp:lastPrinted>
  <dcterms:modified xsi:type="dcterms:W3CDTF">2021-09-02T13:48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