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4 ноября 2022 г.                              с. Дивное                                              № 309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енерального плана Апанасенковского муниципального округа Ставропольского края</w:t>
      </w:r>
    </w:p>
    <w:p>
      <w:pPr>
        <w:pStyle w:val="ConsPlusNormal1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и законами от 06 октября 2003 года №131-ФЗ «Об общих принципах местного самоуправления в Российской Федерации», Уставом Апанасенковского муниципального округа Ставропольского края, с учетом протокола публичных слушаний</w:t>
      </w:r>
      <w:r>
        <w:rPr/>
        <w:t xml:space="preserve"> </w:t>
      </w:r>
      <w:r>
        <w:rPr>
          <w:sz w:val="28"/>
          <w:szCs w:val="28"/>
        </w:rPr>
        <w:t>от 06 октября 2022 года № 08-2022, заключения о результатах публичных слушаний от 06 октября 2022 года                № 08-2022, Совет Апанасенковского муниципального округа Ставропольского края первого созыва</w:t>
      </w:r>
    </w:p>
    <w:p>
      <w:pPr>
        <w:pStyle w:val="ConsPlusNormal1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генеральный план Апанасенковского муниципального округа Ставропольского края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Совета Апанасенковского муниципального района Ставропольского края второго созыва от 27 декабря 2011 г. № 52 «Об утверждении Схемы территориального планирования Апанасенковского муниципальн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совета муниципального образования  села Апанасенковского Апанасенковского района Ставропольского края  от 14 июля 2011 г. № 27 «Об утверждении правил землепользования и застройки МО села Апанасенковского Апанасенковского района Ставропольского края и Генерального плана (корректировка генерального плана села Апанасенковского Апанасенковского района Ставропольского края                      123-7-ГП)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совета муниципального образования Айгурского сельсовета Апанасенковского района Ставропольского края от 04 июня 2012 г. № 21 «Об утверждении Корректировки генерального плана п. Айгурского Апанасенковского района Ставропольского края 121-7-ГП, Правил землепользования и застройки  муниципального образования Айгурского сельсовета 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 решение Совета муниципального образования села Белые Копани Апанасенковского район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от 14 декабря 2011 г. № 58 «Об утверждении корректировки генерального плана с. Белые Копани Апанасенковского района Ставропольского края 129-7-ГП и Генерального плана села Белые Копани Апанасенковского района Ставропольского края, Правил землепользования и застройки муниципального образования села Белые Копани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ешение совета муниципального образования села Белые Копани Апанасенковского района Ставропольского края 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 23 марта 2017 года № 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 образования села Белые Копани Апанасенковского района Ставропольского края от 14 декабря 2011 г. № 58 «Об утверждении корректировки генерального плана с. Белые Копани Апанасенковского района Ставропольского края 129-7-ГП и Генерального плана села Белые Копани Апанасенковского района Ставропольского края, Правил землепользования и застройки муниципального образования села Белые Копани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Совета муниципального образования села Вознесеновского Апанасенковского района Ставропольского края от 18 декабря 2009 г. № 317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 утверждении генерального плана села Вознесеновского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решение совета муниципального образования села Воздвиженского Апанасенковского района Ставропольского края от 30 марта 2010 г. № 254 «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Об утверждении генерального плана села Воздвиженского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ение совета муниципального образования Дербетовского сельсовета Апанасенковского района Ставропольского края от 19 февраля 2013 г. № 74 «Об утверждении генерального плана села Дербетовка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_Hlk118714628"/>
      <w:r>
        <w:rPr>
          <w:rFonts w:cs="Times New Roman" w:ascii="Times New Roman" w:hAnsi="Times New Roman"/>
          <w:sz w:val="28"/>
          <w:szCs w:val="28"/>
        </w:rPr>
        <w:t xml:space="preserve">9) решение совета муниципального образования села Дивного Апанасенковского района Ставропольского края  </w:t>
      </w:r>
      <w:bookmarkEnd w:id="0"/>
      <w:r>
        <w:rPr>
          <w:rFonts w:cs="Times New Roman" w:ascii="Times New Roman" w:hAnsi="Times New Roman"/>
          <w:sz w:val="28"/>
          <w:szCs w:val="28"/>
        </w:rPr>
        <w:t>от 25 мая 2012г. № 79 «Об утверждении генерального плана (корректировки генерального плана                 120-7-ГП) села Дивного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шение совета муниципального образования села Дивного  Апанасенковского района Ставропольского края  от 09 июля 2014 года № 186 «О внесении изменений в Генеральный план муниципального образования села Дивного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ешение Совета муниципального образования села Киевка Апанасенковского района Ставропольского края от 20 июня 2012 г. № 99 «Об утверждении Корректировки генерального плана с. Киевка Апанасенковского района Ставропольского края 125-7-ГП и Правил землепользования и застройки муниципального образования села Киевка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решение Совета муниципального образования села Малая Джалга Апанасенковского района Ставропольского края от 28 ноября 2011г. № 64 «Об утверждении Правил землепользования и застройки муниципального образования села Малая Джалга Апанасенковского района Ставропольского края и Генерального плана муниципального образования села Малая Джалга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ешение от 27 марта 2017 г. № 9 «О внесении изменений в решение Совета муниципального образования села Малая Джалга Апанасенковского района Ставропольского края от 28.11.2011 года № 64 «Об утверждении Правил землепользования и застройки муниципального образования села Малая Джалга Апанасенковского района Ставропольского края и Генерального плана муниципального образования села Малая Джалга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решение совета муниципального образования села Манычского Апанасенковского района Ставропольского края от 08 декабря 2011г. № 63 «Об утверждении Корректировки генерального плана с. Манычское Апанасенковского района Ставропольского края 128-7-ГП, Правил землепользования и застройки  муниципального образования села Манычского Апанасенковского района Ставропольского края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решение совета муниципального образования с. Рагули Апанасенковского района Ставропольского края от 26.04.2010 года № 64 «Об утверждении Генерального плана ( Корректировка генерального плана с.Рагули Апанасенковского района Ставропольского края 130-7-ГП )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</w:t>
      </w:r>
      <w:r>
        <w:rPr>
          <w:sz w:val="28"/>
          <w:szCs w:val="28"/>
          <w:lang w:eastAsia="zh-CN"/>
        </w:rPr>
        <w:t xml:space="preserve">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анасенковског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bookmarkStart w:id="1" w:name="_Hlk98153332"/>
      <w:r>
        <w:rPr>
          <w:bCs/>
          <w:sz w:val="28"/>
          <w:szCs w:val="28"/>
        </w:rPr>
        <w:t xml:space="preserve">Временно исполняющий 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полномочия </w:t>
      </w:r>
      <w:r>
        <w:rPr>
          <w:spacing w:val="-2"/>
          <w:sz w:val="28"/>
          <w:szCs w:val="28"/>
        </w:rPr>
        <w:t xml:space="preserve">главы 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панасенковского 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hd w:fill="FFFFFF" w:val="clear"/>
        <w:spacing w:lineRule="exact" w:line="240"/>
        <w:jc w:val="both"/>
        <w:rPr/>
      </w:pPr>
      <w:bookmarkStart w:id="2" w:name="_Hlk98153332"/>
      <w:r>
        <w:rPr>
          <w:spacing w:val="-2"/>
          <w:sz w:val="28"/>
          <w:szCs w:val="28"/>
        </w:rPr>
        <w:t>Ставропольского края                                                                           А.И. Андрега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Основной шрифт абзаца Знак Знак Знак Знак Знак Знак Знак"/>
    <w:basedOn w:val="Normal"/>
    <w:qFormat/>
    <w:pPr>
      <w:autoSpaceDE w:val="true"/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13:00Z</dcterms:created>
  <dc:creator>krtosi</dc:creator>
  <dc:description/>
  <cp:keywords/>
  <dc:language>en-US</dc:language>
  <cp:lastModifiedBy>Sovet_konsultant</cp:lastModifiedBy>
  <cp:lastPrinted>2022-04-11T09:53:00Z</cp:lastPrinted>
  <dcterms:modified xsi:type="dcterms:W3CDTF">2022-11-28T09:34:00Z</dcterms:modified>
  <cp:revision>4</cp:revision>
  <dc:subject/>
  <dc:title>ПРОЕКТ</dc:title>
</cp:coreProperties>
</file>