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 СТАВРОПОЛЬСКОГО  КРАЯ  ПЕРВ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рта 2023 г.                               с.Дивное                                                № 3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чете о результатах деятельности Отдела МВД России «Апанасенковский» 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    № 131-ФЗ «Об общих принципах организации местного самоуправления в Российской Федерации», Федеральным законом от 07 февраля 2011 года             № 3-ФЗ «О поли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шав отчет начальника Отдела МВД России «Апанасенковский» Деменко В.Д. о результатах деятельности Отдела МВД России «Апанасенковский» за 2022 год,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начальника Отдела МВД России «Апанасенковский» о результатах деятельности Отдела МВД России «Апанасенковский» за 2022 год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 начальника Отдела МВД России «Апанасенковский» о результатах деятельности Отдела МВД России «Апанасенковский»                   за 2022 год подлежит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публикованию в газете «Вестник Апанасенков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В.В.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4:00Z</dcterms:created>
  <dc:creator>Windows User</dc:creator>
  <dc:description/>
  <cp:keywords/>
  <dc:language>en-US</dc:language>
  <cp:lastModifiedBy>Sovet_konsultant</cp:lastModifiedBy>
  <cp:lastPrinted>2023-03-21T09:29:00Z</cp:lastPrinted>
  <dcterms:modified xsi:type="dcterms:W3CDTF">2023-03-27T12:04:00Z</dcterms:modified>
  <cp:revision>4</cp:revision>
  <dc:subject/>
  <dc:title/>
</cp:coreProperties>
</file>