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bCs/>
          <w:caps/>
        </w:rPr>
      </w:pPr>
      <w:r>
        <w:rPr>
          <w:b/>
          <w:bCs/>
          <w:caps/>
        </w:rPr>
        <w:t>Отчет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 xml:space="preserve">начальника Отдела МВД России «Апанасенковский» о результатах деятельности Отдела МВД России «Апанасенковский» 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 xml:space="preserve">за 2022 год </w:t>
      </w:r>
    </w:p>
    <w:p>
      <w:pPr>
        <w:pStyle w:val="Normal"/>
        <w:ind w:firstLine="500"/>
        <w:jc w:val="center"/>
        <w:rPr>
          <w:b/>
          <w:b/>
          <w:bCs/>
          <w:color w:val="FF0000"/>
          <w:spacing w:val="1"/>
        </w:rPr>
      </w:pPr>
      <w:r>
        <w:rPr>
          <w:b/>
          <w:bCs/>
          <w:color w:val="FF0000"/>
          <w:spacing w:val="1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течении 2022 года на территории Апанасенковского муниципального округа осуществлялась охрана общественного порядка при проведении                   52 мероприятий с массовым участием граждан, из них религиозных –                       14 мероприятий; культурно-массовые - 38, политические мероприятия не проводились. </w:t>
      </w:r>
      <w:r>
        <w:rPr>
          <w:rFonts w:cs="Times New Roman" w:ascii="Times New Roman" w:hAnsi="Times New Roman"/>
          <w:sz w:val="28"/>
          <w:szCs w:val="28"/>
        </w:rPr>
        <w:t>Нарушений общественного порядка и безопасности дорожного движения в период проведения данных мероприятий не допущено, а также благодаря совместным действиям с администрацией округа, добровольной народной дружины и казачества на территории округа не допущено возникновения очагов межнациональной вражды, в том числе в молодежной сред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еративная обстановк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Апанасенковского муниципального округа в течении 2022 года оставалась стабильной и характеризуется снижением числа зарегистрированных преступлений на 14,8% с 263 до 224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ступлений. Раскрыто 158 преступлен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ток не раскрытых преступлений </w:t>
      </w:r>
      <w:r>
        <w:rPr>
          <w:rFonts w:cs="Times New Roman" w:ascii="Times New Roman" w:hAnsi="Times New Roman"/>
          <w:sz w:val="28"/>
          <w:szCs w:val="28"/>
        </w:rPr>
        <w:t xml:space="preserve">77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яжких и особо тяжких преступлений составило 59 преступлений из них, раскрыто 33 преступления. </w:t>
      </w:r>
      <w:r>
        <w:rPr>
          <w:rFonts w:cs="Times New Roman" w:ascii="Times New Roman" w:hAnsi="Times New Roman"/>
          <w:sz w:val="28"/>
          <w:szCs w:val="28"/>
        </w:rPr>
        <w:t>В структуре преступности увеличилось количество по таким видам преступлений, как: мошенничества на 37,9 % (с 29 до 40), умышленные убийства на 200% (с 1 до 3), кражи с проникновением на 133,0% (с 3 до 7), незаконный оборот оружия на 50% (с 6 до 9), нарушений ПДД на 50%                    (с 2 до 3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яточничество на -50% (с 0 до 1).</w:t>
      </w:r>
    </w:p>
    <w:p>
      <w:pPr>
        <w:pStyle w:val="Style23"/>
        <w:ind w:firstLine="567"/>
        <w:jc w:val="both"/>
        <w:rPr/>
      </w:pPr>
      <w:r>
        <w:rPr/>
        <w:t>Снижение зарегистрированных преступлений произошел по следующим направлениям: кража на - 35,7 % (с 115 до 74), коррупция на - 50% (с 4 до 2), присвоение, растрата на - 100% (с 1 до 0), краж с проникновением на - 24,0% (с 25 до 19), кражи скота на - 25,0% (с 8 до 6), поджоги на -100% (с 2 до 0), фальшивомонетчество на - 50% (с 2 до 1), преступлений, связанных с незаконным оборотом наркотиков на - 16,7% (с 18 до 15).</w:t>
      </w:r>
    </w:p>
    <w:p>
      <w:pPr>
        <w:pStyle w:val="Style23"/>
        <w:ind w:firstLine="567"/>
        <w:jc w:val="both"/>
        <w:rPr>
          <w:spacing w:val="-2"/>
        </w:rPr>
      </w:pPr>
      <w:r>
        <w:rPr>
          <w:spacing w:val="-2"/>
        </w:rPr>
        <w:t>Наиболее высокий уровень преступных проявлений в округе приходится на село Дивное (136), Рагули (19), Апанасенковское (17), Воздвиженское (14), Дербетовка (11).</w:t>
      </w:r>
    </w:p>
    <w:p>
      <w:pPr>
        <w:pStyle w:val="Style23"/>
        <w:ind w:firstLine="567"/>
        <w:jc w:val="both"/>
        <w:rPr>
          <w:rFonts w:eastAsia="Calibri"/>
          <w:iCs/>
          <w:color w:val="000000"/>
          <w:lang w:bidi="ru-RU"/>
        </w:rPr>
      </w:pPr>
      <w:r>
        <w:rPr/>
        <w:t>За 12 месяцев 2022 г. зарегистрировано 42 преступлений (42; 0,0%) совершаемых с использованием информационно-телекоммуникационных технологий (</w:t>
      </w:r>
      <w:r>
        <w:rPr>
          <w:lang w:val="en-US"/>
        </w:rPr>
        <w:t>IT</w:t>
      </w:r>
      <w:r>
        <w:rPr/>
        <w:t>-технологий), из них 28 фактов мошенничества, 12</w:t>
      </w:r>
      <w:r>
        <w:rPr>
          <w:rFonts w:eastAsia="Calibri"/>
          <w:iCs/>
          <w:color w:val="000000"/>
          <w:lang w:bidi="ru-RU"/>
        </w:rPr>
        <w:t xml:space="preserve"> краж и 2 преступления из разряда другие преступления (</w:t>
      </w:r>
      <w:r>
        <w:rPr/>
        <w:t>экстремизм 14.11.2021 г. Ледовской на территории с. Манычское комментируя публикации в соц. сетях где содержались призывы к враждебности по национальному признаку)</w:t>
      </w:r>
      <w:r>
        <w:rPr>
          <w:rFonts w:eastAsia="Calibri"/>
          <w:iCs/>
          <w:color w:val="000000"/>
          <w:lang w:bidi="ru-RU"/>
        </w:rPr>
        <w:t>, (терроризм 20.08.2022 г. неустановленное лицо используя электронную почту осуществило рассылку сообщений о факте терроризма, в ходе проверки информация не подтвердилась), из них тяжкие и особо тяжкие 19 (26; - 26,9%), совершены по средствам мобильной связи - 28, интернет - 23, банковской карты - 10, из них 6 преступлений раскрыто.</w:t>
      </w:r>
    </w:p>
    <w:p>
      <w:pPr>
        <w:pStyle w:val="Style23"/>
        <w:ind w:firstLine="567"/>
        <w:jc w:val="both"/>
        <w:rPr/>
      </w:pPr>
      <w:r>
        <w:rPr>
          <w:rFonts w:eastAsia="Calibri"/>
          <w:iCs/>
          <w:color w:val="000000"/>
          <w:lang w:bidi="ru-RU"/>
        </w:rPr>
        <w:t>Ущерб, причиненный данной категорией преступлений составил                         3 миллиона 598 тысяч рублей.</w:t>
      </w:r>
    </w:p>
    <w:p>
      <w:pPr>
        <w:pStyle w:val="Style23"/>
        <w:ind w:firstLine="567"/>
        <w:jc w:val="both"/>
        <w:rPr/>
      </w:pPr>
      <w:r>
        <w:rPr>
          <w:rStyle w:val="21"/>
          <w:i w:val="false"/>
          <w:iCs w:val="false"/>
          <w:color w:val="000000"/>
          <w:spacing w:val="-2"/>
          <w:sz w:val="28"/>
          <w:szCs w:val="28"/>
          <w:lang w:bidi="ar-SA"/>
        </w:rPr>
        <w:t>Сотрудниками Отдела МВД России «Апанасенковский» совместно с Администрацией Апанасенковского муниципального округа подготовлены буклеты по предупреждению мошенничеств, которые вручаются жителям Апанасенковского округа.</w:t>
      </w:r>
    </w:p>
    <w:p>
      <w:pPr>
        <w:pStyle w:val="Style23"/>
        <w:ind w:firstLine="567"/>
        <w:jc w:val="both"/>
        <w:rPr>
          <w:rStyle w:val="21"/>
          <w:i w:val="false"/>
          <w:i w:val="false"/>
          <w:iCs w:val="false"/>
          <w:color w:val="000000"/>
          <w:spacing w:val="-2"/>
          <w:sz w:val="28"/>
          <w:szCs w:val="28"/>
          <w:lang w:bidi="ar-SA"/>
        </w:rPr>
      </w:pPr>
      <w:r>
        <w:rPr>
          <w:rStyle w:val="21"/>
          <w:i w:val="false"/>
          <w:iCs w:val="false"/>
          <w:color w:val="000000"/>
          <w:spacing w:val="-2"/>
          <w:sz w:val="28"/>
          <w:szCs w:val="28"/>
          <w:lang w:bidi="ar-SA"/>
        </w:rPr>
        <w:t xml:space="preserve">С целью предупреждения населения от мошеннических действий Отделом МВД «Апанасенковский» проводятся профилактические мероприятия, а именно 6 статей по профилактике мошенничеств размещено в газете «Приманычские степи», 10 информаций разместили на сайте администрации Апанасенковского муниципального округа, а также на постоянной основе размещается информация в Социальных сетях. </w:t>
      </w:r>
    </w:p>
    <w:p>
      <w:pPr>
        <w:pStyle w:val="Normal"/>
        <w:tabs>
          <w:tab w:val="clear" w:pos="708"/>
          <w:tab w:val="left" w:pos="9354" w:leader="none"/>
        </w:tabs>
        <w:ind w:firstLine="567"/>
        <w:jc w:val="both"/>
        <w:rPr/>
      </w:pPr>
      <w:r>
        <w:rPr/>
        <w:t>Так же хочу воспользоваться случаем обратится к начальникам территориальных отделов с просьбой о дальнейшем взаимодействии по проведению профилактических мероприятий направленных на предупреждение мошенничеств, совершаемых с использованием информационно-телекоммуникационных технологий среди населения.</w:t>
      </w:r>
    </w:p>
    <w:p>
      <w:pPr>
        <w:pStyle w:val="Style23"/>
        <w:ind w:firstLine="567"/>
        <w:jc w:val="both"/>
        <w:rPr/>
      </w:pPr>
      <w:r>
        <w:rPr>
          <w:rStyle w:val="FontStyle33"/>
        </w:rPr>
        <w:t xml:space="preserve">За 2022 год на территории Апанасенковского муниципального округа задокументировано 9 преступлений экономической направленности. </w:t>
      </w:r>
      <w:r>
        <w:rPr/>
        <w:t>Зарегистрировано 2 преступления в сфере хищения бюджетных средств,                  1 преступление в сфере топливно-энергетического комплекса, в сфере экологии 1 преступление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spacing w:val="-4"/>
        </w:rPr>
        <w:t xml:space="preserve">В анализируемом периоде зарегистрировано и раскрыто 15 преступлений </w:t>
      </w:r>
      <w:r>
        <w:rPr/>
        <w:t>(18; - 16,7%)</w:t>
      </w:r>
      <w:r>
        <w:rPr>
          <w:spacing w:val="-4"/>
        </w:rPr>
        <w:t xml:space="preserve">, связанных с незаконным оборотом наркотиков, в том числе из категории тяжких и особо тяжких преступлений 7 (10; - 30). </w:t>
      </w:r>
      <w:r>
        <w:rPr/>
        <w:t>Из незаконного оборота сотрудниками ОВД изъято 2039</w:t>
      </w:r>
      <w:r>
        <w:rPr>
          <w:spacing w:val="-2"/>
        </w:rPr>
        <w:t xml:space="preserve"> </w:t>
      </w:r>
      <w:r>
        <w:rPr/>
        <w:t xml:space="preserve">грамм наркотических средств (каннабис). </w:t>
      </w:r>
    </w:p>
    <w:p>
      <w:pPr>
        <w:pStyle w:val="Style23"/>
        <w:ind w:firstLine="567"/>
        <w:jc w:val="both"/>
        <w:rPr>
          <w:color w:val="000000"/>
        </w:rPr>
      </w:pPr>
      <w:r>
        <w:rPr/>
        <w:t xml:space="preserve">За 2022 год </w:t>
      </w:r>
      <w:r>
        <w:rPr>
          <w:color w:val="000000"/>
        </w:rPr>
        <w:t>зарегистрировано и раскрыто 6 (1) преступлений по линии незаконного оборота оружия.</w:t>
      </w:r>
    </w:p>
    <w:p>
      <w:pPr>
        <w:pStyle w:val="Style23"/>
        <w:ind w:firstLine="567"/>
        <w:jc w:val="both"/>
        <w:rPr/>
      </w:pPr>
      <w:r>
        <w:rPr/>
        <w:t xml:space="preserve">По итогам 12 месяцев 2022 года на территории обслуживания согласно статистическим данным ИЦ наблюдается снижение подростковой преступности на -71,4% (с 7 до 2). На профилактическом учете в ОДН состоят 20 несовершеннолетних лиц и 6 - неблагополучных семей. Сотрудниками ОДН в 2022 году выявлено 3 и раскрыто 4 преступления. </w:t>
      </w:r>
    </w:p>
    <w:p>
      <w:pPr>
        <w:pStyle w:val="Style23"/>
        <w:ind w:firstLine="567"/>
        <w:jc w:val="both"/>
        <w:rPr>
          <w:bCs/>
        </w:rPr>
      </w:pPr>
      <w:r>
        <w:rPr/>
        <w:t xml:space="preserve">За истекший период 2022 года число преступлений лицами, ранее совершавшими преступления составило 116, что на 2,7% больше прошлого периода (113). Состояние преступности на почве пьянства увеличилось на 9,5% (с 42 до 46). </w:t>
      </w:r>
      <w:r>
        <w:rPr>
          <w:color w:val="000000"/>
        </w:rPr>
        <w:t>Основную массу преступлений, совершаемых лицами ранее совершавшими, составляют кражи имущества, преступления двойной превенции, мошенничества.</w:t>
      </w:r>
    </w:p>
    <w:p>
      <w:pPr>
        <w:pStyle w:val="Normal"/>
        <w:kinsoku w:val="false"/>
        <w:overflowPunct w:val="false"/>
        <w:snapToGrid w:val="false"/>
        <w:ind w:firstLine="567"/>
        <w:jc w:val="both"/>
        <w:rPr>
          <w:color w:val="000000"/>
        </w:rPr>
      </w:pPr>
      <w:r>
        <w:rPr/>
        <w:t>За 2022 год в Отдел МВД России «Апанасенковский» поступило                 3537 заявлений, сообщение и иной информации о противоправных действиях. По 206 рассмотренных сообщений принято решение о возбуждении уголовного дела, в 458 случаях в возбуждении уголовных дел отказано. По 806 поступившим материалам принято решение о возбуждении дела об административном правонарушении.</w:t>
      </w:r>
    </w:p>
    <w:p>
      <w:pPr>
        <w:pStyle w:val="Style23"/>
        <w:ind w:firstLine="567"/>
        <w:jc w:val="both"/>
        <w:rPr/>
      </w:pPr>
      <w:r>
        <w:rPr/>
        <w:t>За 12 месяцев 2022 года зарегистрировано 23 (+53,3%) дорожно-транспортных происшествия, в которых погибло - 3 человека, 26 лиц получили ранения</w:t>
      </w:r>
      <w:r>
        <w:rPr>
          <w:bCs/>
        </w:rPr>
        <w:t xml:space="preserve">, </w:t>
      </w:r>
      <w:r>
        <w:rPr/>
        <w:t>с участием несовершеннолетних происшествий не зарегистрировано. С участием водителей, находившихся с признаками опьянения зарегистрировано 5 фактов (+100%).</w:t>
      </w:r>
    </w:p>
    <w:p>
      <w:pPr>
        <w:pStyle w:val="Style23"/>
        <w:ind w:firstLine="567"/>
        <w:jc w:val="both"/>
        <w:rPr/>
      </w:pPr>
      <w:r>
        <w:rPr/>
        <w:t xml:space="preserve">Анализ статистических данных ИЦ ГУ МВД России по Ставропольскому краю показывает, что за 12 месяцев 2022 года количество преступлений, совершенных в общественных местах снизилось на 14,5% и составило 47 преступлений против 55. Показатель по совершенным преступлениям на улице снизился на 17,4% и составило 38 против                          46 преступлений. </w:t>
      </w:r>
    </w:p>
    <w:p>
      <w:pPr>
        <w:pStyle w:val="Style23"/>
        <w:ind w:firstLine="567"/>
        <w:jc w:val="both"/>
        <w:rPr/>
      </w:pPr>
      <w:r>
        <w:rPr/>
        <w:t>Основная нагрузка по обеспечению правопорядка на улицах и в других общественных местах легла на подразделения патрульно-постовой службы.</w:t>
      </w:r>
    </w:p>
    <w:p>
      <w:pPr>
        <w:pStyle w:val="Style23"/>
        <w:ind w:firstLine="567"/>
        <w:jc w:val="both"/>
        <w:rPr/>
      </w:pPr>
      <w:r>
        <w:rPr/>
        <w:t>За 12 месяцев 2022 года сотрудниками ППСП по основному приоритету раскрыто 4 преступлений (3; +33,3%). Задокументировано                                       255 административных протоколов (420; -39,5%).</w:t>
      </w:r>
    </w:p>
    <w:p>
      <w:pPr>
        <w:pStyle w:val="Style23"/>
        <w:ind w:firstLine="567"/>
        <w:jc w:val="both"/>
        <w:rPr/>
      </w:pPr>
      <w:r>
        <w:rPr/>
        <w:t>Подразделения ООП осуществляли постоянный контроль за лицами, склонными к совершению преступлений и административных правонарушений. Ведущая роль в реализации комплекса профилактических мероприятий отводилась службе участковых уполномоченных полиц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В конце своего выступления хотелось бы отметить, что руководство и личный состав Отдела МВД России «Апанасенковский» готов и может выполнять поставленные задачи по охране общественного порядка и общественной безопасности на территории Апанасенков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35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5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MS Sans Serif;Arial" w:hAnsi="MS Sans Serif;Arial" w:eastAsia="Times New Roman" w:cs="MS Sans Serif;Arial"/>
      <w:sz w:val="20"/>
      <w:szCs w:val="20"/>
    </w:rPr>
  </w:style>
  <w:style w:type="character" w:styleId="Style17">
    <w:name w:val="Основной текст с отступом Знак"/>
    <w:qFormat/>
    <w:rPr>
      <w:rFonts w:ascii="MS Sans Serif;Arial" w:hAnsi="MS Sans Serif;Arial" w:eastAsia="Times New Roman" w:cs="MS Sans Serif;Arial"/>
      <w:sz w:val="20"/>
      <w:szCs w:val="20"/>
    </w:rPr>
  </w:style>
  <w:style w:type="character" w:styleId="BodyTextIndent">
    <w:name w:val="Body Text Indent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11">
    <w:name w:val="Основной текст с отступом1"/>
    <w:basedOn w:val="Normal"/>
    <w:qFormat/>
    <w:pPr>
      <w:autoSpaceDE w:val="true"/>
      <w:ind w:firstLine="851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spacing w:lineRule="exact" w:line="302"/>
      <w:jc w:val="both"/>
    </w:pPr>
    <w:rPr>
      <w:sz w:val="24"/>
      <w:szCs w:val="24"/>
    </w:rPr>
  </w:style>
  <w:style w:type="paragraph" w:styleId="Style24">
    <w:name w:val="Текст"/>
    <w:basedOn w:val="Normal"/>
    <w:qFormat/>
    <w:pPr>
      <w:autoSpaceDE w:val="tru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18:00Z</dcterms:created>
  <dc:creator>1</dc:creator>
  <dc:description/>
  <dc:language>en-US</dc:language>
  <cp:lastModifiedBy>Sovet_konsultant</cp:lastModifiedBy>
  <cp:lastPrinted>2023-03-21T17:15:00Z</cp:lastPrinted>
  <dcterms:modified xsi:type="dcterms:W3CDTF">2023-03-28T08:18:00Z</dcterms:modified>
  <cp:revision>2</cp:revision>
  <dc:subject/>
  <dc:title/>
</cp:coreProperties>
</file>