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еятельности Контрольно-счетной палаты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анасенковского муниципального округа Ставропольского края за 2022 год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деятельности Контрольно-счетной палаты </w:t>
      </w:r>
    </w:p>
    <w:p>
      <w:pPr>
        <w:pStyle w:val="Normal"/>
        <w:spacing w:lineRule="exact" w:line="2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панасенк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деятельности Контрольно-счетной палаты Апанасенковского муниципального округа Ставропольского края (далее – Контрольно-счетная палата) основывается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определяется Бюджетным кодексом РФ, Федеральным законом от 6 октября 2003 г. № 131-ФЗ «Об общих принципах организации местного самоуправления в Российской Федерации», Федеральным законом от 7 февраля 2011 г. № 6-ФЗ, другими федеральными законами и иными нормативными правовыми актами Российской Федерации, Уставом Апанасенковского муниципального округа Ставропольского края, а также Положением о Контрольно-счетной пала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анасенковского муниципального округа Ставропольского края, утвержденного решением Совета АМО СК от 16 ноября 2021 г. № 208 (далее – Положение о Контрольно-счетной палате) и иными нормативными правовыми актами Апанасенков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ая палата Апанасенковского муниципального округа Ставропольского края (далее - Контрольно-счетная палата) является постоянно действующим органом внешнего муниципального финансового контроля, образована Советом Апанасенковского муниципального округа Ставропольского края и ему подотчет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палата осуществляет свою деятельность на основе принципов законности, независимости, объективности и гласности. Отчет является одной из форм реализации принципа гласности, который ежегодно представляется в Совет Апанасенковского муниципального округа Ставропольского края, а также подлежит публикации в средствах массовой информации в целях ознакомления обще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Контрольно-счетной палаты в отчетном периоде велась на основании годового плана, который разрабатывается и утверждается самостоятельно, в соответствии с Положением о Контрольно-счетной палате, в рамках существующих стандартов внешнего муниципального финансового контроля. Распоряжением председателя Контрольно-счетной палаты от 27 декабря 2021 г. № 28-р утвержден план работы Контрольно-счетной палаты на 2022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деятельности Контрольно-счетной палаты в 2022 году стало проведение контрольных и экспертно-аналитических мероприятий, направленных на обеспечение прозрачности бюджетного процесса, повышение эффективности использования бюджетных средств и муниципального имущества. </w:t>
      </w:r>
    </w:p>
    <w:p>
      <w:pPr>
        <w:pStyle w:val="Normal"/>
        <w:tabs>
          <w:tab w:val="clear" w:pos="851"/>
          <w:tab w:val="left" w:pos="-1276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Контрольно-счетной палатой проведено 61 мероприятие, в том числе            6 контрольных мероприятий и 55 экспертно-аналитических мероприятий. Контрольными и экспертно-аналитическими мероприятиями охвачено 37 объектов контроля, в том числе 3 главных администратора бюджета Апанасенковского муниципального района Ставропольского края, 3 главных администратора бюджетных средств поселений Апанасенковского муниципального района Ставропольского края, 20 главных администраторов бюджетных средств Апанасенковского муниципального округа Ставропольского края, 10 муниципальных казенных учреждений и государственное бюджетное учреждение здравоохранения Ставропольского края «Апанасенковская районная больница имени Н.И.Пальчикова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контрольной и экспертно-аналитической деятельности специалистами Контрольно-счетной палаты выявлено нарушений на общую сумму 7521,40 тыс. рублей, в том числе объем неэффективно использованных бюджетных средств и муниципального имущества 644,37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мероприятий направлено 12 представлений, устранено финансовых нарушений, выявленных Контрольно-счетной палатой, на общую сумму 1412,15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четный год подготовлено и направлено 216 материалов, писем и информаций, из них: в Контрольно-счетную палату Ставропольского края – 7; главе Апанасенковского муниципального округа Ставропольского края, администрации Апанасенковского муниципального округа Ставропольского края – 37; в Совет Апанасенковского муниципального округа Ставропольского края – 36; в финансовое управление администрации Апанасенковского муниципального округа Ставропольского края – 45; в иные органы и учреждения – 9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-аналитическ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/>
      </w:pPr>
      <w:r>
        <w:rPr/>
        <w:t>В отчетном периоде экспертно-аналитические мероприятия осуществлялись Контрольно-счетной палатой в соответствии с планом работы на 2022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заключений, Контрольно-счетной палатой проводился анализ соблюдения норм Бюджетного кодекса Российской Федерации и иных актов законодательства Российской Федерации, Ставропольского края, нормативных актов Апанасенковского муниципального округа Ставропольского края.</w:t>
      </w:r>
    </w:p>
    <w:p>
      <w:pPr>
        <w:pStyle w:val="Style24"/>
        <w:spacing w:before="0" w:after="0"/>
        <w:ind w:firstLine="567"/>
        <w:jc w:val="both"/>
        <w:rPr/>
      </w:pPr>
      <w:r>
        <w:rPr>
          <w:rStyle w:val="Emphasis"/>
          <w:i w:val="false"/>
        </w:rPr>
        <w:t xml:space="preserve">В 2022 году </w:t>
      </w:r>
      <w:r>
        <w:rPr/>
        <w:t>Контрольно-счетной палатой</w:t>
      </w:r>
      <w:r>
        <w:rPr>
          <w:rStyle w:val="Emphasis"/>
          <w:i w:val="false"/>
        </w:rPr>
        <w:t xml:space="preserve"> проведено 55 экспертно-аналитических мероприятий, по результатам которых подготовлено:</w:t>
      </w:r>
    </w:p>
    <w:p>
      <w:pPr>
        <w:pStyle w:val="Style24"/>
        <w:spacing w:before="0" w:after="0"/>
        <w:ind w:firstLine="567"/>
        <w:jc w:val="both"/>
        <w:rPr/>
      </w:pPr>
      <w:r>
        <w:rPr>
          <w:rStyle w:val="Emphasis"/>
          <w:i w:val="false"/>
        </w:rPr>
        <w:t xml:space="preserve">- 24 заключения - </w:t>
      </w:r>
      <w:r>
        <w:rPr/>
        <w:t>на проекты решений Совета Апанасенковского муниципального округа Ставропольского края (далее – Совет АМО СК);</w:t>
      </w:r>
    </w:p>
    <w:p>
      <w:pPr>
        <w:pStyle w:val="Style24"/>
        <w:spacing w:before="0" w:after="0"/>
        <w:ind w:firstLine="567"/>
        <w:jc w:val="both"/>
        <w:rPr/>
      </w:pPr>
      <w:r>
        <w:rPr/>
        <w:t>- 3 заключения - на постановления администрации Апанасенковского муниципального округа Ставропольского края (далее - администрация АМО СК);</w:t>
      </w:r>
    </w:p>
    <w:p>
      <w:pPr>
        <w:pStyle w:val="Style24"/>
        <w:spacing w:before="0" w:after="0"/>
        <w:ind w:firstLine="567"/>
        <w:jc w:val="both"/>
        <w:rPr/>
      </w:pPr>
      <w:r>
        <w:rPr/>
        <w:t>- 21 заключение - по результатам проведенных внешних проверок годовых отчетов бюджетной отчетности главных администраторов бюджетных средств Апанасенковского муниципального округа Ставропольского края и годовой отчет бюджета Апанасенковского муниципального округа Ставропольского края (далее- бюджет округа);</w:t>
      </w:r>
    </w:p>
    <w:p>
      <w:pPr>
        <w:pStyle w:val="Style24"/>
        <w:spacing w:before="0" w:after="0"/>
        <w:ind w:firstLine="567"/>
        <w:jc w:val="both"/>
        <w:rPr/>
      </w:pPr>
      <w:r>
        <w:rPr/>
        <w:t xml:space="preserve">- 7 заключений - по проведению оперативного анализа исполнения и контроля за организацией исполнения бюджета округа в текущем финансовом год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по результатам экспертно-аналитических мероприятий подготовлены на проекты решений Совета АМО СК первого созы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б утверждении промежуточного ликвидационного баланса отдела образования администрации Апанасенковского муниципального района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б утверждении промежуточного ликвидационного баланса отдела образования администрации Апанасенковского муниципального района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б утверждении ликвидационного баланса администрации муниципального образования Айгурского сельсовета Апанасенковского района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б утверждении ликвидационного баланса отдела культуры администрации Апанасенковского муниципального района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«О внесении изменений и дополнений в решение Совета АМО СК от 21 декабря 2021 года № 222 «О бюджете округа на 2022 год и плановый период 2023 и 2024 год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eastAsia="ar-SA"/>
        </w:rPr>
        <w:t>О внесении изменений в Прогнозный план приватизации муниципального имущества Апанасенковского муниципального округа Ставропольского края                      на 2022 год</w:t>
      </w:r>
      <w:r>
        <w:rPr>
          <w:rFonts w:cs="Times New Roman" w:ascii="Times New Roman" w:hAnsi="Times New Roman"/>
          <w:sz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 утверждении сводных показателей объектов муниципальной собственности Апанасенковского муниципального округа Ставропольского края за 2021 год и отчета о результатах приватизации объектов муниципальной собственности Апанасенковского муниципального округа Ставропольского края за 2021 год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б утверждении ликвидационного баланса </w:t>
      </w:r>
      <w:bookmarkStart w:id="0" w:name="_Hlk75950080"/>
      <w:bookmarkStart w:id="1" w:name="_Hlk75950013"/>
      <w:r>
        <w:rPr>
          <w:rFonts w:cs="Times New Roman" w:ascii="Times New Roman" w:hAnsi="Times New Roman"/>
          <w:sz w:val="24"/>
          <w:szCs w:val="24"/>
          <w:lang w:eastAsia="zh-CN"/>
        </w:rPr>
        <w:t xml:space="preserve">администрации 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eastAsia="zh-CN"/>
        </w:rPr>
        <w:t>АМО СК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 внесении изменений и дополнений в решение Совета АМО СК от 1 октября 2020 г. № 18 «Об утверждении Положения о бюджетном процессе в Апанасенковском муниципальном округе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Cs/>
          <w:sz w:val="24"/>
          <w:szCs w:val="24"/>
        </w:rPr>
        <w:t>О мерах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циальной поддержки отдельных категорий граждан, работающих и проживающих в сельской местности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Апанасенковского муниципального округа</w:t>
      </w:r>
      <w:bookmarkStart w:id="2" w:name="_GoBack"/>
      <w:bookmarkEnd w:id="2"/>
      <w:r>
        <w:rPr>
          <w:rFonts w:cs="Times New Roman" w:ascii="Times New Roman" w:hAnsi="Times New Roman"/>
          <w:bCs/>
          <w:sz w:val="24"/>
          <w:szCs w:val="24"/>
        </w:rPr>
        <w:t xml:space="preserve"> Ставропольского кра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eastAsia="zh-CN"/>
        </w:rPr>
        <w:t>Об утверждении ликвидационного баланса отдела имущественных и земельных отношений администрации Апанасенковского муниципального района Ставропольского кра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«О внесении изменений и дополнений в решение Совета АМО СК от 21 декабря 2021 года № 222 «О бюджете округа на 2022 год и плановый период 2023 и 2024 год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eastAsia="ar-SA"/>
        </w:rPr>
        <w:t>О внесении изменений в Прогнозный план приватизации муниципального имущества Апанасенковского муниципального округа Ставропольского края                               на 2022 год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bookmarkStart w:id="3" w:name="_Hlk105403284"/>
      <w:r>
        <w:rPr>
          <w:rFonts w:cs="Times New Roman" w:ascii="Times New Roman" w:hAnsi="Times New Roman"/>
          <w:sz w:val="24"/>
          <w:szCs w:val="24"/>
        </w:rPr>
        <w:t>Об утверждении промежуточного ликвидационного баланса администрации муниципального образования села Рагули Апанасенковского района Ставропольского края</w:t>
      </w:r>
      <w:bookmarkEnd w:id="3"/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«О внесении изменений и дополнений в решение Совета АМО СК от 21 декабря 2021 года № 222 «О бюджете округа на 2022 год и плановый период 2023 и 2024 год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«О внесении изменений и дополнений в решение Совета АМО СК от 21 декабря 2021 года № 222 «О бюджете округа на 2022 год и плановый период 2023 и 2024 год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 утверждении Прогнозного плана приватизации муниципального имущества Апанасенковского муниципального округа Ставропольского края на 2023 год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 внесении изменений и дополнений в решение Совета АМО СК от 01 октября 2020г. № 18 «Об утверждении Положения о бюджетном процессе в Апанасенковском муниципальном округе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 утверждении ликвидационного баланса отдела образования администрации Апанасенковского муниципального района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 особенностях командирования лиц, замещающих муниципальные должности и работающих на постоянной основе, лиц, замещающих должности муниципальной службы, лиц, не замещающих должности муниципальной службы и исполняющих обязанности по техническому обеспечению деятельности в органах местного самоуправления Апанасенковского муниципального округа Ставропольского края, на территории Донецкой Народной Республики, Луганской Народной Республики, Запорожской области и Херсонской област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 бюджете округа на 2023 год и плановый период 2024 и 2025 год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«О внесении изменений и дополнений в решение Совета АМО СК от 21 декабря 2021 года № 222«О бюджете округа на 2022 год и плановый период 2023 и 2024 год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eastAsia="ar-SA"/>
        </w:rPr>
        <w:t>О внесении дополнений в Прогнозный план приватизации муниципального имущества Апанасенковского муниципального округа Ставропольского края                               на 2023 год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 бюджете округа на 2023 год и плановый период 2024 и 2025 годов» (в новой редак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финансово-экономической экспертизы проектов Совета АМО СК по               3 проектам решений внесены замечания и предложения. При принятии решений Совета АМО СК замечания и предложения Контрольно-счетной палаты учтены в полном объ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едварительного и текущего контроля Контрольно-счетной палатой подготовлено 7 заключений на проекты решений Совета АМО СК, в том числе: на проекты решений по внесению изменений в бюджет текущего года - 5 и о бюджете Апанасенковского муниципального округа Ставропольского края (далее – бюджет округа) на 2023 год и плановый период 2024 и 2025 годов –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ой проведена экспертиза проекта бюджета округа                         на 2023 год и на плановый период 2023 и 2024 годов с целью соответствия проекта основным направлениям бюджетной и налоговой политике, прогнозу социально-экономического развития муниципального образования, иным программным документам, являющимся основой составления проекта бюджета в соответствии с Бюджетным кодексом Российской Федерации, а также соблюдение бюджетного законодательства при разработке бюджета, анализа объективности планирования доходов и расходов бюджета муниципального образования. При проведении экспертизы дана оценка состояния документов и материалов, представляемых одновременно с проектом бюджета, проанализированы прогнозные макроэкономические показатели, принятые за основу при планировании доходов бюджета округа, дана оценка реалистичности бюджетных показателей по основным доходным источникам и основным разделам классификации расходов, проверено соблюдение предусмотренных бюджетным законодательством предельных объемов и ограничений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адии текущего муниципального контроля проводились проверки отчетов об исполнении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за 1 квартал, полугодие и 9 месяцев отчетного периода. По результатам данных проверок подготовл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3 </w:t>
      </w:r>
      <w:r>
        <w:rPr>
          <w:rFonts w:cs="Times New Roman" w:ascii="Times New Roman" w:hAnsi="Times New Roman"/>
          <w:sz w:val="24"/>
          <w:szCs w:val="24"/>
        </w:rPr>
        <w:t>заключения, в которых Контрольно-счетной палатой отмечена степень риска непоступ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бюдже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руга </w:t>
      </w:r>
      <w:r>
        <w:rPr>
          <w:rFonts w:cs="Times New Roman" w:ascii="Times New Roman" w:hAnsi="Times New Roman"/>
          <w:sz w:val="24"/>
          <w:szCs w:val="24"/>
        </w:rPr>
        <w:t>ряда доходов в планируемых объем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изкий уровень кассового исполнения по отдельным разделам расходов бюдж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8"/>
        <w:tabs>
          <w:tab w:val="clear" w:pos="851"/>
          <w:tab w:val="left" w:pos="426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мероприятий, проведенных Контрольно-счетной палатой в отчетном периоде, в соответствии с требованием статьи 264.4 Бюджетного кодекса РФ, была проверка бюджетной отчетности 20 администраторов бюджетных средств округа в рамках внешней проверки годового отчета об исполнении бюджета округа за 2021 год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 данных экспертно-аналитических мероприятий было установление правильности составления бюджетной отчетности главных администраторов бюджетных средств бюджета округа, соответствие отчетности по составу, содержанию, требованиям Инструкции о порядке составления и представления годовой, квартальной и месячной отчетности об исполнении бюджета от 28.12.2010г. № 191н, оценка достоверности бюджетной отчетности, а также соответствие представленного проекта об исполнении бюджета округа представленной годовой бюджетной отчетности Апанасенк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экспертно-аналитических мероприятий подготовлено 20 заключений по каждому главному администратору бюджетных средств, в которых отражены замечания, не содержащие существенных искажений бюджетной отчетности и не повлиявшие на достоверность и финансовый результат. В заключениях Контрольно-счетной палатой оценена полнота и правильность заполнения форм бюджетной отчетности, дана оценка бюджетных показателей по доходным источникам и по основным разделам бюджетной классификации расходов, даны рекомендации по ведению бухгалтерского учета. По итогам проведенных экспертно-аналитических мероприятий установлено 139 нарушений на общую сумму 1164,27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, в том числе установлено неэффективное использование бюджетных средств в сумме                                 396,96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рублей, направленных на уплат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ней и штрафов по налогам (взносам), оплату административных штрафов, экономических санкций, отвлечение бюджетных средств </w:t>
      </w:r>
      <w:r>
        <w:rPr>
          <w:rFonts w:cs="Times New Roman" w:ascii="Times New Roman" w:hAnsi="Times New Roman"/>
          <w:sz w:val="24"/>
          <w:szCs w:val="24"/>
        </w:rPr>
        <w:t>в дебиторскую задолженность, вследствие ее нерезультативного у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 результатам проведенных экспертно-аналитических мероприятий в адрес главных администраторов бюджетных средств направлено 47 предложений об устранении выявленных нарушений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становлены </w:t>
      </w:r>
      <w:r>
        <w:rPr>
          <w:rFonts w:cs="Times New Roman" w:ascii="Times New Roman" w:hAnsi="Times New Roman"/>
          <w:bCs/>
          <w:sz w:val="24"/>
          <w:szCs w:val="24"/>
        </w:rPr>
        <w:t>отдельные нарушения и недостатки в годовой отчетности, связанные с ее составом, заполнением:</w:t>
      </w:r>
      <w:r>
        <w:rPr>
          <w:rFonts w:cs="Times New Roman" w:ascii="Times New Roman" w:hAnsi="Times New Roman"/>
          <w:sz w:val="24"/>
          <w:szCs w:val="24"/>
        </w:rPr>
        <w:t xml:space="preserve"> пояснительная записка не структурирована по разделам, не отражает анализ показателей, оказывающих существенное влияние на результаты исполнения бюджета,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дельные формы бюджетной отчетности представлены с неполным или неверным их заполнением, неинформативность и неполнота отражения показателей бюджетной отчетности, установлены факты неэффективного использования бюджетных средств, а также единичные </w:t>
      </w:r>
      <w:r>
        <w:rPr>
          <w:rStyle w:val="FontStyle14"/>
        </w:rPr>
        <w:t xml:space="preserve">факты нарушений действующего законодательства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Style w:val="FontStyle14"/>
        </w:rPr>
        <w:t xml:space="preserve">В установленные бюджетным законодательством сроки Контрольно-счетной палатой проведена проверка годового отчета об исполнении бюджета округа. </w:t>
      </w:r>
      <w:r>
        <w:rPr>
          <w:rFonts w:cs="Times New Roman" w:ascii="Times New Roman" w:hAnsi="Times New Roman"/>
          <w:sz w:val="24"/>
          <w:szCs w:val="24"/>
        </w:rPr>
        <w:t>В ходе проведения внешней проверки отчета об исполнении бюджета округа за 2021 год Контрольно-счетной палатой дана оценка соблюдения бюджетного законодательства при организации исполнения бюджетного процесса Апанасенковского муниципального округа Ставропольского края, оценена полнота и правильность заполнения форм бюджетной отчетности, дана оценка бюджетных показателей по доходным источникам и по основным разделам бюджетной классификации расходов, проверено соблюдение предусмотренных законодательством предельных объемов и ограничений, предусмотренных Бюджетным кодексом РФ, отражены выводы по исполнению бюджета округа. Анализ результатов внешней проверки свидетельствует о том, что исполнение бюджета округа в целом соответствовало требованиям действующего законодательства. Соблюдены порядок составления и сроки предоставления бюджетной отчетности. Показатели отчета об исполнении бюджета округа за 2021 год подтверждены соответствующей годовой бюджетной отчетностью главных администраторов бюджетных средств. Недостатков, способных негативно повлиять на полноту и достоверность годового отчета, и отклонений не выявлено.</w:t>
      </w:r>
    </w:p>
    <w:p>
      <w:pPr>
        <w:pStyle w:val="Style24"/>
        <w:spacing w:before="0" w:after="0"/>
        <w:ind w:firstLine="567"/>
        <w:jc w:val="both"/>
        <w:rPr/>
      </w:pPr>
      <w:r>
        <w:rPr>
          <w:rStyle w:val="Emphasis"/>
          <w:i w:val="false"/>
        </w:rPr>
        <w:t xml:space="preserve">В отчетном периоде Контрольно-счетной палатой проведен ряд экспертно-аналитических мероприятий, целью которых была оценка </w:t>
      </w:r>
      <w:r>
        <w:rPr/>
        <w:t>проектов правовых актов, требующих выделения бюджетных средств, законности, эффективности и результативности органов исполнительной власти по управлению и распоряжению муниципальным имуществом</w:t>
      </w:r>
      <w:r>
        <w:rPr>
          <w:rStyle w:val="Emphasis"/>
          <w:i w:val="false"/>
        </w:rPr>
        <w:t>, установление льгот по налогу, зачисляемому в бюджет округа,</w:t>
      </w:r>
      <w:r>
        <w:rPr/>
        <w:t xml:space="preserve"> утверждение порядка предоставления муниципальных гарантий, внесение изменений в бюджетный процесс округ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оперативного анализа и контроля за организацией исполнения бюджета округа в текущем финансовом году было проведено 7 экспертно-аналитических мероприятий, целью которых была проверка соблюдения бюджетного законодательства и положений договоров аренды, регулирующих использование имущества, находящегося в муниципальной собств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экспертно-аналитических мероприятий, подготовлены следующие заклю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по результатам анализа поступлений доходов от использования имущества, находящегося в муниципальной собственности (в части доходов, поступающих от главного администратора доходов - Отдела образования администрации Апанасенковского муниципального округа Ставропольского края) за 9 месяцев 2022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по результатам анализа поступления доходов от использования имущества, находящегося в муниципальной собственности (в части доходов, поступающих от главного администратора доходов (администратора доходов) -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рриториального отдела села Воздвиженского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4"/>
          <w:szCs w:val="24"/>
        </w:rPr>
        <w:t>) за 9 месяцев 2022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по результатам анализа поступления доходов от использования имущества, находящегося в муниципальной собственности (в части доходов, поступающих от главного администратора доходов (администратора доходов)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дела культуры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4"/>
          <w:szCs w:val="24"/>
        </w:rPr>
        <w:t>) за 9 месяцев 2022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по результатам анализа поступления доходов от использования имущества, находящегося в муниципальной собственности (в части доходов, поступающих от главного администратора доходов (администратора доходов) -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рриториального отдела села Малая Джалга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4"/>
          <w:szCs w:val="24"/>
        </w:rPr>
        <w:t>) за 9 месяцев 202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по результатам анализа поступлений доходов от использования имущества, находящегося в муниципальной собственности (в части доходов, поступающих от главного администратора доходов - Отдела культуры администрации Апанасенковского муниципального округа Ставропольского края, по балансодержателю – м</w:t>
      </w:r>
      <w:r>
        <w:rPr>
          <w:rStyle w:val="Organictextcontentspan"/>
          <w:rFonts w:cs="Times New Roman" w:ascii="Times New Roman" w:hAnsi="Times New Roman"/>
          <w:bCs/>
          <w:sz w:val="24"/>
          <w:szCs w:val="24"/>
        </w:rPr>
        <w:t>униципальное казенное учреждение культуры (далее –МКУК) «Рагулинский сельский Дом культуры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по результатам анализа поступлений доходов от использования имущества, находящегося в муниципальной собственности (в части доходов, поступающих от главного администратора доходов - Отдела культуры администрации Апанасенковского муниципального округа Ставропольского края, по балансодержателю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Organictextcontentspan"/>
          <w:rFonts w:cs="Times New Roman" w:ascii="Times New Roman" w:hAnsi="Times New Roman"/>
          <w:bCs/>
          <w:sz w:val="24"/>
          <w:szCs w:val="24"/>
        </w:rPr>
        <w:t>МКУК «Киевский СДК»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по результатам анализа поступлений доходов от использования имущества, находящегося в муниципальной собственности (в части доходов, поступающих от главного администратора доходов - Отдела культуры администрации Апанасенковского муниципального округа Ставропольского края, по балансодержателю 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Organictextcontentspan"/>
          <w:rFonts w:cs="Times New Roman" w:ascii="Times New Roman" w:hAnsi="Times New Roman"/>
          <w:bCs/>
          <w:sz w:val="24"/>
          <w:szCs w:val="24"/>
        </w:rPr>
        <w:t>МКУК «Вознесеновский сельский Дом культуры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экспертно-аналитических мероприятий в адрес объектов проверки направлено 7 представлений по устранению нарушений. В установленные сроки администраторами доходов бюджета округа и казенными учреждениями были заключены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говора с арендаторами о </w:t>
      </w:r>
      <w:r>
        <w:rPr>
          <w:rFonts w:cs="Times New Roman" w:ascii="Times New Roman" w:hAnsi="Times New Roman"/>
          <w:sz w:val="24"/>
          <w:szCs w:val="24"/>
        </w:rPr>
        <w:t>возмещении расходов, (затрат) в связи с эксплуатацией имущества, выставлены счета компенсационного характера. По результатам исполнения 7 представлений Контрольно-счетной палаты в бюджет округа в декабре 2022 года поступило 71,59 тыс.рублей.</w:t>
      </w:r>
    </w:p>
    <w:p>
      <w:pPr>
        <w:pStyle w:val="Style28"/>
        <w:tabs>
          <w:tab w:val="clear" w:pos="851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экспертиз и все заключения, в установленном порядке направлены Главе Апанасенковского муниципального круга Ставропольского края, в Совет АМО СК и размещены на официальном сайте Апанасенковского муниципального округа Ставропольского кра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ревизион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ой палатой в 2022 году было проведено 6 контрольных мероприятий, в том числе 5 контрольных мероприятий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 планом работы на 2022 год</w:t>
      </w:r>
      <w:r>
        <w:rPr>
          <w:rFonts w:cs="Times New Roman" w:ascii="Times New Roman" w:hAnsi="Times New Roman"/>
          <w:sz w:val="24"/>
          <w:szCs w:val="24"/>
        </w:rPr>
        <w:t xml:space="preserve"> и одно совместное контрольное мероприятие на основании запроса Прокуратуры Апанасенков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оверенных средств составил 57215,71 тыс. рублей. Контрольной деятельностью в 2022 году было охвачено 6 объектов контроля, в том числе                                  1 государственное бюджетное учреждение здравоохранения, 2 муниципальных казенных учреждения, 2 территориальных отдела администрации АМО СК и 1 отдел администрации АМО СК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рка обоснованности расчетов стоимости услуг по определению наличия возбудителя новой коронавирусной инфекции» на объекте контроля - Государственное бюджетное учреждение здравоохранения Ставропольского края «Апанасенковская районная больница имени Н.И. Пальчикова» (проведена совместно с Финансовым управлением администрации АМО СК, по поручению прокуратуры Апанасенковского района, по результатам проверки – нарушения не установлен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</w:t>
      </w:r>
      <w:r>
        <w:rPr>
          <w:rFonts w:cs="Times New Roman" w:ascii="Times New Roman" w:hAnsi="Times New Roman"/>
          <w:bCs/>
          <w:sz w:val="24"/>
          <w:szCs w:val="24"/>
        </w:rPr>
        <w:t>верка финансово-хозяйственной деятельности территориального отдела села Дивного администрации Апанасенковского муниципального округа Ставропольского края за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верка результативности, целевого использования бюджетных средств направленных на реализацию муниципальной программы Апанасенковского муниципального округа Ставропольского края «Управление имуществом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а 2021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верка результативности, эффективности и экономности использования бюджетных средств муниципальным казенным учреждением культуры «Дербетовский сельский Дом культуры» за 2021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верка результативности, эффективности и экономности использования бюджетных средств, выделенных в 2021 год</w:t>
      </w:r>
      <w:r>
        <w:rPr>
          <w:sz w:val="16"/>
          <w:szCs w:val="16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муниципальному казенному общеобразовательному учреждению «Средняя общеобразовательная школа № 8» с.Манычское на обеспечение деятельности центра образования цифрового и гуманитарного профилей в рамках регионального проекта «Современная шко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роверка финансово-хозяйственной деятельности территориального отдела села Рагули администрации Апанасенковского муниципального округа Ставропольского края за 2021 год.</w:t>
      </w:r>
    </w:p>
    <w:p>
      <w:pPr>
        <w:pStyle w:val="Default"/>
        <w:ind w:firstLine="567"/>
        <w:jc w:val="both"/>
        <w:rPr/>
      </w:pPr>
      <w:r>
        <w:rPr/>
        <w:t>Общая сумма финансовых нарушений по результатам контрольных мероприятий, составила 6357,13</w:t>
      </w:r>
      <w:r>
        <w:rPr>
          <w:b/>
        </w:rPr>
        <w:t xml:space="preserve"> </w:t>
      </w:r>
      <w:r>
        <w:rPr/>
        <w:t>тыс. рублей (103 нарушения), в том числе неэффективное использование бюджетных средств и муниципального имущества на сумму                                 247,41 тыс. рублей, нарушения при исполнении бюджета на сумму 379,86 тыс. рублей, нарушения ведения бухгалтерского учета, составления и предоставления бухгалтерской (финансовой) отчетности на сумму 4972,92 тыс. рублей, иные нарушения на сумму                 756,9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сновными нарушениями, выявленными в ходе контрольных мероприятий, являются </w:t>
      </w:r>
      <w:r>
        <w:rPr>
          <w:rFonts w:cs="Times New Roman" w:ascii="Times New Roman" w:hAnsi="Times New Roman"/>
          <w:sz w:val="24"/>
          <w:szCs w:val="24"/>
        </w:rPr>
        <w:t>нарушения порядка оплаты труда сотрудников территориальных отделов и казенных учреждений, нарушений сроков оплаты договоров, нарушение сроков постановки на учет бюджетных обязательств, установлены безрезультативные расходы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становлены нарушения требований по оформлению фактов хозяйственной жизни экономического субъекта первичными учетными документа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ражения основных средств в составе материальных запасов, нарушения положений локальных актов, нарушение ведения реестра муниципального имущества, нарушение порядка проведения инвентаризации основных средств и денежных обязательств, установлены неправомерные выплаты по оплате труда, несоблюдение </w:t>
      </w:r>
      <w:r>
        <w:rPr>
          <w:rFonts w:cs="Times New Roman" w:ascii="Times New Roman" w:hAnsi="Times New Roman"/>
          <w:sz w:val="24"/>
          <w:szCs w:val="24"/>
        </w:rPr>
        <w:t xml:space="preserve">порядка обеспечения открытости и доступности сведений, содержащихся в документах, равно как и самих документов, Учреждением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bus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государственной </w:t>
      </w:r>
      <w:r>
        <w:rPr>
          <w:rFonts w:cs="Times New Roman" w:ascii="Times New Roman" w:hAnsi="Times New Roman"/>
          <w:sz w:val="24"/>
          <w:szCs w:val="24"/>
        </w:rPr>
        <w:t xml:space="preserve">регистрации права муниципальной собственности и право оперативного управления на объекты недвижимого имущест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проведение (или формальное проведение) инвентаризации основных средств и материальных запасов,</w:t>
      </w:r>
      <w:r>
        <w:rPr>
          <w:rFonts w:cs="Times New Roman" w:ascii="Times New Roman" w:hAnsi="Times New Roman"/>
          <w:sz w:val="24"/>
          <w:szCs w:val="24"/>
        </w:rPr>
        <w:t xml:space="preserve"> установлены факты неэффективного использования бюджетных средств в т.ч. превышение предельного, утвержденного объема нормативных затрат на приобретение оргтехники, отсутствие в регистрах первичных документах, принятие к учету копии первичных учетных документов, оплаты работ на основании акта выполненных работ произвольной фор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о 29 нарушений Федерального закона о контрактной системе в сфере закупок товаров, работ, услуг для обеспечения муниципальных нужд, в том числе план-график в системе ЕИС размещен с нарушением срока, не установлены правила нормирования в сфере закупок товаров, работ, услуг, для обеспечения муниципальных нужд, </w:t>
      </w:r>
      <w:r>
        <w:rPr>
          <w:rStyle w:val="Sectioninfo"/>
          <w:rFonts w:cs="Times New Roman" w:ascii="Times New Roman" w:hAnsi="Times New Roman"/>
          <w:sz w:val="24"/>
          <w:szCs w:val="24"/>
        </w:rPr>
        <w:t>документы,</w:t>
      </w:r>
      <w:r>
        <w:rPr>
          <w:rFonts w:cs="Times New Roman" w:ascii="Times New Roman" w:hAnsi="Times New Roman"/>
          <w:sz w:val="24"/>
          <w:szCs w:val="24"/>
        </w:rPr>
        <w:t xml:space="preserve"> подтверждающие исполнение обязательств и информация об оплате оказанных услуг размещены на официальном сайте с нарушением срока.</w:t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Фактов </w:t>
      </w:r>
      <w:r>
        <w:rPr/>
        <w:t>нецелевого использования бюджетных средств, признаков хищения бюджетных средств, подлогов финансовых документов не установл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контрольных мероприятий в адрес проверяемых объектов направлено 5 представлений об устранении нарушений и недостатков, из которых 4 снято с 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емыми объектами представлена в установленные сроки информация об устранении нарушений и о привлечении к дисциплинарной ответственности  двух должностных ли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ами контроля представлена информация об устранении финансовых нарушений на сумму 1412,15 тыс. рублей, в т.ч. возмещено бюджетных средств (неправомерно начисленной заработной платы) 10,63 тыс.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тчеты и представления по проведенным контрольным мероприятиям в течении отчетного года направлялись главе Апанасенковского муниципального округа Ставропольского края и в Совет АМО С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всем контрольным мероприятиям размещена на официальном сайте администрации АМО СК, в разделе «Контрольно-счетная пала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ы по результатам контрольных мероприятий направлены в прокуратуру </w:t>
      </w:r>
      <w:r>
        <w:rPr>
          <w:rFonts w:cs="Times New Roman" w:ascii="Times New Roman" w:hAnsi="Times New Roman"/>
          <w:sz w:val="24"/>
          <w:szCs w:val="24"/>
        </w:rPr>
        <w:t xml:space="preserve">Апанасенковского района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заключенным соглашением от 27.12.2021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ая палата уделяет значительное внимание вопросам последующего контроля за исполнением своих рекомендаций, предложений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ранению выявленных нарушений и недостатко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действие с государственными органами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ами местного самоуправления и муниципальными органами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Контрольно-счетной палате в 2022 году на регулярной основе осуществлялось взаимодействие с представительной и исполнительной властью Апанасенковского муниципального округа Ставропольского края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 лица Контрольно-счетной палаты участвовали в заседаниях Совета АМО СК, публичных слушаниях, комиссиях, проводимых органами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амках внешне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Контрольно-счетной палатой </w:t>
      </w:r>
      <w:r>
        <w:rPr>
          <w:rFonts w:cs="Times New Roman" w:ascii="Times New Roman" w:hAnsi="Times New Roman"/>
          <w:bCs/>
          <w:sz w:val="24"/>
          <w:szCs w:val="24"/>
        </w:rPr>
        <w:t>подпис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шение о сотрудничестве с Контрольно-счетной палатой Ставропольского края от 09.12.2014 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шение о сотрудничестве и информационном взаимодействии с Управлением федерального казначейства по Ставропольскому краю от 24.01.2014 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шение о взаимодействии с Прокуратурой Апанасенковского района от 27.12.2021 г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шение с Финансовым управлением администрации АМО СК от 18.12.2020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палата состоит в Совете контрольно-счетных органов при Счетной палате Ставропольского края с 09.12.2014 года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целью обмена опытом, а также в рамках деятельности совместных рабочих групп, сотрудники Контрольно-счетной палаты принимали участие в 11 обучающих семинарах, совещаниях Совета контрольно-счетных органов при Контрольно-счетной палате Ставропольского края, в видеоконференциях, организованных Счетной палатой Российской Федерации и Советом контрольно-счетных органов при Счетной палате Российской Федерации. 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взаимодействие с Контрольно-счетной палатой Ставропольского края в рамках представления ежегодного отчета о деятельности Контрольно-счетной палаты и оказания Контрольно-счетной палатой Ставропольского края методологической и организационной поддержки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отрудничество с контрольно-счетными органами муниципальных образований Ставропольского края по линии обмена опытом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деятельность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деятельность Контрольно-счетной палаты состоит в информировании органов местного самоуправления и на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округа о результатах контрольных и экспертно-аналитических мероприятий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периоде главе Апанасенковского муниципаль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ропольского края</w:t>
      </w:r>
      <w:r>
        <w:rPr>
          <w:rFonts w:cs="Times New Roman" w:ascii="Times New Roman" w:hAnsi="Times New Roman"/>
          <w:sz w:val="24"/>
          <w:szCs w:val="24"/>
        </w:rPr>
        <w:t>, в Совет АМО СК, руководителям учреждений округа для ознакомления и принятия мер направлялись заключения и отчеты по итогам проведенных контрольных и экспертно-аналитически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принципа гласности, Контрольно-счетной палатой с начала                2013 года на официальном сайте администрации Апанасенковского муниципаль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ропо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сформирован раздел «Контрольно-счетная палата» http://aamrsk.ru, на котором регулярно размещается информация о планах работы Контрольно-счетной палаты Апанасенковского муниципаль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вропольского края</w:t>
      </w:r>
      <w:r>
        <w:rPr>
          <w:rFonts w:cs="Times New Roman" w:ascii="Times New Roman" w:hAnsi="Times New Roman"/>
          <w:sz w:val="24"/>
          <w:szCs w:val="24"/>
        </w:rPr>
        <w:t>, структура и контакты, информация о результатах контрольных и экспертно-аналитических мероприятий. Всего за 2022 год на официальном сайте администрации АМО СК в сети Интернет размещено 119 информаций, отражающей деятельность Контрольно-счетной палаты, стандарты контрольной (организационной) деятельности и муниципальные правовые (локальные) акты Контрольно-счетной па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Контрольно-счетной палате в 2022 году подготовлены и размещены в средствах массовой информации отчеты о деятельности Контрольно-счетной палаты за первый квартал 2022 года, первое полугодие 2022 года,           9 месяцев 2022 года и годовой отчет за 2021 год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перативного обмена информацией со специалистами территориальных отделов администрации АМО СК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специалистами отделов администрации АМО СК </w:t>
      </w:r>
      <w:r>
        <w:rPr>
          <w:rFonts w:cs="Times New Roman" w:ascii="Times New Roman" w:hAnsi="Times New Roman"/>
          <w:sz w:val="24"/>
          <w:szCs w:val="24"/>
        </w:rPr>
        <w:t xml:space="preserve">открыт электронный адре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s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di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утренние вопросы деятельности </w:t>
      </w:r>
      <w:r>
        <w:rPr>
          <w:rFonts w:cs="Times New Roman" w:ascii="Times New Roman" w:hAnsi="Times New Roman"/>
          <w:b/>
          <w:bCs/>
          <w:color w:val="202020"/>
          <w:sz w:val="24"/>
          <w:szCs w:val="24"/>
        </w:rPr>
        <w:t xml:space="preserve">Контрольно-счетной палаты 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АМО СК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6 ноября 2021г. № 209 </w:t>
      </w:r>
      <w:r>
        <w:rPr>
          <w:rFonts w:cs="Times New Roman" w:ascii="Times New Roman" w:hAnsi="Times New Roman"/>
          <w:sz w:val="24"/>
          <w:szCs w:val="24"/>
        </w:rPr>
        <w:t>численность Контрольно-счетной палаты утверждена в количестве 3 штатных единиц, в том числе председатель, инспектор, старший экономист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ая численность сотрудников Контрольно-счетной палаты 2,5 штатные единицы. 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трудники Контрольно-счетной палаты имеют высшее профессиональное образование. В отчетном году два сотрудника Контрольно-счетной палаты прошли обучение по охране труда и оказание первой помощи пострадавшим, в объеме 50 часов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нормами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ая палата участвовала, в пределах полномочий в мероприятиях, направленных на противодействие коррупции. В рамках реализации плана Контрольно-счетной палаты по противодействию коррупции сведения о доходах, расходах, об имуществе и обязательствах имущественного характера лица, замещающего муниципальную должность и муниципального служащего размещены на официальном сайте администрации АМО СК.</w:t>
      </w:r>
    </w:p>
    <w:p>
      <w:pPr>
        <w:pStyle w:val="Normal"/>
        <w:tabs>
          <w:tab w:val="clear" w:pos="851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расходы на обеспечение деятельности сотрудников Контрольно-счетной палаты и материально-техническое обеспечение произведены за счет средств бюджета округа. Контрольно-счетная пала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ена в перечень главных распорядителей средств бюджета округа в составе ведомственной структуры расходов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наделена бюджетными полномочиями главного распорядителя бюджетных средств, определенными статьей 158 Бюджетного кодекса РФ,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коду ведомства 74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2020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02020"/>
          <w:sz w:val="24"/>
          <w:szCs w:val="24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202020"/>
          <w:sz w:val="24"/>
          <w:szCs w:val="24"/>
        </w:rPr>
        <w:t>Основные задачи Контрольно-счетной палаты на 2023 год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2020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0202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аботы Контрольно-счетной палаты на 2023 год составлен с учетом итогов контрольных и экспертно-аналитических мероприятий предыдущих лет и включает контрольные и экспертно-аналитические мероприятия, которые будут охватывать вопросы соблюдения бюджетного законодательства, эффективности и законности управления муниципальной собственностью, законного и эффективного использования средств бюджета округа, проведения внешней проверки годового отчета об исполнении бюджета округа, подготовки заключения по результатам экспертизы проекта бюджета на очередной финансовый год и плановый период, экспертизы проектов муниципальных правовых актов. Контрольная деятельность предусматривает проведение проверок в части </w:t>
      </w:r>
      <w:r>
        <w:rPr>
          <w:rFonts w:cs="Times New Roman" w:ascii="Times New Roman" w:hAnsi="Times New Roman"/>
          <w:bCs/>
          <w:sz w:val="24"/>
          <w:szCs w:val="24"/>
        </w:rPr>
        <w:t>законности, результативности (эффективности и экономности) использования бюджетных средств, выдел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м общеобразовательным учреждениями Апанасенковского муниципального округа Ставропольского края на обеспечение питания учащихся в школах, на </w:t>
      </w:r>
      <w:r>
        <w:rPr>
          <w:rFonts w:cs="Times New Roman" w:ascii="Times New Roman" w:hAnsi="Times New Roman"/>
          <w:sz w:val="24"/>
          <w:szCs w:val="24"/>
        </w:rPr>
        <w:t>реализацию инициативного проекта, территориальному отделу администрации АМО СК, казенному учреждению куль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 важным в работе Контрольно-счетной палаты в 2023 году останется контроль за устранением выявленных в ходе мероприятий нарушений и недостатков, анализ полноты и результативности реагирования по результатам рассмотрения замечаний и предложений Контрольно-счетной па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lfaen" w:hAnsi="Sylfaen" w:cs="Sylfaen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  <w:b w:val="false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  <w:color w:val="000000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8z0">
    <w:name w:val="WW8Num28z0"/>
    <w:qFormat/>
    <w:rPr>
      <w:rFonts w:ascii="Sylfaen" w:hAnsi="Sylfaen" w:cs="Sylfaen"/>
      <w:lang w:val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  <w:b w:val="false"/>
      <w:i w:val="false"/>
      <w:sz w:val="28"/>
      <w:szCs w:val="28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FontStyle138">
    <w:name w:val="Font Style138"/>
    <w:qFormat/>
    <w:rPr/>
  </w:style>
  <w:style w:type="character" w:styleId="Style13">
    <w:name w:val="Основной текст Знак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31">
    <w:name w:val="Основной текст 3 Знак"/>
    <w:basedOn w:val="Style12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io7">
    <w:name w:val="fio7"/>
    <w:basedOn w:val="Style12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Iceouttxt">
    <w:name w:val="iceouttxt"/>
    <w:qFormat/>
    <w:rPr/>
  </w:style>
  <w:style w:type="character" w:styleId="Style15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Description">
    <w:name w:val="description"/>
    <w:basedOn w:val="Style12"/>
    <w:qFormat/>
    <w:rPr/>
  </w:style>
  <w:style w:type="character" w:styleId="Style16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7">
    <w:name w:val="Определение"/>
    <w:qFormat/>
    <w:rPr/>
  </w:style>
  <w:style w:type="character" w:styleId="Style18">
    <w:name w:val="выделение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lk">
    <w:name w:val="blk"/>
    <w:basedOn w:val="Style12"/>
    <w:qFormat/>
    <w:rPr/>
  </w:style>
  <w:style w:type="character" w:styleId="13pt">
    <w:name w:val="Основной текст + 13 pt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Привязка сноски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21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Organictextcontentspan">
    <w:name w:val="organictextcontentspan"/>
    <w:basedOn w:val="Style12"/>
    <w:qFormat/>
    <w:rPr/>
  </w:style>
  <w:style w:type="character" w:styleId="Sectioninfo">
    <w:name w:val="section__inf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носк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676344709A9FDF6E171C78310056D7209EF6D6CDDE5DE5F2F3EaCB9H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mailto:ksp-div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3:00Z</dcterms:created>
  <dc:creator>1</dc:creator>
  <dc:description/>
  <cp:keywords/>
  <dc:language>en-US</dc:language>
  <cp:lastModifiedBy>Sovet_konsultant</cp:lastModifiedBy>
  <cp:lastPrinted>2023-03-20T14:03:00Z</cp:lastPrinted>
  <dcterms:modified xsi:type="dcterms:W3CDTF">2023-03-28T08:03:00Z</dcterms:modified>
  <cp:revision>6</cp:revision>
  <dc:subject/>
  <dc:title>Приложение</dc:title>
</cp:coreProperties>
</file>