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76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3 марта 2023 г.                                 с.Дивное                                              № 333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</w:t>
      </w:r>
      <w:bookmarkStart w:id="0" w:name="_Hlk124935217"/>
      <w:r>
        <w:rPr>
          <w:rFonts w:cs="Times New Roman" w:ascii="Times New Roman" w:hAnsi="Times New Roman"/>
          <w:sz w:val="28"/>
          <w:szCs w:val="28"/>
        </w:rPr>
        <w:t xml:space="preserve">комплексного развития </w:t>
      </w:r>
      <w:bookmarkEnd w:id="0"/>
      <w:r>
        <w:rPr>
          <w:rFonts w:cs="Times New Roman" w:ascii="Times New Roman" w:hAnsi="Times New Roman"/>
          <w:sz w:val="28"/>
          <w:szCs w:val="28"/>
        </w:rPr>
        <w:t>социальной инфраструктуры Апанасенковского муниципального округа Ставропольского края</w:t>
      </w:r>
    </w:p>
    <w:p>
      <w:pPr>
        <w:pStyle w:val="ConsPlusNormal1"/>
        <w:numPr>
          <w:ilvl w:val="0"/>
          <w:numId w:val="0"/>
        </w:numPr>
        <w:spacing w:lineRule="exact" w:line="24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местного самоуправления в Российской Федерации», Уставом Апанасенковского муниципального округа Ставропольского края, Совет Апанасенковского муниципального округа Ставропольского края первого созыва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программ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го развития социальной инфраструктуры Апанасенковского муниципального округа Ставропольского края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 решения представительных органов, входивших в состав Апанасенковского муниципального района Ставропольского края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 Решения совета муниципального образования села Воздвиженского Апанасенковского района Ставропольского края 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3 ноября 2016 г. № 18 «Об утверждении программы «Комплексное развитие социальной инфраструктуры муниципального образования села Воздвиженского Апанасенковского района Ставропольского края на                 2017-2018 годы»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 09 января 2019 г. № 111 «Об утверждении программы «Комплексное развитие социальной инфраструктуры муниципального образования села Воздвиженского Апанасенковского района Ставропольского края на                 2019-2020 годы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совета муниципального образования села Малая Джалга Апанасенковского района Ставропольского края от 21 ноября 2016 г. № 17 «Об утверждении программы «Комплексное развития социальной инфраструктуры муниципального образования села Малая Джалга Апанасенковского муниципального района Ставропольского края на                   2017-2018 годы»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 Решение совета депутатов муниципального образования Айгурского сельсовета Апанасенковского района Ставропольского края от 27 декабря 2017 г. № 32 «Об утверждении Программы комплексного развития социальной инфраструктуры муниципального образования Айгурского сельсовета Апанасенковского района Ставропольского края на период до 2033 года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шение совета муниципального образования села Белые Копани Апанасенковского района Ставропольского края от 27 апреля 2016 г.                  № 289 «Об утверждении Программы комплексного развития социальной инфраструктуры муниципального образования села Белые Копани Апанасенковского района Ставропольского края на период до                          2016-2022 годы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ешение совета муниципального образования села Киевка Апанасенковского района Ставропольского края от 30 ноября 2016 г. № 22 «Об утверждении Программы комплексного развития социальной инфраструктуры муниципального образования села Киевка Апанасенковского района Ставропольского края на период до 2033 года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ешение совета муниципального образования села Манычского Апанасенковского района Ставропольского края от 25 ноября 2016 г. № 18 «Об утверждении Программы комплексного развития социальной инфраструктуры муниципального образования села Манычского Апанасенковского района Ставропольского края на период до 2033 года»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7. Решение совета муниципального образования села Рагули Апанасенковского района Ставропольского края от 25 ноября 2016 г. № 92 «Об утверждении Программы комплексного развития социальной инфраструктуры муниципального образования села Рагули Апанасенковского района Ставропольского края на период до 2033 год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3. Настоящее реш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панасенковского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</w:t>
      </w:r>
      <w:r>
        <w:rPr>
          <w:sz w:val="28"/>
        </w:rPr>
        <w:t xml:space="preserve">округа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В.В.Русановский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pacing w:val="-2"/>
          <w:sz w:val="28"/>
          <w:szCs w:val="28"/>
        </w:rPr>
      </w:pPr>
      <w:bookmarkStart w:id="1" w:name="_Hlk98153332"/>
      <w:r>
        <w:rPr>
          <w:spacing w:val="-2"/>
          <w:sz w:val="28"/>
          <w:szCs w:val="28"/>
        </w:rPr>
        <w:t xml:space="preserve">Глава Апанасенковского </w:t>
      </w:r>
    </w:p>
    <w:p>
      <w:pPr>
        <w:pStyle w:val="Normal"/>
        <w:shd w:fill="FFFFFF" w:val="clear"/>
        <w:spacing w:lineRule="exact" w:line="2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округа</w:t>
      </w:r>
    </w:p>
    <w:p>
      <w:pPr>
        <w:pStyle w:val="Normal"/>
        <w:shd w:fill="FFFFFF" w:val="clear"/>
        <w:spacing w:lineRule="exact" w:line="240"/>
        <w:jc w:val="both"/>
        <w:rPr/>
      </w:pPr>
      <w:bookmarkStart w:id="2" w:name="_Hlk98153332"/>
      <w:r>
        <w:rPr>
          <w:spacing w:val="-2"/>
          <w:sz w:val="28"/>
          <w:szCs w:val="28"/>
        </w:rPr>
        <w:t>Ставропольского края                                                                             Д.А.Климов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Основной шрифт абзаца Знак Знак Знак Знак Знак Знак Знак"/>
    <w:basedOn w:val="Normal"/>
    <w:qFormat/>
    <w:pPr>
      <w:autoSpaceDE w:val="true"/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1:04:00Z</dcterms:created>
  <dc:creator>krtosi</dc:creator>
  <dc:description/>
  <cp:keywords/>
  <dc:language>en-US</dc:language>
  <cp:lastModifiedBy>Sovet_konsultant</cp:lastModifiedBy>
  <cp:lastPrinted>2023-03-27T11:21:00Z</cp:lastPrinted>
  <dcterms:modified xsi:type="dcterms:W3CDTF">2023-03-27T08:22:00Z</dcterms:modified>
  <cp:revision>4</cp:revision>
  <dc:subject/>
  <dc:title>ПРОЕКТ</dc:title>
</cp:coreProperties>
</file>