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/>
        <w:t xml:space="preserve">23 марта 2023 г.                    </w:t>
      </w:r>
      <w:r>
        <w:rPr>
          <w:lang w:val="ru-RU"/>
        </w:rPr>
        <w:t xml:space="preserve">     </w:t>
      </w:r>
      <w:r>
        <w:rPr/>
        <w:t xml:space="preserve">      с.Дивное                        </w:t>
      </w:r>
      <w:r>
        <w:rPr>
          <w:lang w:val="ru-RU"/>
        </w:rPr>
        <w:t xml:space="preserve">     </w:t>
      </w:r>
      <w:r>
        <w:rPr/>
        <w:t xml:space="preserve">                   № 33</w:t>
      </w:r>
      <w:r>
        <w:rPr>
          <w:lang w:val="ru-RU"/>
        </w:rPr>
        <w:t>5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еализации правотворческой инициативы граждан на территории Апанасенковского муниципального округа Ставропо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статьей 20 Устава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авотворческой инициативы граждан на территории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представительных органов поселений, входивших в состав Апанасенковского муниципального района Ставропольского кра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Айгурского сельсовета Апанасенковского района Ставропольского края от 26 марта            2013 г. № 7 «Об утверждении положения о порядке реализации правотворческой инициативы граждан на территории муниципального образования Айгурского сельсовета Апанасенковского района Ставропольского края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Белые Копани Апанасенковского района Ставропольского края от 21 февраля 2013 г. № 123 «Об утверждении положения о порядке реализации правотворческой инициативы граждан в муниципальном образовании села Белые Копани Апанасенковского района Ставропольского края»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Воздвиженского Апанасенковского района Ставропольского края от 01 сентября 2006 г. № 58 «О положении о правотворческой инициативе граждан на территории муниципального образования села Воздвиженского Апанасенковского района Ставропольского края»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Дербетовского сельсовета Апанасенковского района Ставропольского края от 27 марта            2013 г. № 77 «Об утверждении положения о порядке реализации правотворческой инициативы граждан на территории муниципального образования Дербетовского сельсовета Апанасенковского района Ставропольского края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Киевка Апанасенковского района Ставропольского края от 15 февраля 2013 г. № 145 «Об утверждении положения о порядке реализации правотворческой инициативы граждан в муниципальном образовании села Киевка Апанасенковского района Ставропольского края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Манычского Апанасенковского района Ставропольского края от 05 апреля 2013 г. № 154 «Об утверждении положения о порядке реализации правотворческой инициативы граждан в муниципальном образовании села Манычского Апанасенковского района Ставропольского края»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Рагули Апанасенковского района Ставропольского края от 14 августа 2012 г. № 146 «Об утверждении положения о правотворческой инициативе граждан на территории муниципального образования села Рагули Апанасенковского района Ставропольского кра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Апанасенковского района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Д.А.Клим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Droid Sans Fallback" w:cs="Droid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250&amp;date=28.02.2023&amp;dst=100287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26:00Z</dcterms:created>
  <dc:creator>Chekmezov</dc:creator>
  <dc:description/>
  <dc:language>en-US</dc:language>
  <cp:lastModifiedBy>Sovet_konsultant</cp:lastModifiedBy>
  <cp:lastPrinted>2023-03-24T09:36:00Z</cp:lastPrinted>
  <dcterms:modified xsi:type="dcterms:W3CDTF">2023-03-24T12:26:00Z</dcterms:modified>
  <cp:revision>2</cp:revision>
  <dc:subject/>
  <dc:title>СОВЕТ КИРОВСКОГО МУНИЦИПАЛЬНОГО РАЙОНА</dc:title>
</cp:coreProperties>
</file>