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АПАНАСЕНКОВСКОГО МУНИЦИПАЛЬНОГО ОКРУГА</w:t>
      </w:r>
    </w:p>
    <w:p>
      <w:pPr>
        <w:pStyle w:val="Style25"/>
        <w:widowControl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ВРОПОЛЬСКОГО КРАЯ ПЕРВОГО СОЗЫВА</w:t>
      </w:r>
    </w:p>
    <w:p>
      <w:pPr>
        <w:pStyle w:val="Heading1"/>
        <w:keepNext w:val="false"/>
        <w:widowControl w:val="fals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3 марта 2023 г.                                 с.Дивное                                              № 339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>Об утверждении Правил содержания, выпаса и прогона сельскохозяйственных животных и птицы на территории Апанасенковского муниципального округа Ставропольского края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Российской Федерации от 14 мая 1993 года            № 4979-1 «О ветеринарии», федеральными </w:t>
      </w:r>
      <w:hyperlink r:id="rId3">
        <w:r>
          <w:rPr>
            <w:rStyle w:val="InternetLink"/>
            <w:sz w:val="28"/>
          </w:rPr>
          <w:t>законам</w:t>
        </w:r>
      </w:hyperlink>
      <w:r>
        <w:rPr>
          <w:sz w:val="28"/>
        </w:rPr>
        <w:t xml:space="preserve">и от 30 марта 1999 года             </w:t>
      </w:r>
      <w:hyperlink r:id="rId4">
        <w:r>
          <w:rPr>
            <w:rStyle w:val="InternetLink"/>
            <w:sz w:val="28"/>
          </w:rPr>
          <w:t>№ 52-ФЗ</w:t>
        </w:r>
      </w:hyperlink>
      <w:r>
        <w:rPr>
          <w:sz w:val="28"/>
        </w:rPr>
        <w:t xml:space="preserve"> «О санитарно-эпидемиологическом благополучии населения», от   07 июля 2003 года </w:t>
      </w:r>
      <w:hyperlink r:id="rId5">
        <w:r>
          <w:rPr>
            <w:rStyle w:val="InternetLink"/>
            <w:sz w:val="28"/>
          </w:rPr>
          <w:t>№ 112-ФЗ</w:t>
        </w:r>
      </w:hyperlink>
      <w:r>
        <w:rPr>
          <w:sz w:val="28"/>
        </w:rPr>
        <w:t xml:space="preserve"> «О личном подсобном хозяйстве», от                    06 октября 2003 года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sz w:val="28"/>
          </w:rPr>
          <w:t>законам</w:t>
        </w:r>
      </w:hyperlink>
      <w:r>
        <w:rPr>
          <w:sz w:val="28"/>
        </w:rPr>
        <w:t>и Ставропольского края от 07 августа 2002 г. № 36-кз «Об упорядочении выпаса и прогона сельскохозяйственных животных и птицы на территории Ставропольского края», от 15 мая 2006 г. № 31-кз «Об обеспечении плодородия земель сельскохозяйственного назначения в Ставропольском крае», от                              08 февраля 2011 г. № 9-кз «Об обеспечении эпизоотического и ветеринарно-санитарного благополучия в Ставропольском крае», Уставом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рилагаемые </w:t>
      </w:r>
      <w:hyperlink r:id="rId7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содержания, выпаса и прогона сельскохозяйственных животных и птицы на территории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Совета депутатов муниципального образования Айгурского сельсовета Апанасенковского района Ставропольского края от                            30 ноября 2009 г. № 42 «О правилах содержания, выпаса и прогона домашних животных в личных подсобных хозяйствах на территории муниципального образования Айгурского сельсовета Апанасенковского района Ставропольского края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Совета муниципального образования села Апанасенковского Апанасенковского района Ставропольского края от 17 ноября 2009 г. № 229 «О правилах содержания, выпаса и прогона домашних животных в личных подсобных хозяйствах на территории муниципального образования села Апанасенковского Апанасенковского района Ставропольского края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шение Совета муниципального образования села Апанасенковского Апанасенковского района Ставропольского края от 28 ноября 2013 г. № 173 «О внесении изменений в решение совета муниципального образования села Апанасенковского Апанасенковского района Ставропольского края от         17 ноября 2009 г. № 229 «О правилах содержания, выпаса и прогона домашних животных в личных подсобных хозяйствах на территории муниципального образования села Апанасенковского Апанасенковского района Ставропольского края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шение Совета муниципального образования села Белые Копани Апанасенковского района Ставропольского края от 17 февраля 2009 г. № 268 «О правилах содержания, выпаса и прогона домашних животных и птиц в личных подсобных хозяйствах на территории муниципального образования села Белые Копани Апанасенковского района Ставропольского края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шение Совета муниципального образования села Белые Копани Апанасенковского района Ставропольского края от 15 февраля 2012 г. № 71 «О внесении дополнений в решение совета муниципального образования села Белые Копани Апанасенковского района Ставропольского края от                   17 февраля 2009 г. № 268 «О правилах содержания, выпаса и прогона домашних животных и птиц в личных подсобных хозяйствах на территории муниципального образования села Белые Копани Апанасенковского района Ставропольского края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Совета муниципального образования села Воздвиженского Апанасенковского района Ставропольского края от 26 февраля 2014 г. № 167 «Об утверждении Правил содержания сельскохозяйственных животных, птицы, кошек и собак на территории муниципального образования села Воздвиженского Апанасенковского района Ставропольского края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шение Совета муниципального образования села Вознесеновского Апанасенковского района Ставропольского края от 08 апреля 2011 г. № 10 «Об утверждении Правил содержания, выпаса и прогона сельскохозяйственных животных и птицы на территории муниципального образования села Вознесеновского Апанасенковского района Ставропольского края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шение Совета депутатов муниципального образования Дербетовского сельсовета Апанасенковского района Ставропольского края от 22 декабря 2006 г. № 101 «Об утверждении Правила содержания, выпаса и прогона сельскохозяйственных животных и птицы на территории муниципального образования Дербетовского сельсовета Апанасенковского района Ставропольского края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ение Совета муниципального образования села Киевка Апанасенковского района Ставропольского края от 12 октября 2009 г. № 392 «О правилах содержания, регистрации, выпаса и прогона домашних сельскохозяйственных животных и птицы на территории муниципального образования села Киевка Апанасенковского района Ставропольского края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шение Совета муниципального образования села Малая Джалга Апанасенковского района Ставропольского края от 10 ноября 2009 г. № 383 «О правилах содержания, регистрации, выпаса и прогона домашних сельскохозяйственных животных на территории муниципального образования села Малая Джалга Апанасенковского района Ставропольского края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решение Совета муниципального образования села Манычского Апанасенковского района Ставропольского края от 23 октября 2009 г. № 387 «О правилах содержания, выпаса и прогона домашних животных в личных подсобных хозяйствах на территории муниципального образования села Манычского Апанасенковского района Ставропольского края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решение Совета муниципального образования села Манычского Апанасенковского района Ставропольского края от 29 сентября 2014 г.        № 214 «О внесении изменений и дополнений в Правила содержания, выпаса и прогона домашних животных в личных подсобных хозяйствах на территории муниципального образования села Манычского Апанасенковского района Ставропольского края, утвержденных решением совета муниципального образования села Манычского Апанасенковского района Ставропольского края от 23 октября 2009 г. № 387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решение Совета муниципального образования села Рагули Апанасенковского района Ставропольского края от 13 ноября 2009 г. № 45 «О правилах содержания, выпаса и прогона сельскохозяйственных животных и птицы на территории муниципального образования села Рагули Апанасенковского района Ставропольского края»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стник Апанасенковского район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6"/>
      <w:szCs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36"/>
      <w:szCs w:val="2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ConsPlusTitle1">
    <w:name w:val="ConsPlusTitle1"/>
    <w:qFormat/>
    <w:rPr>
      <w:rFonts w:eastAsia="Times New Roman" w:cs="Calibri"/>
      <w:b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bidi="ar-SA" w:val="en-US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</w:pPr>
    <w:rPr>
      <w:rFonts w:ascii="Calibri" w:hAnsi="Calibri" w:eastAsia="Calibri" w:cs="Calibri"/>
      <w:sz w:val="28"/>
      <w:szCs w:val="28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D91B99EEC42D565238C8FD4B4824F7C101A34B53D4653731ADF88D7A7A44K" TargetMode="External"/><Relationship Id="rId3" Type="http://schemas.openxmlformats.org/officeDocument/2006/relationships/hyperlink" Target="consultantplus://offline/ref=44D91B99EEC42D565238C8FD4B4824F7C109A44C5BD0653731ADF88D7A7A44K" TargetMode="External"/><Relationship Id="rId4" Type="http://schemas.openxmlformats.org/officeDocument/2006/relationships/hyperlink" Target="consultantplus://offline/ref=44D91B99EEC42D565238C8FD4B4824F7C100AA4F5BD7653731ADF88D7A7A44K" TargetMode="External"/><Relationship Id="rId5" Type="http://schemas.openxmlformats.org/officeDocument/2006/relationships/hyperlink" Target="consultantplus://offline/ref=44D91B99EEC42D565238C8FD4B4824F7C208A44959D2653731ADF88D7A7A44K" TargetMode="External"/><Relationship Id="rId6" Type="http://schemas.openxmlformats.org/officeDocument/2006/relationships/hyperlink" Target="consultantplus://offline/ref=44D91B99EEC42D565238D6F05D247AFDC40AFD415DD969686FF2A3D02DAD94097A47K" TargetMode="External"/><Relationship Id="rId7" Type="http://schemas.openxmlformats.org/officeDocument/2006/relationships/hyperlink" Target="consultantplus://offline/ref=44D91B99EEC42D565238D6F05D247AFDC40AFD415AD16D646DFBFEDA25F4980BA04211BCC11D509A3745B5697B4C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01:00Z</dcterms:created>
  <dc:creator>admin</dc:creator>
  <dc:description/>
  <cp:keywords/>
  <dc:language>en-US</dc:language>
  <cp:lastModifiedBy>Sovet_konsultant</cp:lastModifiedBy>
  <cp:lastPrinted>2023-03-27T14:26:00Z</cp:lastPrinted>
  <dcterms:modified xsi:type="dcterms:W3CDTF">2023-03-27T11:31:00Z</dcterms:modified>
  <cp:revision>5</cp:revision>
  <dc:subject/>
  <dc:title/>
</cp:coreProperties>
</file>