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kern w:val="2"/>
          <w:lang w:eastAsia="zh-CN"/>
        </w:rPr>
      </w:pPr>
      <w:r>
        <w:rPr>
          <w:rFonts w:eastAsia="Times New Roman" w:cs="Times New Roman" w:ascii="Times New Roman" w:hAnsi="Times New Roman"/>
          <w:kern w:val="2"/>
          <w:lang w:eastAsia="zh-CN"/>
        </w:rPr>
        <w:t>Приложение 3</w:t>
      </w:r>
    </w:p>
    <w:p>
      <w:pPr>
        <w:pStyle w:val="Normal"/>
        <w:widowControl w:val="false"/>
        <w:suppressAutoHyphens w:val="true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kern w:val="2"/>
          <w:lang w:eastAsia="zh-CN"/>
        </w:rPr>
      </w:pPr>
      <w:r>
        <w:rPr>
          <w:rFonts w:eastAsia="Times New Roman" w:cs="Times New Roman" w:ascii="Times New Roman" w:hAnsi="Times New Roman"/>
          <w:kern w:val="2"/>
          <w:lang w:eastAsia="zh-CN"/>
        </w:rPr>
        <w:t xml:space="preserve">к решению Совета Апанасенковского муниципального округа Ставропольского края первого созыва «О бюджете Апанасенковского муниципального округа Ставропольского края на 2023 год и плановый период 2024 и 2025 годов»   </w:t>
      </w:r>
    </w:p>
    <w:p>
      <w:pPr>
        <w:pStyle w:val="Normal"/>
        <w:widowControl w:val="false"/>
        <w:suppressAutoHyphens w:val="true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kern w:val="2"/>
          <w:lang w:eastAsia="zh-CN"/>
        </w:rPr>
      </w:pPr>
      <w:r>
        <w:rPr>
          <w:rFonts w:eastAsia="Times New Roman" w:cs="Times New Roman" w:ascii="Times New Roman" w:hAnsi="Times New Roman"/>
          <w:kern w:val="2"/>
          <w:lang w:eastAsia="zh-CN"/>
        </w:rPr>
        <w:t>от 22 декабря 2022 г. № 320</w:t>
      </w:r>
    </w:p>
    <w:p>
      <w:pPr>
        <w:pStyle w:val="Normal"/>
        <w:widowControl w:val="false"/>
        <w:suppressAutoHyphens w:val="true"/>
        <w:spacing w:lineRule="auto" w:line="240" w:before="0" w:after="0"/>
        <w:ind w:left="10206" w:hanging="0"/>
        <w:rPr/>
      </w:pPr>
      <w:r>
        <w:rPr>
          <w:rFonts w:eastAsia="Times New Roman" w:cs="Times New Roman" w:ascii="Times New Roman" w:hAnsi="Times New Roman"/>
          <w:kern w:val="2"/>
          <w:lang w:eastAsia="zh-CN"/>
        </w:rPr>
        <w:t>(в редакции решения Совета Апанасенковского муниципального округа Ставропольского края первого созыва от 28 марта 2023 г. № 342)</w:t>
      </w:r>
    </w:p>
    <w:p>
      <w:pPr>
        <w:pStyle w:val="Normal"/>
        <w:widowControl w:val="false"/>
        <w:suppressAutoHyphens w:val="true"/>
        <w:spacing w:lineRule="auto" w:line="240" w:before="0" w:after="0"/>
        <w:ind w:left="10065" w:hanging="0"/>
        <w:rPr>
          <w:rFonts w:ascii="Times New Roman" w:hAnsi="Times New Roman" w:eastAsia="Times New Roman" w:cs="Times New Roman"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0065" w:hanging="0"/>
        <w:rPr>
          <w:rFonts w:ascii="Times New Roman" w:hAnsi="Times New Roman" w:eastAsia="Times New Roman" w:cs="Times New Roman"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exact" w:line="240" w:before="0" w:after="0"/>
        <w:ind w:left="142" w:hanging="0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zh-CN"/>
        </w:rPr>
        <w:t>Распределение бюджетных ассигнований по главным распорядителям средств бюджета округа (Вед.), разделам (Рз), подразделам (ПР), целевым статьям (муниципальным программам и непрограммным направлениям деятельности) (ЦСР) и группам видов расходов (ВР) классификации расходов бюджетов в ведомственной структуре расходов бюджета округа на 2023 год и плановый период 2024 и 2025 годы</w:t>
      </w:r>
    </w:p>
    <w:p>
      <w:pPr>
        <w:pStyle w:val="Normal"/>
        <w:widowControl w:val="false"/>
        <w:suppressAutoHyphens w:val="true"/>
        <w:spacing w:lineRule="exact" w:line="240" w:before="0" w:after="0"/>
        <w:jc w:val="right"/>
        <w:rPr>
          <w:rFonts w:ascii="Times New Roman" w:hAnsi="Times New Roman" w:eastAsia="Times New Roman" w:cs="Times New Roman"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exact" w:line="240" w:before="0" w:after="0"/>
        <w:jc w:val="right"/>
        <w:rPr>
          <w:rFonts w:ascii="Times New Roman" w:hAnsi="Times New Roman" w:eastAsia="Times New Roman" w:cs="Times New Roman"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zh-CN"/>
        </w:rPr>
        <w:t>(тыс. рублей)</w:t>
      </w:r>
    </w:p>
    <w:tbl>
      <w:tblPr>
        <w:tblW w:w="15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555"/>
        <w:gridCol w:w="580"/>
        <w:gridCol w:w="535"/>
        <w:gridCol w:w="1209"/>
        <w:gridCol w:w="511"/>
        <w:gridCol w:w="1302"/>
        <w:gridCol w:w="1278"/>
        <w:gridCol w:w="1278"/>
      </w:tblGrid>
      <w:tr>
        <w:trPr>
          <w:trHeight w:val="26" w:hRule="atLeast"/>
        </w:trPr>
        <w:tc>
          <w:tcPr>
            <w:tcW w:w="8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ед.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З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ЦСР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мма по годам</w:t>
            </w:r>
          </w:p>
        </w:tc>
      </w:tr>
      <w:tr>
        <w:trPr>
          <w:trHeight w:val="365" w:hRule="atLeast"/>
        </w:trPr>
        <w:tc>
          <w:tcPr>
            <w:tcW w:w="8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2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2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25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овет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 800,5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 152,8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 154,26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800,5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152,8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154,26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551,5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152,8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154,26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Cовета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551,5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152,8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154,26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Cовета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1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551,5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152,8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154,26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100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1,4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2,7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4,12</w:t>
            </w:r>
          </w:p>
        </w:tc>
      </w:tr>
      <w:tr>
        <w:trPr>
          <w:trHeight w:val="7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100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8,0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8,0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8,06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100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8,8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,1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,56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100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5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1001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960,1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960,1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960,14</w:t>
            </w:r>
          </w:p>
        </w:tc>
      </w:tr>
      <w:tr>
        <w:trPr>
          <w:trHeight w:val="7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1001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960,1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960,1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960,14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9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Cовета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9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Cовета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1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9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мероприят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100207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9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100207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9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дминистрация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2 949,7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2 690,9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0 169,52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 222,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107,4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544,65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856,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856,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856,01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856,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856,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856,01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лава муниципального образ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3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856,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856,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856,01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300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1,6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1,6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1,67</w:t>
            </w:r>
          </w:p>
        </w:tc>
      </w:tr>
      <w:tr>
        <w:trPr>
          <w:trHeight w:val="7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300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1,6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1,6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1,67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3001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14,3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14,3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14,34</w:t>
            </w:r>
          </w:p>
        </w:tc>
      </w:tr>
      <w:tr>
        <w:trPr>
          <w:trHeight w:val="7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3001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14,3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14,3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14,34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 906,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 825,3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 863,14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 906,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 825,3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 863,14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 308,5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 227,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 264,03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967,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885,5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922,58</w:t>
            </w:r>
          </w:p>
        </w:tc>
      </w:tr>
      <w:tr>
        <w:trPr>
          <w:trHeight w:val="7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59,2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59,2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59,28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480,7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99,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436,3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7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7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7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1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 074,6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 074,6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 074,61</w:t>
            </w:r>
          </w:p>
        </w:tc>
      </w:tr>
      <w:tr>
        <w:trPr>
          <w:trHeight w:val="7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1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 074,6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 074,6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 074,61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761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6,3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6,3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6,38</w:t>
            </w:r>
          </w:p>
        </w:tc>
      </w:tr>
      <w:tr>
        <w:trPr>
          <w:trHeight w:val="7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761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8,6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8,6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8,69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761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,6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,6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,69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763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9,4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9,4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9,49</w:t>
            </w:r>
          </w:p>
        </w:tc>
      </w:tr>
      <w:tr>
        <w:trPr>
          <w:trHeight w:val="7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763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5,3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5,3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5,31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763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,1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,1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,18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отдельных государственных полномочий Ставропольского края по организации архивного дела в Ставропольском кра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7663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77,9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77,9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77,97</w:t>
            </w:r>
          </w:p>
        </w:tc>
      </w:tr>
      <w:tr>
        <w:trPr>
          <w:trHeight w:val="7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7663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89,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89,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89,01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7663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8,9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8,9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8,96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отдельных государственных полномочий Ставропольского края по созданию и организации деятельности административных комисс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7693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7693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муниципального архив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2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7,5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8,3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9,11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200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2,1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2,9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3,70</w:t>
            </w:r>
          </w:p>
        </w:tc>
      </w:tr>
      <w:tr>
        <w:trPr>
          <w:trHeight w:val="7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200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,6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,6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,62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200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5,5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6,2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7,08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2001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5,4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5,4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5,41</w:t>
            </w:r>
          </w:p>
        </w:tc>
      </w:tr>
      <w:tr>
        <w:trPr>
          <w:trHeight w:val="7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2001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5,4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5,4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5,41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дебная систем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7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61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7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61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7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61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512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7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61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512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7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61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512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7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61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43,91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43,91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43,91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выборов в органы местного самоуправления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2032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43,91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2032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43,91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5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5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,00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5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зервный фонд органов местного самоуправ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204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5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204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5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 958,3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 924,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 479,98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Развитие экономики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161,0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616,7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642,25</w:t>
            </w:r>
          </w:p>
        </w:tc>
      </w:tr>
      <w:tr>
        <w:trPr>
          <w:trHeight w:val="7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Снижение административных барьеров, оптимизация и повышение качества предоставления государственных и муниципальных услуг в Апанасенковском муниципальном округе Ставропольского края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4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161,0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616,7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642,25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Повышение доступности государственных и муниципальных услуг, предоставляемых по принципу "одного окна" в многофункциональном центре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401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161,0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616,7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642,25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40111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161,0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616,7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642,25</w:t>
            </w:r>
          </w:p>
        </w:tc>
      </w:tr>
      <w:tr>
        <w:trPr>
          <w:trHeight w:val="7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40111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210,2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171,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171,3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40111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80,8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75,4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00,95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40111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Развитие жилищно-коммунального хозяйства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0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1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Разработка (актуализация) схем теплоснабжения, водоснабжения и водоотведения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101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4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разработку и актуализацию схе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101209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4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101209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4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бустройство площадок под сбор и транспортировку ТКО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102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6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0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бустройству площадок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1022094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6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1022094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6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0,00</w:t>
            </w:r>
          </w:p>
        </w:tc>
      </w:tr>
      <w:tr>
        <w:trPr>
          <w:trHeight w:val="7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Обеспечение общественного порядка, профилактика правонарушений, незаконного потребления и оборота наркотиков, злоупотребление алкогольной продукции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0</w:t>
            </w:r>
          </w:p>
        </w:tc>
      </w:tr>
      <w:tr>
        <w:trPr>
          <w:trHeight w:val="7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Разработка и реализация в Апанасенковском муниципальном округе Ставропольского края системы поощрения народных дружинников за активное участие в охране общественного порядка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1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12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12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7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Проведение акций, конкурсов, квестов, круглых столов, изготовление, баннерной и другой печатной продукции в целях профилактики потребления и оборота наркотических средств, а так же пропаганды здорового образа жизни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2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22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22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7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Профилактика преступлений, совершаемых на территории Апанасенковского муниципального округа Ставропольского края лицами в состоянии алкогольного опьянения и в отношении них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4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42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42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Профилактика преступлений связанных с хищением чужого имущества, в том числе совершаемых путем мошенничества на территории Апанасенковского муниципального округа Ставропольского края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5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52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52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Профилактика правонарушений среди несовершеннолетних в Апанасенковском муниципальном округе Ставропольского края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6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62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62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"Профилактика рецидивной преступности на территории Апанасенковского муниципального округа Ставропольского края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7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72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72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 157,2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 897,5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 927,73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462,3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79,9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79,91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развитию муниципальной службы в Апанасенковском муниципальном округе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201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201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мероприят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207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3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,5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,59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207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3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,5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,59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209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209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209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209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766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64,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64,0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64,06</w:t>
            </w:r>
          </w:p>
        </w:tc>
      </w:tr>
      <w:tr>
        <w:trPr>
          <w:trHeight w:val="7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766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31,3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31,3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31,36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766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,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,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,7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S773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5,2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5,2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5,26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S773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5,2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5,2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5,26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на мероприятия по организации сектора муниципального управления по ведению бюджетного учета, бухгалтерского учета учрежден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4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821,8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657,5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683,38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40011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821,8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657,5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683,38</w:t>
            </w:r>
          </w:p>
        </w:tc>
      </w:tr>
      <w:tr>
        <w:trPr>
          <w:trHeight w:val="7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40011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84,9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84,9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84,91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40011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289,9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25,6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51,47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40011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,00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на мероприятия по содержанию центра по обслуживанию учреждений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6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873,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560,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564,44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60011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873,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560,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564,44</w:t>
            </w:r>
          </w:p>
        </w:tc>
      </w:tr>
      <w:tr>
        <w:trPr>
          <w:trHeight w:val="7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60011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582,2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582,2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582,25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60011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180,8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,8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,19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60011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функций иных органов местного самоуправления Апанасенковского муниципального округ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0,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мероприят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1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0,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гарантий муниципальным служащи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100100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0,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100100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5,4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100100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6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833,9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128,4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635,9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833,9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128,4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635,90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Защита населения и территории от чрезвычайных ситуаций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833,9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128,4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635,9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Защита населения и территории от чрезвычайных ситуаций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833,9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128,4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635,90</w:t>
            </w:r>
          </w:p>
        </w:tc>
      </w:tr>
      <w:tr>
        <w:trPr>
          <w:trHeight w:val="7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Развитие системы обеспечения вызова экстренных оперативных служб по единому номеру "112" и организация и проведение поисково-спасательных, аварийно-спасательных и других неотложных рабо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01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534,9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829,4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336,9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0111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534,9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829,4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336,90</w:t>
            </w:r>
          </w:p>
        </w:tc>
      </w:tr>
      <w:tr>
        <w:trPr>
          <w:trHeight w:val="7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0111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007,7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430,5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430,59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0111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20,7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2,4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99,86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0111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,4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,4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,45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Предупреждение и ликвидация последствий чрезвычайных ситуаций муниципального характера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02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9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9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9,00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02202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9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9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9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02202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9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9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9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944,1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619,5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447,49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анспор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8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Развитие транспортной системы и обеспечение безопасности дорожного движения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8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рганизация перевозок пассажиров и багажа пассажирским автомобильным транспортом по маршрутам муниципального сообщения на территории Апанасенковского муниципального округа Ставропольского края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2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8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юридическим лицам (кроме муниципальных учреждений) и физическим лицам- производителям товаров, работ (услуг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2603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8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2603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8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678,5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361,9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189,89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Развитие транспортной системы и обеспечение безопасности дорожного движения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678,5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361,9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189,89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Развитие сети автомобильных дорог общего пользования местного значения, находящихся в собственности Апанасенковского муниципального округа Ставропольского края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1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678,5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361,9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189,89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держание автомобильных дорог общего польз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1205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516,3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47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,1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1205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284,4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47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,1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1205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1,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1205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 222,24</w:t>
            </w:r>
            <w:bookmarkStart w:id="0" w:name="_GoBack"/>
            <w:bookmarkEnd w:id="0"/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886,9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150,79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1205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 212,2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886,9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150,79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1205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ектирование, 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а также их капитальный ремонт и ремонт (Реконструкция автомобильной дороги общего пользования местного значения "Манычское - Белые Копани", находящейся в собственности Апанасенковского муниципального района Ставропольского края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S648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939,9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S648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939,9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57,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7,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7,6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Развитие экономики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7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Развитие малого и среднего предпринимательства в Апанасенковском муниципальном округе Ставропольского края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1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7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,00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Пропаганда и популяризация предпринимательской деятельности в Апанасенковском муниципальном округе Ставропольского края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101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,00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рганизации и проведению мероприятий, оказание содействия по участию в мероприятиях, проводимых при содействии Правительств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10121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10121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,00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Финансовая поддержка субъектов малого и среднего предпринимательства в Апанасенковском муниципальном округе Ставропольского края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102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рование организаций и индивидуальных предпринимателей на создание на территории Апанасенковского муниципального округа Ставропольского края собственного бизнес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102600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102600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Развитие пищевой и перерабатывающей промышленности и потребительского рынка в Апанасенковском муниципальном округе Ставропольского края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2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Расширение и обновление действующих и открытие новых предприятий бытового обслуживания населения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202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казание мер государственной (финансовой) поддержки субъектам малого и среднего предпринимательства в Апанасенковском муниципальном округе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202603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202603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00,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60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00,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6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в области градостроительной деятельност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206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00,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6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206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00,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6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873,3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83,3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86,04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лодежная полити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873,3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83,3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86,04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Молодежная политика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873,3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83,3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86,04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рганизация и проведение мероприятий межпоселенческого характера по работе с детьми и молодежью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1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26,3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36,3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39,04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111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26,3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36,3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39,04</w:t>
            </w:r>
          </w:p>
        </w:tc>
      </w:tr>
      <w:tr>
        <w:trPr>
          <w:trHeight w:val="7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111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03,9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17,9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17,91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111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0,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6,4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9,13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111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,00</w:t>
            </w:r>
          </w:p>
        </w:tc>
      </w:tr>
      <w:tr>
        <w:trPr>
          <w:trHeight w:val="7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Проведение мероприятий по гражданскому и военно-патриотическому воспитанию молодых граждан, поддержке деятельности военно-спортивных патриотических, казачьих военно-спортивных клубов для молодежи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2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2203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2203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0</w:t>
            </w:r>
          </w:p>
        </w:tc>
      </w:tr>
      <w:tr>
        <w:trPr>
          <w:trHeight w:val="12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Проведение мероприятий, направленных на поддержку деятельности детских, подростковых и молодежных общественных объединений и инициатив, развитие творческих способностей детей и молодежи, по организации участия инициативной, талантливой молодежи во всероссийских, межрегиональных, краевых мероприятиях по реализации молодежной политики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3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2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3203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2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3203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2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,00</w:t>
            </w:r>
          </w:p>
        </w:tc>
      </w:tr>
      <w:tr>
        <w:trPr>
          <w:trHeight w:val="92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Проведение мероприятий по профилактике употребления несовершеннолетними, молодежью алкогольных напитков, табачных изделий, наркотических веществ, направленных на предупреждение других асоциальных явлений в подростковой и молодежной среде, на формирование здорового образа жизни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4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4203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4203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72,2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9,9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храна семьи и детств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72,2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9,9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Развитие жилищно-коммунального хозяйства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72,2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9,9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Обеспечение жильем молодых семей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2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72,2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9,90</w:t>
            </w:r>
          </w:p>
        </w:tc>
      </w:tr>
      <w:tr>
        <w:trPr>
          <w:trHeight w:val="32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Предоставление молодым семьям социальных выплат на приобретение (строительство) жилого помещения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201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72,2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9,9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201L49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72,2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9,9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201L49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72,2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9,9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076,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179,8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315,54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зическая культур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378,3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982,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117,76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Развитие физической культуры и спорта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378,3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982,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117,76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Создание условий для занятий физической культурой и спортом в Апанасенковском муниципальном округе Ставропольского края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1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378,3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982,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117,76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111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378,3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982,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117,76</w:t>
            </w:r>
          </w:p>
        </w:tc>
      </w:tr>
      <w:tr>
        <w:trPr>
          <w:trHeight w:val="7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111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974,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974,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974,04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111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978,3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16,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51,72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111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26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2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2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97,7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7,7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7,78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Развитие физической культуры и спорта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97,7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7,7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7,78</w:t>
            </w:r>
          </w:p>
        </w:tc>
      </w:tr>
      <w:tr>
        <w:trPr>
          <w:trHeight w:val="12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беспечение участия спортсменов и сборных команд округа в соревнованиях по видам спорта согласно положениям и вызовам. Проведение спортивных и физкультурных мероприятий округа в соответствии с календарным планом физкультурных мероприятий и спортивных мероприятий по развитию физической культуры и спорта в Апанасенковском муниципальном округе Ставропольского края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2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97,7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7,7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7,78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проведения соревнований и участия сборных команд в соревнованиях по видам спорт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2204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97,7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7,7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7,78</w:t>
            </w:r>
          </w:p>
        </w:tc>
      </w:tr>
      <w:tr>
        <w:trPr>
          <w:trHeight w:val="7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2204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2204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7,7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,7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,78</w:t>
            </w:r>
          </w:p>
        </w:tc>
      </w:tr>
      <w:tr>
        <w:trPr>
          <w:trHeight w:val="40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тдел имущественных и земельных отношений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 427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 636,5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 639,4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427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636,5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639,4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427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636,5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639,4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Управление имуществом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427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636,5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639,40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Управление муниципальной собственностью Апанасенковского муниципального округа Ставропольского края в области имущественных и земельных отношений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1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92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формление права муниципальной собственности Апанасенковского муниципального округа Ставропольского края на объекты недвижимого имущества, эффективное управление, распоряжение имуществом и его использование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101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ценке движимого и недвижимого имущества, оплате услуг аудиторских фир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101204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101204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по подготовке технической документации на объекты недвижимост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1012043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1012043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публикацию информационных сообщен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1012044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1012044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проведение подготовки межевых планов земельных участк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101204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1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101204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1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Обеспечение реализации муниципальной программы Апанасенковского муниципального округа Ставропольского края "Управление имуществом" и общепрограммные мероприятия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2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927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636,5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639,4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беспечение реализации Программ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201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927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636,5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639,4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201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42,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1,6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4,50</w:t>
            </w:r>
          </w:p>
        </w:tc>
      </w:tr>
      <w:tr>
        <w:trPr>
          <w:trHeight w:val="7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201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4,0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4,0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4,08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201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95,5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5,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7,92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201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5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2011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084,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084,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084,90</w:t>
            </w:r>
          </w:p>
        </w:tc>
      </w:tr>
      <w:tr>
        <w:trPr>
          <w:trHeight w:val="7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2011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084,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084,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084,9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инансовое управление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7 717,5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 065,7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 095,06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717,5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65,7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95,06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12,6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00,7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30,06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Управление финансами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12,6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00,7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30,06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существление общего руководства организацией финансов на территории Апанасенковского муниципального округа Ставропольского края 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1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12,6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00,7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30,06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1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660,9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49,0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78,36</w:t>
            </w:r>
          </w:p>
        </w:tc>
      </w:tr>
      <w:tr>
        <w:trPr>
          <w:trHeight w:val="2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1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0,3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0,3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0,33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1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19,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,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7,33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1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,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,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,7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11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651,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651,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651,70</w:t>
            </w:r>
          </w:p>
        </w:tc>
      </w:tr>
      <w:tr>
        <w:trPr>
          <w:trHeight w:val="7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11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651,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651,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651,7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404,9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функций иных органов местного самоуправления Апанасенковского муниципального округ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404,9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мероприят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1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404,9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гарантий муниципальным служащи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100100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4,9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100100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4,9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развитие инициативного бюджетир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100209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100209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тдел образования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 027,8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11 316,8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17 702,85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227,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играционная полити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227,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функций иных органов местного самоуправления Апанасенковского муниципального округ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227,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мероприят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1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227,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47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 по временному размещению и питанию граждан Российской Федерации, иностранных граждан и лиц без гражданства, постоянно проживающих на территориях Украины, Донецкой Народной Республики, Луганской Народной Республики, Запорожской области, Херсонской области, вынужденно покинувших жилые помещения и находящихся в пунктах временного размещения и питания на территории Ставропольского края, за счет средств резервного фонда Правительств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1007690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227,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1007690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4,5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1007690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082,5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9 847,9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5 045,8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 997,61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школьное образовани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5 283,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6 561,1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 976,73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Развитие образования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5 283,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6 561,1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 976,73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5 283,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6 561,1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 976,73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1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 926,4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2 030,9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6 310,96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111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4 669,3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874,8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154,84</w:t>
            </w:r>
          </w:p>
        </w:tc>
      </w:tr>
      <w:tr>
        <w:trPr>
          <w:trHeight w:val="7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111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217,8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214,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214,8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111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 026,4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660,0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940,04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111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2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1201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1201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92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1771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 156,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 156,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 156,12</w:t>
            </w:r>
          </w:p>
        </w:tc>
      </w:tr>
      <w:tr>
        <w:trPr>
          <w:trHeight w:val="7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1771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 882,6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 882,6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 882,68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1771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3,4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3,4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3,44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4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356,7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530,1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665,77</w:t>
            </w:r>
          </w:p>
        </w:tc>
      </w:tr>
      <w:tr>
        <w:trPr>
          <w:trHeight w:val="92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4768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356,7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530,1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665,77</w:t>
            </w:r>
          </w:p>
        </w:tc>
      </w:tr>
      <w:tr>
        <w:trPr>
          <w:trHeight w:val="7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4768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75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9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056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4768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6,7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0,1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,77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ее образовани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0 268,8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4 384,7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5 835,79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Развитие образования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0 268,8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4 384,7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5 835,79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0 268,8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4 384,7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5 835,79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2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6 443,6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1 549,9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2 645,23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211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1 735,4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1 002,9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2 098,28</w:t>
            </w:r>
          </w:p>
        </w:tc>
      </w:tr>
      <w:tr>
        <w:trPr>
          <w:trHeight w:val="7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211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 284,9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 268,9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 271,99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211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 234,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 987,7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 995,43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211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1,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1,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1,6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211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633,8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794,6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879,26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211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631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тизация системы образ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2201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8,4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,4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,41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2201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2201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,4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,4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,41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2201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2201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2201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0,00</w:t>
            </w:r>
          </w:p>
        </w:tc>
      </w:tr>
      <w:tr>
        <w:trPr>
          <w:trHeight w:val="92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27713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8,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27713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8,2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27713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,7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47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2771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3 471,7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0 358,5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0 358,54</w:t>
            </w:r>
          </w:p>
        </w:tc>
      </w:tr>
      <w:tr>
        <w:trPr>
          <w:trHeight w:val="7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2771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4 579,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1 465,8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1 465,84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2771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6,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6,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6,9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2771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265,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265,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265,8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4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431,7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886,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242,58</w:t>
            </w:r>
          </w:p>
        </w:tc>
      </w:tr>
      <w:tr>
        <w:trPr>
          <w:trHeight w:val="92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4768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431,7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886,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242,58</w:t>
            </w:r>
          </w:p>
        </w:tc>
      </w:tr>
      <w:tr>
        <w:trPr>
          <w:trHeight w:val="7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4768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581,7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920,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196,58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4768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68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831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4768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5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98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15,00</w:t>
            </w:r>
          </w:p>
        </w:tc>
      </w:tr>
      <w:tr>
        <w:trPr>
          <w:trHeight w:val="92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беспечение деятельности центров образования цифрового и гуманитарного профилей "Тоска роста", а также центров естественно-научной и технологической направленностей Апанасенковского муниципального округа Ставропольского края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1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757,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757,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757,60</w:t>
            </w:r>
          </w:p>
        </w:tc>
      </w:tr>
      <w:tr>
        <w:trPr>
          <w:trHeight w:val="92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функционирования центров образования цифрового и гуманитарного профилей "Точка роста"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10S65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757,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757,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757,60</w:t>
            </w:r>
          </w:p>
        </w:tc>
      </w:tr>
      <w:tr>
        <w:trPr>
          <w:trHeight w:val="7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10S65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305,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305,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305,9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10S65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9,9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9,9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9,95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10S65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881,7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881,7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881,75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беспечение горячим питанием обучающихся 1-4 классов муниципальных общеобразовательных организаций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12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611,8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611,8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611,89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12L304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611,8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611,8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611,89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12L304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512,4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512,4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512,42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12L304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99,4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99,4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99,47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Ежемесячное денежное вознаграждение за классное руководство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14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755,6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755,6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755,63</w:t>
            </w:r>
          </w:p>
        </w:tc>
      </w:tr>
      <w:tr>
        <w:trPr>
          <w:trHeight w:val="111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14R303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755,6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755,6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755,63</w:t>
            </w:r>
          </w:p>
        </w:tc>
      </w:tr>
      <w:tr>
        <w:trPr>
          <w:trHeight w:val="7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14R303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122,9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122,9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122,92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14R303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32,7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32,7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32,71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гиональный проект "Успех каждого ребенка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E2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45,4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E2509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45,4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E2509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45,4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EВ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22,8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22,8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22,86</w:t>
            </w:r>
          </w:p>
        </w:tc>
      </w:tr>
      <w:tr>
        <w:trPr>
          <w:trHeight w:val="7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EВ517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22,8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22,8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22,86</w:t>
            </w:r>
          </w:p>
        </w:tc>
      </w:tr>
      <w:tr>
        <w:trPr>
          <w:trHeight w:val="7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EВ517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497,1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497,1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497,14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EВ517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5,7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5,7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5,72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полнительное образование дете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702,4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852,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907,5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Развитие образования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702,4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852,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907,5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702,4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852,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907,50</w:t>
            </w:r>
          </w:p>
        </w:tc>
      </w:tr>
      <w:tr>
        <w:trPr>
          <w:trHeight w:val="4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Проведение в Апанасенковском муниципальном округе Ставропольского края мероприятий с детьми и обеспечение деятельности организаций дополнительного образования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3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559,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663,2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688,44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311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559,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663,2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688,44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311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547,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547,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547,2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311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3,5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1,5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7,88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311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 559,3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 764,4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 783,36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311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4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43,3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88,8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19,06</w:t>
            </w:r>
          </w:p>
        </w:tc>
      </w:tr>
      <w:tr>
        <w:trPr>
          <w:trHeight w:val="92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4768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43,3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88,8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19,06</w:t>
            </w:r>
          </w:p>
        </w:tc>
      </w:tr>
      <w:tr>
        <w:trPr>
          <w:trHeight w:val="7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4768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6,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7,8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4768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4768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3,3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1,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8,26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образ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593,4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247,9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277,59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Развитие образования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593,4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247,9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277,59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467,5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467,5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467,56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Создание условий для сохранения и укрепления здоровья детей и подростков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5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467,5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467,5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467,56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и обеспечение отдыха и оздоровления дете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5788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467,5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467,5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467,56</w:t>
            </w:r>
          </w:p>
        </w:tc>
      </w:tr>
      <w:tr>
        <w:trPr>
          <w:trHeight w:val="7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5788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4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4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41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5788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797,8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171,8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171,86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5788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5,9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5,98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5788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9,3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9,3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9,31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Обеспечение реализации муниципальной программы Апанасенковского муниципального округа Ставропольского края "Развитие образования" и общепрограммные мероприятия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3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25,8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780,3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810,03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рганизация, обеспечение и руководство в области дошкольного, общего и дополнительного образования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301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765,8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753,8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753,82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301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8,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6,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6,50</w:t>
            </w:r>
          </w:p>
        </w:tc>
      </w:tr>
      <w:tr>
        <w:trPr>
          <w:trHeight w:val="7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301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,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,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,3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301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2,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,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,2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301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3011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658,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658,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658,12</w:t>
            </w:r>
          </w:p>
        </w:tc>
      </w:tr>
      <w:tr>
        <w:trPr>
          <w:trHeight w:val="7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3011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658,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658,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658,12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рганизацию и осуществлению деятельности по опеке и попечительству в области образ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301762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859,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859,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859,20</w:t>
            </w:r>
          </w:p>
        </w:tc>
      </w:tr>
      <w:tr>
        <w:trPr>
          <w:trHeight w:val="7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301762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36,9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36,9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36,93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301762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2,2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2,2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2,27</w:t>
            </w:r>
          </w:p>
        </w:tc>
      </w:tr>
      <w:tr>
        <w:trPr>
          <w:trHeight w:val="111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рганизация и осуществление экономического, правового, кадрового, хозяйственного обеспечения образовательных учреждений дошкольного образования и дополнительного образования детей. Обеспечение научно-методического, информационного сопровождения деятельности образовательных учреждений"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302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360,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026,5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056,21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30211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360,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026,5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056,21</w:t>
            </w:r>
          </w:p>
        </w:tc>
      </w:tr>
      <w:tr>
        <w:trPr>
          <w:trHeight w:val="7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30211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417,4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417,4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417,47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30211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46,5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609,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638,74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30211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952,9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271,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705,24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храна семьи и детств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952,9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271,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705,24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Развитие образования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952,9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271,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705,24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703,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165,8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165,83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1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703,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165,8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165,83</w:t>
            </w:r>
          </w:p>
        </w:tc>
      </w:tr>
      <w:tr>
        <w:trPr>
          <w:trHeight w:val="7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лата компенсации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17614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703,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165,8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165,83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17614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9,5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5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56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17614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633,6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104,2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104,27</w:t>
            </w:r>
          </w:p>
        </w:tc>
      </w:tr>
      <w:tr>
        <w:trPr>
          <w:trHeight w:val="7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Государственная поддержка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2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249,7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105,1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539,41</w:t>
            </w:r>
          </w:p>
        </w:tc>
      </w:tr>
      <w:tr>
        <w:trPr>
          <w:trHeight w:val="111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Создание в Апанасенковском муниципальном округе условий для обеспечения прав и законных интересов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, интеграции их в общество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201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946,5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24,3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105,3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201781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946,5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24,3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105,3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201781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946,5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24,3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105,30</w:t>
            </w:r>
          </w:p>
        </w:tc>
      </w:tr>
      <w:tr>
        <w:trPr>
          <w:trHeight w:val="7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беспечение в Апанасенковском муниципальном округе государственных гарантий детям-сиротам и детям, оставшимся без попечения родителей, лицам из числа детей-сирот и детей, оставшихся без попечения родителей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202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303,1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080,8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434,11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2027813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303,1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080,8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434,11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2027813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303,1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080,8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434,11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тдел культуры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1 094,2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9 893,4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8 572,15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128,9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715,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143,85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полнительное образование дете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128,9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715,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143,85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Сохранение, развитие культуры и искусства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128,9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715,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143,85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Развитие дополнительного образования в Апанасенковском округе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3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128,9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715,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143,85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Реализация дополнительных общеобразовательных предпрофессиональных и общеразвивающих программ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301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643,7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605,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618,85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30111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592,4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605,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618,85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30111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592,4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605,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618,85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и проведение культурно- массовых мероприят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3012107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,2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3012107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,2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 Предоставление мер социальной поддержки по оплате жилых помещений, отопления и освещения педагогическим работникам образовательных учреждений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302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5,1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4,5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5,00</w:t>
            </w:r>
          </w:p>
        </w:tc>
      </w:tr>
      <w:tr>
        <w:trPr>
          <w:trHeight w:val="92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302768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5,1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4,5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5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302768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5,1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4,5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5,00</w:t>
            </w:r>
          </w:p>
        </w:tc>
      </w:tr>
      <w:tr>
        <w:trPr>
          <w:trHeight w:val="111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венции на 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(дополнительное образование детей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302768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5,1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4,5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5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гиональный проект "Культурная среда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3A1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5,6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осударственная поддержка отрасли культуры (модернизация муниципальных образовательных организаций дополнительного образования (детских школ искусств) по видам искусств путем их реконструкции, капитального ремонта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3A15519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5,6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3A15519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5,6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7 965,3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177,8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 428,3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3 936,4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 148,9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 399,43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Сохранение, развитие культуры и искусства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3 936,4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 148,9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 399,43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Организация культурно-досуговой деятельности в Апанасенковском округе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5 990,5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 608,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 860,15</w:t>
            </w:r>
          </w:p>
        </w:tc>
      </w:tr>
      <w:tr>
        <w:trPr>
          <w:trHeight w:val="2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1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 782,1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 815,7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 760,15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111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 782,1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 815,7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 760,15</w:t>
            </w:r>
          </w:p>
        </w:tc>
      </w:tr>
      <w:tr>
        <w:trPr>
          <w:trHeight w:val="7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111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 306,6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 293,3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 279,49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111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710,4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079,1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013,05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111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5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9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,37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111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52,0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729,8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753,74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111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2,5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2,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2,50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рганизация и проведение культурно-массовых мероприятий учреждениями культурно-досугового типа в Апанасенковском округе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2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1,4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2209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2209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и проведение культурно- массовых мероприят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22107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91,4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22107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,3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22107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5,1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Реализация инициативных проектов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4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95,5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(Благоустройство прилегающей территории к Муниципальному казенному учреждению культуры "Айгурский сельский Дом Культуры" в поселке Айгурский Апанасенковского муниципального округа Ставропольского края"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42ИП3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8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42ИП3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8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(Благоустройство прилегающей территории к Муниципальному казенному учреждению культуры "Айгурский сельский Дом Культуры" в поселке Айгурский Апанасенковского муниципального округа Ставропольского края"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4SИП3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957,5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4SИП3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957,5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Капитальный ремонт зданий и сооружений, благоустройство территории муниципальных учреждений культуры Апанасенковского муниципального округа Ставропольского края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5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 843,1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капитального ремонта зданий и сооружений, благоустройство территории муниципальных учреждений культуры муниципальных образован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5S66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 843,1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5S66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 843,1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Укрепление материально-технической базы муниципальных учреждений культуры Апанасенковского муниципального округа Ставропольского края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6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 308,2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крепление материально-технической базы муниципальных учреждений культур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6S74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 308,2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6S74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 308,2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гиональный проект "Культурная среда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A1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692,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витие сети учреждений культурно-досугового тип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A15513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692,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A15513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692,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Развитие системы библиотечного обслуживания населения Апанасенковского округа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945,8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540,9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539,28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Библиотечное, библиографическое и информационное обслуживание пользователей библиотеки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01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685,8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476,9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475,28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0111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156,5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157,2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157,97</w:t>
            </w:r>
          </w:p>
        </w:tc>
      </w:tr>
      <w:tr>
        <w:trPr>
          <w:trHeight w:val="7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0111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606,9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600,5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593,83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0111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39,0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5,7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2,77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0111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5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9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,37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и проведение культурно- массовых мероприят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012107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9,6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012107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9,6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плектование книжных фондов библиотек Апанасенковского муниципального округ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01210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9,9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9,9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,06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01210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9,9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9,9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,06</w:t>
            </w:r>
          </w:p>
        </w:tc>
      </w:tr>
      <w:tr>
        <w:trPr>
          <w:trHeight w:val="7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01L519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9,7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9,7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7,25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01L519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9,7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9,7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7,25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рганизация и проведение информационно-познавательных, досуговых мероприятий общедоступными библиотеками Апанасенковского муниципального округа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02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02209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02209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мероприятий для несовершеннолетни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022107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022107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рганизация, проведение окружного конкурса профессионального мастерства "Лучший библиотекарь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03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конкурса профессионального мастерств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032107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032107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рганизация участников волонтерского движения "Волонтеры культур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04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мероприятий волонтерского движ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042107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042107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гиональный проект "Творческие люди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A2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,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осударственная поддержка отрасли культуры (государственная поддержка муниципальных учреждений культуры, находящихся в сельской местности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A25519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,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A25519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,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028,8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028,8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028,87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Сохранение, развитие культуры и искусства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028,8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028,8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028,87</w:t>
            </w:r>
          </w:p>
        </w:tc>
      </w:tr>
      <w:tr>
        <w:trPr>
          <w:trHeight w:val="7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Обеспечение реализации муниципальной программы Апанасенковского муниципального округа Ставропольского края "Сохранение, развитие культуры и искусства" и общепрограммные мероприятия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4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028,8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028,8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028,87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беспечение реализации Программ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401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028,8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028,8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028,87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401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4,3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4,3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4,34</w:t>
            </w:r>
          </w:p>
        </w:tc>
      </w:tr>
      <w:tr>
        <w:trPr>
          <w:trHeight w:val="7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401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,3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,3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,34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401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0,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0,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0,2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401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,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,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,8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4011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614,5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614,5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614,53</w:t>
            </w:r>
          </w:p>
        </w:tc>
      </w:tr>
      <w:tr>
        <w:trPr>
          <w:trHeight w:val="7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4011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614,5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614,5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614,53</w:t>
            </w:r>
          </w:p>
        </w:tc>
      </w:tr>
      <w:tr>
        <w:trPr>
          <w:trHeight w:val="3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Управление труда и социальной защиты населения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3 356,3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77 909,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4 129,33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функций иных органов местного самоуправления Апанасенковского муниципального округ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мероприят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1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на финансовое обеспечение затрат на поддержку социально ориентированных некомерческих организаций, реализующих социальные проект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100600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100600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3 206,3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7 909,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4 129,33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 609,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 183,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6 027,54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Социальная поддержка граждан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 609,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 183,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6 027,54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Социальное обеспечение населения Апанасенковского муниципального округа Ставропольского края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 609,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 183,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6 027,54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 529,3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 104,0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5 945,39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522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19,2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49,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131,48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522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,8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2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,5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522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989,3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19,2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99,98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525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300,2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300,2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300,23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525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5,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3,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3,5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525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155,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176,7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176,73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624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7,3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7,3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7,38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624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7,3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7,3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7,38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72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,5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,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,2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72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11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72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,4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,0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,09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78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800,6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260,6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720,68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78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,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78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735,1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205,6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670,68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2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411,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411,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411,05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2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1,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1,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1,05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2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08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08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8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2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 499,5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584,4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835,59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2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0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2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969,5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054,4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305,59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23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1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1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10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23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23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68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68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68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24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3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24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13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24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1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1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17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2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,9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,9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,99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2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6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6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62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2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,3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,3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,37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2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276,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276,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276,2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2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6,8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6,8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6,88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2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139,3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139,3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139,32</w:t>
            </w:r>
          </w:p>
        </w:tc>
      </w:tr>
      <w:tr>
        <w:trPr>
          <w:trHeight w:val="7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полнительные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2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2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13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2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,8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,8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,87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выплаты социального пособия на погребени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73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1,5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1,5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1,52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73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1,5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1,5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1,52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R404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055,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055,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104,25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R404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055,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055,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104,25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R46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,6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,4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52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R46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,6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,4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52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2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,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,9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,15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2762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,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,9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,15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2762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1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2762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,0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,9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,05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храна семьи и детств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2 876,3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 058,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 433,17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Социальная поддержка граждан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2 876,3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 058,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 433,17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Социальное обеспечение населения Апанасенковского муниципального округа Ставропольского края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2 876,3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 058,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 433,17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2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4 765,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336,7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 008,27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27084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7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,9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,42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27084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7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,9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,42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273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,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273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,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лата пособия на ребен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2762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48,8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45,4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746,68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2762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3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4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,68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2762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44,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74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2762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639,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721,3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612,37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2762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8,6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1,3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8,64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2762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450,3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53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23,73</w:t>
            </w:r>
          </w:p>
        </w:tc>
      </w:tr>
      <w:tr>
        <w:trPr>
          <w:trHeight w:val="92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2771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459,3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395,9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571,8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2771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,3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,9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,8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2771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409,9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352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526,00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лата денежной компенсации семьям, в которых в период с 1 января 2011 года по 31 декабря 2015 года родился третий или последующий ребенок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2776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,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2776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7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2776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8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2R3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 196,4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2R3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 196,4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P1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10,8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721,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424,90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P15084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10,8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721,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424,9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P15084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10,8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721,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424,9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720,4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668,4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668,62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Социальная поддержка граждан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720,4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668,4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668,62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Обеспечение реализации муниципальной программы Апанасенковского муниципального округа Ставропольского края "Социальная поддержка граждан" и общепрограммные мероприятия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2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720,4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668,4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668,62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беспечение реализации Программ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201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720,4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668,4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668,62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201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201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2011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8,6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8,6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8,69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2011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8,6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8,6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8,69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201762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29,7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29,7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29,93</w:t>
            </w:r>
          </w:p>
        </w:tc>
      </w:tr>
      <w:tr>
        <w:trPr>
          <w:trHeight w:val="7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201762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129,9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129,9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129,94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201762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85,2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85,2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85,39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201762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,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,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,60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Управление сельского хозяйства и охраны окружающей среды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3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 066,7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 386,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 395,49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002,9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386,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395,49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ельское хозяйство и рыболов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002,9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386,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395,49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Развитие сельского хозяйства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002,9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386,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395,49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Обеспечение санитарно-эпидемиологического благополучия населения Апанасенковского муниципального округа Ставропольского края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2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60,4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60,4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60,44</w:t>
            </w:r>
          </w:p>
        </w:tc>
      </w:tr>
      <w:tr>
        <w:trPr>
          <w:trHeight w:val="7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рганизация проведения мероприятий по борьбе с иксодовыми клещами-переносчиками крымской геморрагической лихорадки в природных биотопах (на пастбищах) Апанасенковского муниципального округа Ставропольского края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201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6,6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6,6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6,61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и проведение мероприятий по борьбе с иксодовыми клещами-переносчиками Крымской геморрагической лихорадки в природных биотопах (на пастбищах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2017654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6,6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6,6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6,61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2017654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6,6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6,6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6,61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рганизация проведения мероприятий по обращению с животными без владельцев на территории Апанасенковского муниципального округа Ставропольского края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202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,8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,8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,83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202771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,8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,8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,83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202771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,8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,8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,83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Обеспечение реализации муниципальной программы Апанасенковского муниципального округа Ставропольского края "Развитие сельского хозяйства" и общепрограммные мероприятия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942,4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325,9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335,05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беспечение реализации Программ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01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942,4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325,9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335,05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01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4,8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7,3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6,43</w:t>
            </w:r>
          </w:p>
        </w:tc>
      </w:tr>
      <w:tr>
        <w:trPr>
          <w:trHeight w:val="7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01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,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,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,6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01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94,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6,7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5,87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01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9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9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96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011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395,8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395,8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395,88</w:t>
            </w:r>
          </w:p>
        </w:tc>
      </w:tr>
      <w:tr>
        <w:trPr>
          <w:trHeight w:val="7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011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395,8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395,8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395,88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оревнований в агропромышленном комплекс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01206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9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01206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9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017653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442,7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442,7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442,74</w:t>
            </w:r>
          </w:p>
        </w:tc>
      </w:tr>
      <w:tr>
        <w:trPr>
          <w:trHeight w:val="7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017653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33,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33,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33,03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017653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9,7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9,7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9,71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функций иных органов местного самоуправления Апанасенковского муниципального округ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мероприят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1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рекультивации существующих свалок на территор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1002013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1002013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ХРАНА ОКРУЖАЮЩЕЙ СРЕД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3,8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3,8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функций иных органов местного самоуправления Апанасенковского муниципального округ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3,8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мероприят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1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3,8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проведение природоохранных мероприят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100203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3,8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100203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3,8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нтрольно-счетная палата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4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303,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203,5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124,07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03,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03,5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124,07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03,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03,5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124,07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Контрольно-счетной палаты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03,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03,5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124,07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Контрольно-счетной палаты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1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03,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03,5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124,07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100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0,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0,8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,40</w:t>
            </w:r>
          </w:p>
        </w:tc>
      </w:tr>
      <w:tr>
        <w:trPr>
          <w:trHeight w:val="7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100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,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,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,2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100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2,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2,6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,2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1001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32,6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32,6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32,67</w:t>
            </w:r>
          </w:p>
        </w:tc>
      </w:tr>
      <w:tr>
        <w:trPr>
          <w:trHeight w:val="7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1001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32,6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32,6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32,67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дминистрация муниципального образования села Дивного Апанасенковского район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6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87,2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7,2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7,2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7,2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мероприят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1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7,2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100209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7,2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100209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7,2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ЙГУРСКИЙ ТЕРРИТОРИАЛЬНЫЙ ОТДЕЛ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 441,7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 051,0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 109,17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746,7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86,7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706,79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746,7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86,7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706,79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Защита населения и территории от чрезвычайных ситуаций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Антитеррористическая защищенность и защита населения и территории Апанасенковского округа Ставропольского края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2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Создание безопасных условий функционирования мест массового пребывания людей и наиболее важных общественных мест Апанасенковского муниципального округа Ставропольского края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202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безопасности в местах с массовым пребыванием людей и общественных мес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202203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202203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Обеспечение общественного порядка, профилактика правонарушений, незаконного потребления и оборота наркотиков, злоупотребление алкогольной продукции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0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Профилактика преступлений совершаемых на улицах и иных общественных местах на территории Апанасенковского муниципального округа Ставропольского края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8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0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82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0</w:t>
            </w:r>
          </w:p>
        </w:tc>
      </w:tr>
      <w:tr>
        <w:trPr>
          <w:trHeight w:val="7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82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82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716,7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716,7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676,79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716,7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716,7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676,79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1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1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1,00</w:t>
            </w:r>
          </w:p>
        </w:tc>
      </w:tr>
      <w:tr>
        <w:trPr>
          <w:trHeight w:val="7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95,7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95,7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95,79</w:t>
            </w:r>
          </w:p>
        </w:tc>
      </w:tr>
      <w:tr>
        <w:trPr>
          <w:trHeight w:val="7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95,7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95,7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95,79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мероприят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7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7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9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9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9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9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92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2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2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2,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4,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4,49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2,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4,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4,49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2,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4,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4,49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2,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4,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4,49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2,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4,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4,49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2,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4,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4,49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01,7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0,2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7,89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01,7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0,2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7,89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01,7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0,2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7,89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01,7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0,2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7,89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уличному освещ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0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6,9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4,2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1,89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0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6,9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4,2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1,89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зелен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мероприятия по благоустройству территор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4,8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6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4,8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6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4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4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развитию физической культуры и спорт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34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34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ЕРРИТОРИАЛЬНЫЙ ОТДЕЛ СЕЛА АПАНАСЕНКОВСКОГО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 657,8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2 554,4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 002,59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029,5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037,3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985,4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029,5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037,3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985,40</w:t>
            </w:r>
          </w:p>
        </w:tc>
      </w:tr>
      <w:tr>
        <w:trPr>
          <w:trHeight w:val="7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Обеспечение общественного порядка, профилактика правонарушений, незаконного потребления и оборота наркотиков, злоупотребление алкогольной продукции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00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Профилактика преступлений совершаемых на улицах и иных общественных местах на территории Апанасенковского муниципального округа Ставропольского края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8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00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82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00</w:t>
            </w:r>
          </w:p>
        </w:tc>
      </w:tr>
      <w:tr>
        <w:trPr>
          <w:trHeight w:val="7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82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,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,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,1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82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9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995,5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003,3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951,40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995,5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003,3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951,4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0,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8,5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6,61</w:t>
            </w:r>
          </w:p>
        </w:tc>
      </w:tr>
      <w:tr>
        <w:trPr>
          <w:trHeight w:val="7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9,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7,5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5,61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95,7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95,7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95,79</w:t>
            </w:r>
          </w:p>
        </w:tc>
      </w:tr>
      <w:tr>
        <w:trPr>
          <w:trHeight w:val="7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95,7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95,7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95,79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мероприят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7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7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9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9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9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9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9,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5,5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82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9,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5,5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82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9,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5,5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82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9,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5,5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82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511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9,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5,5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82</w:t>
            </w:r>
          </w:p>
        </w:tc>
      </w:tr>
      <w:tr>
        <w:trPr>
          <w:trHeight w:val="7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511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7,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7,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7,2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511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,8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,3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62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92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2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2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6,9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760,5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52,77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6,9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760,5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52,77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6,9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760,5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52,77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6,9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760,5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52,77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держание автомобильных дорог общего польз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2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2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2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2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2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2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4,9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0,77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4,9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0,77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67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628,5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67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628,5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432,2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,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3,6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432,2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,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3,6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432,2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,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3,60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432,2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,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3,6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уличному освещ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0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0,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3,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5,6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0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0,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3,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5,6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зелен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рганизации и содержанию мест захорон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5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5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мероприятия по благоустройству территор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3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3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3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3,00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(Установка изгороди на кладбище села Апанасенковское Апанасенковского муниципального округа Ставропольского края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2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2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(Установка изгороди на кладбище села Апанасенковское Апанасенковского муниципального округа Ставропольского края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ИП2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983,6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ИП2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983,6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4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4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ЕРРИТОРИАЛЬНЫЙ ОТДЕЛ СЕЛА БЕЛЫЕ КОПАНИ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 427,8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675,9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815,37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77,6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81,4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995,39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77,6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81,4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995,39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Защита населения и территории от чрезвычайных ситуаций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,00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Антитеррористическая защищенность и защита населения и территории Апанасенковского округа Ставропольского края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2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,00</w:t>
            </w:r>
          </w:p>
        </w:tc>
      </w:tr>
      <w:tr>
        <w:trPr>
          <w:trHeight w:val="7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Создание безопасных условий функционирования мест массового пребывания людей и наиболее важных общественных мест Апанасенковского муниципального округа Ставропольского края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202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безопасности в местах с массовым пребыванием людей и общественных мес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202203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202203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,00</w:t>
            </w:r>
          </w:p>
        </w:tc>
      </w:tr>
      <w:tr>
        <w:trPr>
          <w:trHeight w:val="7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Обеспечение общественного порядка, профилактика правонарушений, незаконного потребления и оборота наркотиков, злоупотребление алкогольной продукции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,00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Профилактика преступлений совершаемых на улицах и иных общественных местах на территории Апанасенковского муниципального округа Ставропольского края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8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,00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82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,00</w:t>
            </w:r>
          </w:p>
        </w:tc>
      </w:tr>
      <w:tr>
        <w:trPr>
          <w:trHeight w:val="7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82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82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24,6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28,4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12,39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24,6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28,4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12,39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2,8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6,6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0,60</w:t>
            </w:r>
          </w:p>
        </w:tc>
      </w:tr>
      <w:tr>
        <w:trPr>
          <w:trHeight w:val="7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6,8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0,6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4,6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95,7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95,7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95,79</w:t>
            </w:r>
          </w:p>
        </w:tc>
      </w:tr>
      <w:tr>
        <w:trPr>
          <w:trHeight w:val="7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95,7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95,7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95,79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мероприят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7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7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9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9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9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9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92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2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2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837,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5,8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5,7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837,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5,8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5,7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837,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5,8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5,70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837,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5,8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5,7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держание автомобильных дорог общего польз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9,0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6,8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6,7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9,0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6,8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6,70</w:t>
            </w:r>
          </w:p>
        </w:tc>
      </w:tr>
      <w:tr>
        <w:trPr>
          <w:trHeight w:val="7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(Обустройство металлического пешеходного ограждения на участке автомобильной дороги от ул. Советской до гаражей в селе Белые Копани Апанасенковского муниципального округа Ставропольского края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2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2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2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2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67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392,5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67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392,5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(Обустройство металлического пешеходного ограждения на участке автомобильной дороги от ул. Советской до гаражей в селе Белые Копани Апанасенковского муниципального округа Ставропольского края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ИП2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84,5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ИП2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84,5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3,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8,5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4,28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3,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8,5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4,28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3,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8,5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4,28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3,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8,5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4,28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уличному освещ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0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7,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2,5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8,28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0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7,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2,5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8,28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зелен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рганизации и содержанию мест захорон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4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4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мероприятия по благоустройству территор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2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2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4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4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25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ерриториальный отдел села Воздвиженского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 943,1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 460,9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 500,63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406,6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196,5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143,87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406,6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196,5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143,87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Защита населения и территории от чрезвычайных ситуаций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Антитеррористическая защищенность и защита населения и территории Апанасенковского округа Ставропольского края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2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Создание безопасных условий функционирования мест массового пребывания людей и наиболее важных общественных мест Апанасенковского муниципального округа Ставропольского края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202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безопасности в местах с массовым пребыванием людей и общественных мес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202203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202203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Обеспечение общественного порядка, профилактика правонарушений, незаконного потребления и оборота наркотиков, злоупотребление алкогольной продукции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Профилактика преступлений совершаемых на улицах и иных общественных местах на территории Апанасенковского муниципального округа Ставропольского края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8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82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7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82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82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146,6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156,5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103,87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146,6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156,5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103,87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,8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5,7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6,08</w:t>
            </w:r>
          </w:p>
        </w:tc>
      </w:tr>
      <w:tr>
        <w:trPr>
          <w:trHeight w:val="7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4,8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4,7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5,08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95,7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95,7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95,79</w:t>
            </w:r>
          </w:p>
        </w:tc>
      </w:tr>
      <w:tr>
        <w:trPr>
          <w:trHeight w:val="7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95,7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95,7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95,79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мероприят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7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7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9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9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9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9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9,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5,5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82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9,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5,5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82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9,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5,5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82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9,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5,5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82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511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9,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5,5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82</w:t>
            </w:r>
          </w:p>
        </w:tc>
      </w:tr>
      <w:tr>
        <w:trPr>
          <w:trHeight w:val="7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511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7,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7,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7,2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511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,8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,3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62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92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2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2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200,2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46,8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08,02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200,2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46,8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08,02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200,2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46,8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08,02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200,2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46,8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08,02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держание автомобильных дорог общего польз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09,6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33,8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95,02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09,6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33,8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95,02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(Ремонт участка автомобильной дороги местного значения по пер. Чепурного в селе Воздвиженское Апанасенковского муниципального округа Ставропольского края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2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0,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2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0,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(Ремонт участка автомобильной дороги местного значения по пер. Чепурного в селе Воздвиженское Апанасенковского муниципального округа Ставропольского края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ИП2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27,1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ИП2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27,1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37,1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2,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7,92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37,1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2,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7,92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37,1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2,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7,92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37,1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2,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7,92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уличному освещ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0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0,9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5,4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0,89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0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0,9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5,4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0,89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зелен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мероприятия по благоустройству территор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6,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6,6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7,03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6,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6,6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7,03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4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4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ЕРРИТОРИАЛЬНЫЙ ОТДЕЛ СЕЛА ВОЗНЕСЕНОВСКОГО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 438,7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 740,1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 346,88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600,2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514,7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444,47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600,2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514,7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444,47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Защита населения и территории от чрезвычайных ситуаций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Антитеррористическая защищенность и защита населения и территории Апанасенковского округа Ставропольского края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2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Создание безопасных условий функционирования мест массового пребывания людей и наиболее важных общественных мест Апанасенковского муниципального округа Ставропольского края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202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безопасности в местах с массовым пребыванием людей и общественных мес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202203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202203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Обеспечение общественного порядка, профилактика правонарушений, незаконного потребления и оборота наркотиков, злоупотребление алкогольной продукции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00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Профилактика преступлений совершаемых на улицах и иных общественных местах на территории Апанасенковского муниципального округа Ставропольского края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8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00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82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00</w:t>
            </w:r>
          </w:p>
        </w:tc>
      </w:tr>
      <w:tr>
        <w:trPr>
          <w:trHeight w:val="7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82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,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,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,1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82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9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476,2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480,7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410,47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476,2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480,7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410,47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3,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8,2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2,94</w:t>
            </w:r>
          </w:p>
        </w:tc>
      </w:tr>
      <w:tr>
        <w:trPr>
          <w:trHeight w:val="7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,5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,5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,57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1,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5,6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0,37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90,5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90,5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90,53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90,5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90,5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90,53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мероприят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7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7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9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9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9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9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9,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5,5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82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9,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5,5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82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9,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5,5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82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9,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5,5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82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511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9,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5,5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82</w:t>
            </w:r>
          </w:p>
        </w:tc>
      </w:tr>
      <w:tr>
        <w:trPr>
          <w:trHeight w:val="7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511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7,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7,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7,2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511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,8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,3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62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92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2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2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428,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46,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806,65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428,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46,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806,65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428,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46,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806,65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428,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46,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806,65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держание автомобильных дорог общего польз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1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1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1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1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1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1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40,9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85,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45,65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40,9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85,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45,65</w:t>
            </w:r>
          </w:p>
        </w:tc>
      </w:tr>
      <w:tr>
        <w:trPr>
          <w:trHeight w:val="7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(Ремонт участка автомобильной дороги общего пользования местного значения по пер. Широкий (от ул. Володарца до ул. Полтавской) в селе Вознесеновское Апанасенковского муниципального округа Ставропольского края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2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3,4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2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3,4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67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597,7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67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597,7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(Ремонт участка автомобильной дороги общего пользования местного значения по пер. Широкий (от ул. Володарца до ул. Полтавской) в селе Вознесеновское Апанасенковского муниципального округа Ставропольского края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ИП2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74,8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ИП2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74,8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11,4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2,9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84,94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11,4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2,9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84,94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11,4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2,9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84,94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11,4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2,9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84,94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уличному освещ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0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5,1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6,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8,67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0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5,1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6,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8,67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зелен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мероприятия по благоустройству территор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6,2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,2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6,27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6,2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,2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6,27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4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4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ербетовский территориальный отдел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 729,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 082,7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 567,4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901,8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54,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798,42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901,8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54,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798,42</w:t>
            </w:r>
          </w:p>
        </w:tc>
      </w:tr>
      <w:tr>
        <w:trPr>
          <w:trHeight w:val="7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Обеспечение общественного порядка, профилактика правонарушений, незаконного потребления и оборота наркотиков, злоупотребление алкогольной продукции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00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Профилактика преступлений совершаемых на улицах и иных общественных местах на территории Апанасенковского муниципального округа Ставропольского края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8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00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82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00</w:t>
            </w:r>
          </w:p>
        </w:tc>
      </w:tr>
      <w:tr>
        <w:trPr>
          <w:trHeight w:val="7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82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,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,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,1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82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9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67,8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20,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764,42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67,8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20,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764,42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2,0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4,2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8,63</w:t>
            </w:r>
          </w:p>
        </w:tc>
      </w:tr>
      <w:tr>
        <w:trPr>
          <w:trHeight w:val="7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1,0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3,2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7,63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95,7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95,7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95,79</w:t>
            </w:r>
          </w:p>
        </w:tc>
      </w:tr>
      <w:tr>
        <w:trPr>
          <w:trHeight w:val="7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95,7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95,7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95,79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мероприят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7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7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9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9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9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9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9,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5,5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82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9,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5,5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82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9,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5,5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82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9,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5,5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82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511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9,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5,5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82</w:t>
            </w:r>
          </w:p>
        </w:tc>
      </w:tr>
      <w:tr>
        <w:trPr>
          <w:trHeight w:val="7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511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7,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7,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7,2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511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,8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,3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62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92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2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2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72,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58,2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981,75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72,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58,2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981,75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72,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58,2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981,75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72,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58,2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981,75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держание автомобильных дорог общего польз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72,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18,2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79,75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72,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18,2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79,75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55,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4,9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6,41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55,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4,9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6,41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55,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4,9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6,41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55,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4,9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6,41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уличному освещ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0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7,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8,3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9,46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0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7,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8,3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9,46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зелен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мероприятия по благоустройству территор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8,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,5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,95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8,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,5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,95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4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4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ЕРРИТОРИАЛЬНЫЙ ОТДЕЛ СЕЛА ДИВНОГО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 072,5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 950,6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7 110,23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293,8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645,8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653,09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293,8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645,8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653,09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Защита населения и территории от чрезвычайных ситуаций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Антитеррористическая защищенность и защита населения и территории Апанасенковского округа Ставропольского края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2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Создание безопасных условий функционирования мест массового пребывания людей и наиболее важных общественных мест Апанасенковского муниципального округа Ставропольского края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202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безопасности в местах с массовым пребыванием людей и общественных мес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202203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202203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Обеспечение общественного порядка, профилактика правонарушений, незаконного потребления и оборота наркотиков, злоупотребление алкогольной продукции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2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,00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Профилактика преступлений совершаемых на улицах и иных общественных местах на территории Апанасенковского муниципального округа Ставропольского края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8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2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,00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82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2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,00</w:t>
            </w:r>
          </w:p>
        </w:tc>
      </w:tr>
      <w:tr>
        <w:trPr>
          <w:trHeight w:val="7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82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82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981,8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558,8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566,09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981,8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558,8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566,09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33,4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40,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47,66</w:t>
            </w:r>
          </w:p>
        </w:tc>
      </w:tr>
      <w:tr>
        <w:trPr>
          <w:trHeight w:val="7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7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7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7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1,4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3,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0,66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450,4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450,4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450,43</w:t>
            </w:r>
          </w:p>
        </w:tc>
      </w:tr>
      <w:tr>
        <w:trPr>
          <w:trHeight w:val="7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450,4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450,4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450,43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мероприят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7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7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9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9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9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9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,00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,00</w:t>
            </w:r>
          </w:p>
        </w:tc>
      </w:tr>
      <w:tr>
        <w:trPr>
          <w:trHeight w:val="92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2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2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803,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693,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542,14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803,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693,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542,14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803,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693,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542,14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803,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693,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542,14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5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5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держание автомобильных дорог общего польз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003,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163,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442,14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003,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163,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442,14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487,6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3,4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727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487,6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3,4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727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487,6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3,4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727,00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487,6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3,4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727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уличному освещ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0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38,3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9,1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21,57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0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38,3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9,1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21,57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зелен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рганизации и содержанию мест захорон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мероприятия по благоустройству территор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43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4,2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05,43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43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4,2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05,43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(Благоустройство кладбища по ул. Клочко в селе Дивное Апанасенковского муниципального округа Ставропольского края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2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7,4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2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7,4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(Организация пешеходного тротуара по ул. Кашубы (от дома № 51в до пер. Почтовый) в с.Дивное Апанасенковского муниципального округа Ставропольского края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3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4,2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3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4,2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(Обустройство детского спортивно-игрового комплекса в селе Дивном Апанасенковского муниципального округа Ставропольского края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ИП1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74,6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ИП1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74,6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(Благоустройство кладбища по ул.Клочко в селе Дивное Апанасенковского муниципального округа Ставропольского края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ИП2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936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ИП2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936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(Организация пешеходного тротуара по ул. Кашубы (от дома № 51в до пер. Почтовый) в с.Дивное Апанасенковского муниципального округа Ставропольского края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ИП3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47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ИП3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47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00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4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4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развитию физической культуры и спорт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34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34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ерриториальный отдел села Киевка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 106,3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 473,4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 850,21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913,7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079,8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66,23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913,7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079,8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66,23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Защита населения и территории от чрезвычайных ситуаций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Антитеррористическая защищенность и защита населения и территории Апанасенковского округа Ставропольского края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2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Создание безопасных условий функционирования мест массового пребывания людей и наиболее важных общественных мест Апанасенковского муниципального округа Ставропольского края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202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безопасности в местах с массовым пребыванием людей и общественных мес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202203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202203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Обеспечение общественного порядка, профилактика правонарушений, незаконного потребления и оборота наркотиков, злоупотребление алкогольной продукции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00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Профилактика преступлений совершаемых на улицах и иных общественных местах на территории Апанасенковского муниципального округа Ставропольского края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8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00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82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00</w:t>
            </w:r>
          </w:p>
        </w:tc>
      </w:tr>
      <w:tr>
        <w:trPr>
          <w:trHeight w:val="7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82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82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79,7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85,8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32,23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79,7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85,8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32,23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7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3,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9,48</w:t>
            </w:r>
          </w:p>
        </w:tc>
      </w:tr>
      <w:tr>
        <w:trPr>
          <w:trHeight w:val="7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1,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7,48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95,7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95,7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95,75</w:t>
            </w:r>
          </w:p>
        </w:tc>
      </w:tr>
      <w:tr>
        <w:trPr>
          <w:trHeight w:val="7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95,7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95,7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95,75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мероприят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7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7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9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9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9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9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9,0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5,5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82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9,0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5,5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82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9,0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5,5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82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9,0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5,5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82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511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9,0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5,5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82</w:t>
            </w:r>
          </w:p>
        </w:tc>
      </w:tr>
      <w:tr>
        <w:trPr>
          <w:trHeight w:val="7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511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7,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7,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7,2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511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,8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,3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62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92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2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2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31,4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57,4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23,49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31,4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57,4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23,49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31,4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57,4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23,49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31,4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57,4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23,49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держание автомобильных дорог общего польз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5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5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96,4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22,4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88,49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96,4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22,4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88,49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62,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0,5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49,67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62,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0,5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49,67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62,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0,5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49,67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62,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0,5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49,67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уличному освещ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0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0,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8,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6,74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0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0,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8,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6,74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зелен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мероприятия по благоустройству территор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,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,5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2,93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,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,5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2,93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4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4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ерриториальный отдел села Малая Джалга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 461,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 749,6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 569,74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986,8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981,1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940,59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986,8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981,1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940,59</w:t>
            </w:r>
          </w:p>
        </w:tc>
      </w:tr>
      <w:tr>
        <w:trPr>
          <w:trHeight w:val="7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Обеспечение общественного порядка, профилактика правонарушений, незаконного потребления и оборота наркотиков, злоупотребление алкогольной продукции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00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Профилактика преступлений совершаемых на улицах и иных общественных местах на территории Апанасенковского муниципального округа Ставропольского края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8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00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82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00</w:t>
            </w:r>
          </w:p>
        </w:tc>
      </w:tr>
      <w:tr>
        <w:trPr>
          <w:trHeight w:val="7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82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,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,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,1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82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9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952,8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947,1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906,59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952,8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947,1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906,59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5,7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8,4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0,84</w:t>
            </w:r>
          </w:p>
        </w:tc>
      </w:tr>
      <w:tr>
        <w:trPr>
          <w:trHeight w:val="7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7,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9,7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2,14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,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,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,7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95,7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95,7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95,75</w:t>
            </w:r>
          </w:p>
        </w:tc>
      </w:tr>
      <w:tr>
        <w:trPr>
          <w:trHeight w:val="7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95,7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95,7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95,75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мероприят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7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,3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7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,3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9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9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9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9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9,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5,5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82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9,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5,5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82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9,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5,5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82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9,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5,5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82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511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9,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5,5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82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511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7,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7,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7,2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511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,8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,3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62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92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2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2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11,4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30,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76,98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11,4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30,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76,98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11,4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30,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76,98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11,4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30,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76,98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держание автомобильных дорог общего польз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,4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,4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,48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,4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,4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,48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1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9,5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,5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1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9,5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,5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263,6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2,8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41,35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263,6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2,8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41,35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263,6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2,8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41,35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263,6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2,8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41,35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уличному освещ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0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4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2,1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0,65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0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4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2,1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0,65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зелен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рганизации и содержанию мест захорон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мероприятия по благоустройству территор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70,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0,7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70,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0,70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(Обустройство площадки для отдыха в парке села Малая Джалга Апанасенковского муниципального округа Ставропольского края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3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4,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3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4,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(Обустройство площадки для отдыха в парке села Малая Джалга Апанасенковского муниципального округа Ставропольского края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ИП3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12,0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ИП3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12,0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4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4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ЕРРИТОРИАЛЬНЫЙ ОТДЕЛ СЕЛА МАНЫЧСКОГО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7 064,6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 154,4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 870,49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179,7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192,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301,84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179,7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192,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301,84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Защита населения и территории от чрезвычайных ситуаций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0,00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Антитеррористическая защищенность и защита населения и территории Апанасенковского округа Ставропольского края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2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0,00</w:t>
            </w:r>
          </w:p>
        </w:tc>
      </w:tr>
      <w:tr>
        <w:trPr>
          <w:trHeight w:val="7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Создание безопасных условий функционирования мест массового пребывания людей и наиболее важных общественных мест Апанасенковского муниципального округа Ставропольского края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202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безопасности в местах с массовым пребыванием людей и общественных мес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202203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202203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0,00</w:t>
            </w:r>
          </w:p>
        </w:tc>
      </w:tr>
      <w:tr>
        <w:trPr>
          <w:trHeight w:val="7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Обеспечение общественного порядка, профилактика правонарушений, незаконного потребления и оборота наркотиков, злоупотребление алкогольной продукции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00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Профилактика преступлений совершаемых на улицах и иных общественных местах на территории Апанасенковского муниципального округа Ставропольского края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8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00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82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00</w:t>
            </w:r>
          </w:p>
        </w:tc>
      </w:tr>
      <w:tr>
        <w:trPr>
          <w:trHeight w:val="7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82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82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145,7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158,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097,84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145,7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158,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097,84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9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,2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4,05</w:t>
            </w:r>
          </w:p>
        </w:tc>
      </w:tr>
      <w:tr>
        <w:trPr>
          <w:trHeight w:val="7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1,4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93,7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,5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,5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,5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,55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95,7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95,7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95,79</w:t>
            </w:r>
          </w:p>
        </w:tc>
      </w:tr>
      <w:tr>
        <w:trPr>
          <w:trHeight w:val="7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95,7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95,7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95,79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мероприят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7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7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9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9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9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9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9,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5,5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82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9,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5,5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82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9,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5,5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82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9,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5,5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82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511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9,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5,5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82</w:t>
            </w:r>
          </w:p>
        </w:tc>
      </w:tr>
      <w:tr>
        <w:trPr>
          <w:trHeight w:val="7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511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7,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7,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7,2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511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,8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,3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62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92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2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2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274,9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99,6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83,99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274,9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99,6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83,99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274,9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99,6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83,99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274,9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99,6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83,99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держание автомобильных дорог общего польз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8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8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8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8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8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8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86,9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841,6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125,99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86,9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841,6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125,99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67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229,9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67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229,9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410,8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7,2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3,84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410,8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7,2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3,84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Формирование современной городской сре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,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гиональный проект "Формирование комфортной городской среды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F2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,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F2555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,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F2555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,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399,5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7,2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3,84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399,5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7,2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3,84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уличному освещ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0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9,0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4,5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,7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0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9,0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4,5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,7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зелен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мероприятия по благоустройству территор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5,9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,6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3,14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5,9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,6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3,14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(Благоустройство стадиона в селе Манычское Апанасенковского муниципального округа Ставропольского края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3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0,0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3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0,0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(Благоустройство стадиона в селе Манычское Апанасенковского муниципального округа Ставропольского края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ИП3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624,5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ИП3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624,5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4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4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ерриториальный отдел села Рагули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 374,8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 206,8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 456,12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160,2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029,2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962,61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160,2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029,2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962,61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Защита населения и территории от чрезвычайных ситуаций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Антитеррористическая защищенность и защита населения и территории Апанасенковского округа Ставропольского края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2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Создание безопасных условий функционирования мест массового пребывания людей и наиболее важных общественных мест Апанасенковского муниципального округа Ставропольского края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202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безопасности в местах с массовым пребыванием людей и общественных мес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202203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202203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Обеспечение общественного порядка, профилактика правонарушений, незаконного потребления и оборота наркотиков, злоупотребление алкогольной продукции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,00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Профилактика преступлений совершаемых на улицах и иных общественных местах на территории Апанасенковского муниципального округа Ставропольского края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8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,00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82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,00</w:t>
            </w:r>
          </w:p>
        </w:tc>
      </w:tr>
      <w:tr>
        <w:trPr>
          <w:trHeight w:val="7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82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82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976,2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985,2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918,61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976,2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985,2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918,61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6,4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5,4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4,82</w:t>
            </w:r>
          </w:p>
        </w:tc>
      </w:tr>
      <w:tr>
        <w:trPr>
          <w:trHeight w:val="7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5,4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4,4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3,82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95,7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95,7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95,79</w:t>
            </w:r>
          </w:p>
        </w:tc>
      </w:tr>
      <w:tr>
        <w:trPr>
          <w:trHeight w:val="7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95,7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95,7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95,79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мероприят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7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7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9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9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9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9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9,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5,5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82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9,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5,5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82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9,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5,5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82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9,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5,5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82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511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9,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5,5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82</w:t>
            </w:r>
          </w:p>
        </w:tc>
      </w:tr>
      <w:tr>
        <w:trPr>
          <w:trHeight w:val="7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511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7,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7,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7,2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511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,8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,3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62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92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2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2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934,8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26,2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21,2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934,8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26,2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21,2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934,8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26,2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21,20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934,8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26,2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21,2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держание автомобильных дорог общего польз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1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1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1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1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1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1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51,5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45,2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40,2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51,5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45,2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40,20</w:t>
            </w:r>
          </w:p>
        </w:tc>
      </w:tr>
      <w:tr>
        <w:trPr>
          <w:trHeight w:val="7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(Ремонт участка автомобильной дороги общего пользования местного значения по ул. Комсомольская (от ул. Олега Кошевого до дома №52) в селе Рагули Апанасенковского муниципального округа Ставропольского края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3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2,4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3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2,4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(Ремонт участка автомобильной дороги общего пользования местного значения по ул. Комсомольская (от ул. Олега Кошевого до дома №52) в селе Рагули Апанасенковского муниципального округа Ставропольского края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ИП3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069,8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ИП3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069,8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80,7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5,8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1,49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80,7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5,8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1,49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80,7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5,8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1,49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80,7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5,8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1,49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уличному освещ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0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8,6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1,8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7,49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0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8,6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1,8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7,49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зелен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рганизации и содержанию мест захорон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мероприятия по благоустройству территор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7,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9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7,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9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5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4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3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4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2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Условно утвержденные расход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 3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2 000,00</w:t>
            </w:r>
          </w:p>
        </w:tc>
      </w:tr>
      <w:tr>
        <w:trPr>
          <w:trHeight w:val="367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того расход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492 848,5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173 666,3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138 180,96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/>
        </w:rPr>
        <w:t>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character" w:styleId="VisitedInternetLink">
    <w:name w:val="FollowedHyperlink"/>
    <w:basedOn w:val="Style14"/>
    <w:rPr>
      <w:color w:val="954F72"/>
      <w:u w:val="single"/>
    </w:rPr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4">
    <w:name w:val="xl84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7">
    <w:name w:val="xl87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1:46:00Z</dcterms:created>
  <dc:creator>Татьяна Чуприна</dc:creator>
  <dc:description/>
  <cp:keywords/>
  <dc:language>en-US</dc:language>
  <cp:lastModifiedBy>Sovet_konsultant</cp:lastModifiedBy>
  <cp:lastPrinted>2021-11-10T12:15:00Z</cp:lastPrinted>
  <dcterms:modified xsi:type="dcterms:W3CDTF">2023-04-10T08:03:00Z</dcterms:modified>
  <cp:revision>4</cp:revision>
  <dc:subject/>
  <dc:title/>
</cp:coreProperties>
</file>