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9 августа 2023 г.                              с.Дивное                                               № 3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bookmarkStart w:id="0" w:name="_Hlk56613455"/>
      <w:bookmarkEnd w:id="0"/>
      <w:r>
        <w:rPr>
          <w:bCs/>
          <w:color w:val="000000"/>
          <w:sz w:val="28"/>
          <w:szCs w:val="28"/>
        </w:rPr>
        <w:t xml:space="preserve">О внесении изменений в структуру администрации Апанасенковского муниципального </w:t>
      </w: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56613455"/>
      <w:bookmarkStart w:id="2" w:name="_Hlk56613455"/>
      <w:bookmarkEnd w:id="2"/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и в целях повышения эффективности управления и совершенствования структуры администрации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b/>
          <w:caps/>
          <w:szCs w:val="28"/>
        </w:rPr>
        <w:t>решил:</w:t>
      </w:r>
    </w:p>
    <w:p>
      <w:pPr>
        <w:pStyle w:val="ConsPlusNormal"/>
        <w:ind w:firstLine="567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  <w:bookmarkStart w:id="3" w:name="P15"/>
      <w:bookmarkStart w:id="4" w:name="P15"/>
      <w:bookmarkEnd w:id="4"/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зднить в структуре администрации Апанасенковского муниципального округа Ставропольского края (далее – администрация округа)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 архитектуры и градострои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 по информационной и молодежной политик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 по работе с обращениями гражда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именовать в структуре администрации округ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отдел по делам гражданской обороны, чрезвычайным ситуациям и общественной безопасности» в «отдел по делам гражданской обороны и чрезвычайным ситуациям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отдел социального развития, спорта и профилактики правонарушений» в «отдел социального развития, спорта, профилактики правонарушений и обеспечения общественной безопасност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отдел имущественных и земельных отношений» в «Управление имущественных, земельных отношений, архитектуры и градостроительств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«отдел культуры» в «Управление культуры, туризма, информационной и молодежной политик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структуру администрации Апанасенковского муниципального округа Ставропольского края, утвержденную решением Совета Апанасенковского муниципального округа Ставропольского края от 03 декабря 2020 г. № 38 «О структуре администрации Апанасенковского муниципального округа Ставропольского края», изложив её в новой прилагаемой редакции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 и подлежит официальному опубликованию в газете «Вестник Апанасенковского района».</w:t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5" w:name="P39"/>
      <w:bookmarkStart w:id="6" w:name="P39"/>
      <w:bookmarkEnd w:id="6"/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/>
      </w:pPr>
      <w:r>
        <w:rPr>
          <w:bCs/>
          <w:sz w:val="28"/>
          <w:szCs w:val="28"/>
        </w:rPr>
        <w:t>Ставропольского края</w:t>
        <w:tab/>
        <w:tab/>
        <w:tab/>
        <w:t xml:space="preserve">   В.В.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46:00Z</dcterms:created>
  <dc:creator>Trud</dc:creator>
  <dc:description/>
  <cp:keywords/>
  <dc:language>en-US</dc:language>
  <cp:lastModifiedBy>Sovet_konsultant</cp:lastModifiedBy>
  <cp:lastPrinted>2023-08-21T16:26:00Z</cp:lastPrinted>
  <dcterms:modified xsi:type="dcterms:W3CDTF">2023-08-31T07:49:00Z</dcterms:modified>
  <cp:revision>5</cp:revision>
  <dc:subject/>
  <dc:title>ПРОЕКТ  ВНОСИТ:</dc:title>
</cp:coreProperties>
</file>