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панасенковского муниципального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круга Ставропольского края 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вого созыва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29 августа 2023 г. № 369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/>
      </w:pPr>
      <w:r>
        <w:rPr>
          <w:sz w:val="24"/>
          <w:szCs w:val="24"/>
        </w:rPr>
        <w:t>«УТВЕРЖДЕНА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м Совета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панасенковского муниципального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03 декабря 2020 г. № 38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/>
      </w:pPr>
      <w:r>
        <w:rPr>
          <w:sz w:val="24"/>
          <w:szCs w:val="24"/>
        </w:rPr>
        <w:t>(в редакции решения Совета Апанасенковского муниципального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круга Ставропольского края 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вого созыва</w:t>
      </w:r>
    </w:p>
    <w:p>
      <w:pPr>
        <w:pStyle w:val="ConsPlusNormal"/>
        <w:numPr>
          <w:ilvl w:val="0"/>
          <w:numId w:val="0"/>
        </w:numPr>
        <w:spacing w:lineRule="exact" w:line="240"/>
        <w:ind w:left="496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29 августа 2023 г. № 369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парат администрац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хивный отде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о делам гражданской обороны и чрезвычайным ситуация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информатизации и информационной безопас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дел правового обеспе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 кадрового обеспечения и противодействия корруп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муниципального хозяйст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униципальных зак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по организационным и общи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планирования, учета и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социального развития, спорта, профилактики правонарушений и обеспечения общественной безопас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экономического развит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ющий персон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426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правления, отделы, являющиеся юридическими лицами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сельского хозяйства и охраны окружающей сре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труда и социальной защиты на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управл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, земельных отношений, архитектуры и градостроительст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культуры, туризма, информационной и молодежной политики</w:t>
      </w:r>
      <w:r>
        <w:rPr>
          <w:color w:val="000000"/>
          <w:sz w:val="28"/>
          <w:szCs w:val="28"/>
        </w:rPr>
        <w:t xml:space="preserve"> Айгурский территориальный отд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ый отдел села Апанасенк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Белые Копа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Вознесен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Воздвиже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бетовский территориальный отдел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Кие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Малая Джал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Маныч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Рагу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 отдел села Див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7:00Z</dcterms:created>
  <dc:creator>Trud</dc:creator>
  <dc:description/>
  <cp:keywords/>
  <dc:language>en-US</dc:language>
  <cp:lastModifiedBy>Sovet_konsultant</cp:lastModifiedBy>
  <cp:lastPrinted>2023-08-31T10:50:00Z</cp:lastPrinted>
  <dcterms:modified xsi:type="dcterms:W3CDTF">2023-08-31T07:51:00Z</dcterms:modified>
  <cp:revision>7</cp:revision>
  <dc:subject/>
  <dc:title>ПРОЕКТ  ВНОСИТ:</dc:title>
</cp:coreProperties>
</file>