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ПЕРВОГО СОЗЫВА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августа 2023 г.                              с.Дивное                                               № 37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1"/>
        <w:rPr/>
      </w:pPr>
      <w:r>
        <w:rPr>
          <w:sz w:val="28"/>
          <w:szCs w:val="28"/>
        </w:rPr>
        <w:t>О внесении изменений в решение Совета Апанасенковского муниципального округа Ставропольского края от 01 октября 2020 г. № 4 «О структуре Совета Апанасенковского муниципального округа Ставропольского края первого созыва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В соответствии с Законом Ставропольского края от 18 декабря 2007 г. № 65-кз «О Реестре должностей муниципальной службы в Ставропольском крае», решением Совета Апанасенковского муниципального округа Ставропольского края от 22 декабря 2020г. № 63 «О регламенте Совета Апанасенковского муниципального округа Ставропольского края», Совет Апанасенковского муниципального округа Ставропольского края первого созы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1. Внести изменения в решение Совета Апанасенковского муниципального округа Ставропольского края от 01 октября 2020 г. № 4 «О структуре Совета Апанасенковского муниципального округа Ставропольского края» изложив приложение «Структура аппарата Совета Апанасенковского муниципального округа Ставропольского края» в новой прилагаемой редакции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6:00Z</dcterms:created>
  <dc:creator>RePack by SPecialiST</dc:creator>
  <dc:description/>
  <cp:keywords/>
  <dc:language>en-US</dc:language>
  <cp:lastModifiedBy>Sovet_konsultant</cp:lastModifiedBy>
  <cp:lastPrinted>2023-08-31T10:57:00Z</cp:lastPrinted>
  <dcterms:modified xsi:type="dcterms:W3CDTF">2023-08-31T07:58:00Z</dcterms:modified>
  <cp:revision>4</cp:revision>
  <dc:subject/>
  <dc:title/>
</cp:coreProperties>
</file>