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 августа 2023 г.                               с.Дивное                                              № 37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w:anchor="Par4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оведения антикоррупционной экспертизы нормативных правовых актов и проектов нормативных правовых актов Совета 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26 февраля 2010 г. № 96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04 мая 2009 г. № 25-кз «О противодействии коррупции в Ставропольском крае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4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Совета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Апанасенковского муниципального округа Ставропольского края от 16 марта 2021 г. № 104 «О Порядке проведения антикоррупционной экспертизы нормативных правовых актов и проектов нормативных правовых актов в Совете Апанасенков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В.В.Русановский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 Д.А.Климов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3466&amp;date=05.07.2023" TargetMode="External"/><Relationship Id="rId3" Type="http://schemas.openxmlformats.org/officeDocument/2006/relationships/hyperlink" Target="https://login.consultant.ru/link/?req=doc&amp;base=LAW&amp;n=220113&amp;date=05.07.2023" TargetMode="External"/><Relationship Id="rId4" Type="http://schemas.openxmlformats.org/officeDocument/2006/relationships/hyperlink" Target="https://login.consultant.ru/link/?req=doc&amp;base=RLAW077&amp;n=200655&amp;date=05.07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41:00Z</dcterms:created>
  <dc:creator>RePack by SPecialiST</dc:creator>
  <dc:description/>
  <cp:keywords/>
  <dc:language>en-US</dc:language>
  <cp:lastModifiedBy>Sovet_konsultant</cp:lastModifiedBy>
  <cp:lastPrinted>2023-08-31T11:44:00Z</cp:lastPrinted>
  <dcterms:modified xsi:type="dcterms:W3CDTF">2023-08-31T08:44:00Z</dcterms:modified>
  <cp:revision>4</cp:revision>
  <dc:subject/>
  <dc:title/>
</cp:coreProperties>
</file>