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center"/>
        <w:outlineLvl w:val="0"/>
        <w:rPr/>
      </w:pPr>
      <w:r>
        <w:rPr/>
        <w:t>УТВЕРЖДЕН</w:t>
      </w:r>
    </w:p>
    <w:p>
      <w:pPr>
        <w:pStyle w:val="ConsPlusNormal"/>
        <w:spacing w:lineRule="exact" w:line="240"/>
        <w:ind w:left="5387" w:hanging="0"/>
        <w:jc w:val="center"/>
        <w:rPr/>
      </w:pPr>
      <w:r>
        <w:rPr/>
        <w:t>решением Совета Апанасенковского муниципального округа Ставропольского края первого созыва</w:t>
      </w:r>
    </w:p>
    <w:p>
      <w:pPr>
        <w:pStyle w:val="ConsPlusNormal"/>
        <w:spacing w:lineRule="exact" w:line="240"/>
        <w:ind w:left="5387" w:hanging="0"/>
        <w:jc w:val="center"/>
        <w:rPr/>
      </w:pPr>
      <w:r>
        <w:rPr/>
        <w:t>от 29 августа 2023 г. № 374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НОРМАТИВНЫХ ПРАВОВЫХ АКТОВ И ПРОЕК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 СОВЕТА АПАНАСЕН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 Настоящий Порядок устанавливает правила проведения антикоррупционной экспертизы нормативных правовых актов и проектов нормативных правовых актов Совета Апанасенковского муниципального округа Ставропольского края (далее - нормативный правовой акт, проект нормативного правового акта) в целях выявления в них положений,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й, содержащих неопределенные, трудновыполнимые и (или) обременительные требования к гражданам и организациям и тем самым создающих условия для проявления коррупции (далее - коррупциогенные факторы), и их последующего устранения (далее - антикоррупционная экспертиза)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2. Антикоррупционная экспертиза нормативных правовых актов и  проектов нормативных правовых актов проводи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.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04 мая 2009 г. № 25-кз «О противодействии коррупции в Ставропольском крае» и настоящим Порядком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3. В отношении нормативных правовых актов и проектов нормативных правовых актов может быть проведена независимая антикоррупционная экспертиза независимыми экспертами в порядке, предусмотренном нормативными правовыми актами Российской Федерации, за счет их собственных средств (далее - независимая антикоррупционная экспертиза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оведения антикоррупционной экспертизы прое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Апанасенко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нтикоррупционная экспертиза проектов нормативных правовых актов проводится уполномоченным лицом аппарата Совета Апанасенковского муниципального округа Ставропольского края (далее – уполномоченное лицо) одновременно с проведением их правовой экспертизы в сроки, установленные Регламентом Совета Апанасенк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антикоррупционной экспертизы проекта нормативного правового акта, предусматривающего внесение изменений в действующий нормативный правовой акт, антикоррупционной экспертизе подлежит действующий нормативный правовой акт с учетом вносимых измен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при проведении антикоррупционной экспертизы проекта нормативного правового акта в его тексте коррупциогенных факторов не выявлено, проект нормативного правового акта визируется уполномоченным лицом и делается отметка «Антикоррупционная экспертиза проведена. Коррупциогенных факторов не выявлено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по результатам антикоррупционной экспертизы проекта нормативного правового акта установлено наличие в нем коррупциогенных факторов, уполномоченным лицом осуществляется подготовка заключения, в котором отражаются все выявленные положения проекта нормативного правового акта, способствующие возникновению условий для проявления коррупции, с указанием его структурных единиц (разделов, глав, статей, частей, пунктов, подпунктов, абзацев), а также способы устранения выявленных коррупциогенных факторов. 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7. Проекты нормативных правовых актов, выносимые на заседание Совета Апанасенковского муниципального округа Ставропольского края, направляются в прокуратуру Апанасенковского района для проведения антикоррупционной экспертиз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ключение уполномоченного лица направляется в постоянную комиссию Совета Апанасенковского муниципального округа Ставропольского края, ответственную за подготовку данного проекта нормативного правового акта к рассмотрению на заседании Совета Апанасенковского муниципального округа Ставропольского края (далее - ответственная комиссия) и разработчику проекта нормативного правового акта для свед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гласия разработчика проекта нормативного правового акта с заключением, разработчик проекта нормативного правового акта направляет в течение 3 рабочих дней в Совет Апанасенковского муниципального округа Ставропольского края письменные возражения на заключение (далее – возражения)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Ответственная комиссия в установленном порядке рассматривает проект нормативного правового акта с учетом поступившего заключения, а также возражений инициатора проекта нормативного правового акта, заключения прокуратуры Апанасенковского района, независимых экспертов в целях исключения из его содержания коррупциогенных фактор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оект нормативного правового акта, отклоненный на заседании Совета Апанасенковского муниципального округа Ставропольского края в связи с наличием в нем коррупциогенных факторов, может быть повторно внесен субъектом правотворческой инициативы на рассмотрение Совета Апанасенковского муниципального округа Ставропольского края после устранения выявленных коррупциогенных факт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проведения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Апанасенко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1. Антикоррупционная экспертиза нормативных правовых актов проводится уполномоченным лицом при проведении мониторинга их применения в соответствии с ежегодным планом мониторинга нормативных правовых актов Совета Апанасенковского муниципального округа Ставропольского края, утверждаемым решением Совета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проведении антикоррупционной экспертизы нормативных правовых актов выявленные коррупциогенные факторы и способы их устранения отражаются в заключении уполномоченного лица по результатам антикоррупционной экспертизы и представляются председателю Совета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ключение уполномоченного лица по результатам антикоррупционной экспертизы, содержащее данные о наличии в нормативном правовом акте коррупциогенных факторов направляется председателем Совета Апанасенковского муниципального округа Ставропольского края в постоянную комиссию, осуществляющую контроль за исполнением данного решения, для устранения выявленных коррупциогенных факторов в порядке, предусмотренном Регламентом Совета Апанасенковского муниципального округа Ставропольского кра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Порядок размещения нормативных правовых актов 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 в информационно-телекоммуникационной сети «Интернет» для проведения их независимой антикоррупционной экспертиз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целях обеспечения возможности проведения независимой антикоррупционной экспертизы проекты нормативных правовых актов  размещаются на официальном сайте администрации Апанасенковского муниципального округа Ставропольского края в информационно-телекоммуникационной сети "Интернет" (далее – официальный сайт) разработчиком проекта нормативного правового акта не менее чем на семь дней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5. При размещении на официальном сайте проектов нормативных правовых актов указываются следующие сведения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дата окончания приема заключений по результатам проведения независимой антикоррупционной экспертизы (далее - заключение о независимой антикоррупционной экспертизе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озможного направления заключения о независимой антикоррупционной экспертизе (письменный документ, электронный документ с электронной подписью, факсограмма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зработчике соответствующего проекта нормативного правового акта (юридический адрес, номера контактных телефонов, факсов и адрес его электронной почты в сети Интернет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озможность проведения независимой антикоррупционной экспертизы нормативных правовых актов обеспечивается посредством их  размещения на официальном сайте в течение 10 календарных дней после их подпис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ключений по результатам независимой антикоррупционной экспертизы нормативных правовых актов осуществляется, в течение всего периода их действия со дня размещения на официальном сайт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ключение о независимой антикоррупционной экспертизе носит рекомендательный характер и подлежит обязательному рассмотрению ответственной комиссией, к ведению которой относится нормативный правовой акт, разработчиком проекта нормативного правового акта в 30-дневный срок со дня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, в случае согласия с замечаниями, указанными в заключении о независимой антикоррупционной экспертизе, ответственная комиссия, к ведению которой относится нормативный правовой акт, вносит соответствующие изменения в нормативный правовой акт в порядке, установленном Регламентом Совета Апанасенк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нормативного правового акта устраняет положения, содержащие коррупциогенные факторы, указанные в заключении о независимой антикоррупционной экспертизе на стадии доработки соответствующего проекта муниципального правового ак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или проекте нормативного правового акта коррупциогенным фактором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3466&amp;date=05.07.2023" TargetMode="External"/><Relationship Id="rId3" Type="http://schemas.openxmlformats.org/officeDocument/2006/relationships/hyperlink" Target="https://login.consultant.ru/link/?req=doc&amp;base=LAW&amp;n=220113&amp;date=05.07.2023" TargetMode="External"/><Relationship Id="rId4" Type="http://schemas.openxmlformats.org/officeDocument/2006/relationships/hyperlink" Target="https://login.consultant.ru/link/?req=doc&amp;base=RLAW077&amp;n=200655&amp;date=05.07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42:00Z</dcterms:created>
  <dc:creator>RePack by SPecialiST</dc:creator>
  <dc:description/>
  <dc:language>en-US</dc:language>
  <cp:lastModifiedBy>Sovet_konsultant</cp:lastModifiedBy>
  <cp:lastPrinted>2023-08-25T12:14:00Z</cp:lastPrinted>
  <dcterms:modified xsi:type="dcterms:W3CDTF">2023-08-31T08:42:00Z</dcterms:modified>
  <cp:revision>2</cp:revision>
  <dc:subject/>
  <dc:title/>
</cp:coreProperties>
</file>