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августа 2023 г.                             с. Дивное                                               № 37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Положение об Айгурском территориальном отделе администрации Апанасенковского муниципального округа Ставропольского края, утвержденное решением Совета Апанасенковского муниципального округа Ставропольского края от 03 декабря 2020 г. № 46</w:t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Уставом Апанасенковского муниципального округа Ставропольского края, Совет Апанасенковского муниципального округа Ставропольского края первого созыва</w:t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Положение об Айгурском территориальном отделе администрации Апанасенковского муниципального округа Ставропольского края, утвержденное решением Совета Апанасенковского муниципального округа Ставропольского края                         от 03 декабря 2020 г. № 46 «Об учреждении Айгурского территориального отдела администрации Апанасенковского муниципального округа Ставропольского края».</w:t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в газете «Вестник Апанасенков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насенк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В.В.Русановский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панасенковского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         Д.А.Клим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character" w:styleId="Style20">
    <w:name w:val="Без интервала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15:00Z</dcterms:created>
  <dc:creator>Glazev_KV</dc:creator>
  <dc:description/>
  <cp:keywords/>
  <dc:language>en-US</dc:language>
  <cp:lastModifiedBy>Sovet_konsultant</cp:lastModifiedBy>
  <cp:lastPrinted>2023-08-29T16:25:00Z</cp:lastPrinted>
  <dcterms:modified xsi:type="dcterms:W3CDTF">2023-08-29T13:31:00Z</dcterms:modified>
  <cp:revision>6</cp:revision>
  <dc:subject/>
  <dc:title>ПРОЕКТ</dc:title>
</cp:coreProperties>
</file>