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9 августа 2023 г.                              с.Дивное                                               № 379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Положение о территориальном отделе села Дивного администрации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первого созыва от 03 декабря 2020 г. № 52 </w:t>
      </w:r>
    </w:p>
    <w:p>
      <w:pPr>
        <w:pStyle w:val="ConsPlus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, </w:t>
      </w:r>
      <w:r>
        <w:rPr>
          <w:rFonts w:cs="Times New Roman" w:ascii="Times New Roman" w:hAnsi="Times New Roman"/>
          <w:sz w:val="28"/>
          <w:szCs w:val="28"/>
        </w:rPr>
        <w:t xml:space="preserve">Совет Апанасенковского муниципального округа Ставропольского края первого созы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Утвердить прилагаемые изменения, которые вносятся в Положение о территориальном отделе села Дивного администрации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первого созыва от 03 декабря 2020 г. № 52 «Об учреждении территориального отдела села Дивного администрации Апанасенковского муниципального округа Ставропольского края» (с изменениями, внесенными решением Совета Апанасенковского муниципального округа Ставропольского края от 18 апреля 2022 г. № 26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ерриториальному отделу села Дивного администрации Апанасенковского муниципального округа Ставропольского края осуществить государственн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ю изменений, внесенных в Положени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решени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-360" w:first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панасенковского</w:t>
      </w:r>
    </w:p>
    <w:p>
      <w:pPr>
        <w:pStyle w:val="Normal"/>
        <w:spacing w:lineRule="exact" w:line="240" w:before="0" w:after="0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        Д.А.Клим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B08A1613FFF562DBDBE0C61C327120117E054CE43E7DCE58C85A6E4E1D6E51110CB08DABBFFA058F324037792924FD8C3648D2A54AA3CD9F7B3BEE0E1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20:00Z</dcterms:created>
  <dc:creator>Glazev_KV</dc:creator>
  <dc:description/>
  <cp:keywords/>
  <dc:language>en-US</dc:language>
  <cp:lastModifiedBy>RePack by SPecialiST</cp:lastModifiedBy>
  <cp:lastPrinted>2023-08-30T10:51:00Z</cp:lastPrinted>
  <dcterms:modified xsi:type="dcterms:W3CDTF">2023-08-30T07:52:00Z</dcterms:modified>
  <cp:revision>6</cp:revision>
  <dc:subject/>
  <dc:title/>
</cp:coreProperties>
</file>