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решением Совет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Апанасенковского муниципального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округа Ставропольского кра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первого созыв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от 29 августа 2023 г. № 379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bookmarkStart w:id="0" w:name="_Hlk136871936"/>
      <w:bookmarkEnd w:id="0"/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Положение </w:t>
      </w:r>
      <w:r>
        <w:rPr>
          <w:sz w:val="28"/>
        </w:rPr>
        <w:t>о территориальном отделе села Дивного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первого созыва от 03 декабря 2020 г. № 52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36871936"/>
      <w:bookmarkStart w:id="2" w:name="_Hlk136871936"/>
      <w:bookmarkEnd w:id="2"/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1. Пункт 2.2 раздела 2 «Основные задачи и функции Отдела» дополнить подпунктом 2.2.39 следующего содержания: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2.2.39. Участие в разработке и осуществлен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.»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8:00Z</dcterms:created>
  <dc:creator>Chekmezov</dc:creator>
  <dc:description/>
  <cp:keywords/>
  <dc:language>en-US</dc:language>
  <cp:lastModifiedBy>Sovet_konsultant</cp:lastModifiedBy>
  <cp:lastPrinted>2023-08-30T11:13:00Z</cp:lastPrinted>
  <dcterms:modified xsi:type="dcterms:W3CDTF">2023-08-31T09:01:00Z</dcterms:modified>
  <cp:revision>4</cp:revision>
  <dc:subject/>
  <dc:title>СОВЕТ КИРОВСКОГО МУНИЦИПАЛЬНОГО РАЙОНА</dc:title>
</cp:coreProperties>
</file>