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ого созыва 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 августа 2023 г. № 381</w:t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риложение  2</w:t>
      </w:r>
    </w:p>
    <w:p>
      <w:pPr>
        <w:pStyle w:val="ConsPlusNormal"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организации и осуществления</w:t>
      </w:r>
    </w:p>
    <w:p>
      <w:pPr>
        <w:pStyle w:val="ConsPlusNormal"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земельного контроля на территории Апанасенковского муниципального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 Ставропольского кра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ДИКАТОРОВ РИСКА НАРУШЕНИЯ ОБЯЗАТЕЛЬНЫХ ТРЕБОВАНИЙ ПРИ ОСУЩЕСТВЛ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ЗЕМЕЛЬНОГО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При осуществлении </w:t>
      </w:r>
      <w:r>
        <w:rPr>
          <w:sz w:val="28"/>
          <w:szCs w:val="28"/>
        </w:rPr>
        <w:t>муниципального земельного контроля устанавливаются</w:t>
      </w:r>
      <w:r>
        <w:rPr>
          <w:iCs/>
          <w:sz w:val="28"/>
          <w:szCs w:val="28"/>
        </w:rPr>
        <w:t xml:space="preserve"> следующие индикаторы риска нарушения обязательных требований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Наличие, по данным публичной кадастровой карты, признаков превышения фактической площади использования земельного участка (наличие на земельном участке, прилегающем к объекту контроля, строений, сооружений, объектов имеющих признаки недвижимого имущества, конструктивно связанных с объектом контроля и (или) принадлежащих контролируемому лицу) площади участка по сведениям, содержащимся в Едином государственном реестре недвижим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аличие в администрации Апанасенковского муниципального округа Ставропольского края сведений, свидетельствующих о фактах использования земельного участка без получения разрешения на условно разрешенный вид использования земельного участ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тсутствие, по данным публичной кадастровой карты, на земельном участке, предназначенном для жилищного или иного строительства, объектов капитального строительства, признаков ведения строительных работ, связанных с возведением объектов капитального строительства на земельном участ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Наличие, по данным публичной кадастровой карты, сведений о неиспользовании земельного участка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, приведшее к зарастанию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.»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b/>
      <w:color w:val="000000"/>
      <w:sz w:val="28"/>
      <w:szCs w:val="28"/>
      <w:lang w:val="en-US" w:bidi="en-US"/>
    </w:rPr>
  </w:style>
  <w:style w:type="character" w:styleId="ConsPlusNormal1">
    <w:name w:val="ConsPlusNormal1"/>
    <w:qFormat/>
    <w:rPr>
      <w:rFonts w:eastAsia="Times New Roman" w:cs="Calibri"/>
      <w:sz w:val="22"/>
      <w:szCs w:val="22"/>
      <w:lang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b/>
      <w:color w:val="000000"/>
      <w:sz w:val="28"/>
      <w:szCs w:val="28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15:00Z</dcterms:created>
  <dc:creator>RePack by SPecialiST</dc:creator>
  <dc:description/>
  <dc:language>en-US</dc:language>
  <cp:lastModifiedBy>Sovet_konsultant</cp:lastModifiedBy>
  <cp:lastPrinted>2023-08-25T12:29:00Z</cp:lastPrinted>
  <dcterms:modified xsi:type="dcterms:W3CDTF">2023-08-31T09:15:00Z</dcterms:modified>
  <cp:revision>2</cp:revision>
  <dc:subject/>
  <dc:title/>
</cp:coreProperties>
</file>