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АПАНАСЕНКОВСКОГО МУНИЦИПАЛЬ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ПЕРВОГО СОЗЫВ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9 августа 2023 г.                            с. Дивное                                                № 38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внесении изменений в Положение о порядке организации и осуществления муниципального земельного контроля на территории  Апанасенковского муниципального округа 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31 июля 2020 года № 248-ФЗ           «О государственном контроле (надзоре) и муниципальном контроле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Апанасенковского муниципального округа Ставропольского края, письмом Министерства экономического развития Ставропольского края письмом от 23.06.2023 № МЭР-01/6958 «О направлении протокола совещания «Час контроля», а также Протоколом поручений по итогам совещания «Час контроля» с главами администраций муниципальных и городских округов Ставропольского края от 22 июня               2023 года, Совет Апанасенковского муниципального округа Ставропольского края первого созыв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организации и осуществления муниципального земельного контроля на территории 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первого созыва от 31 августа 2021 г. № 191 «Об утверждении Положения о порядке организации и осуществления муниципального земельного контроля на территории Апанасенковского муниципального округа Ставропольского края» (с изменениями, внесенными решениями Совета Апанасенковского муниципального округа Ставропольского края первого созыва от 21 декабря 2021 г. № 227, от 13 сентября 2022 г. № 293) (далее – Положение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риложение 2 к Положению о порядке организации и осуществления муниципального земельного контроля на территории  Апанасенковского муниципального округа Ставропольского края,</w:t>
      </w:r>
      <w:r>
        <w:rPr>
          <w:sz w:val="28"/>
          <w:szCs w:val="24"/>
        </w:rPr>
        <w:t xml:space="preserve"> изложить в новой прилагаемой редакции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 В.В.Русановс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b/>
      <w:color w:val="000000"/>
      <w:sz w:val="28"/>
      <w:szCs w:val="28"/>
      <w:lang w:val="en-US" w:bidi="en-US"/>
    </w:rPr>
  </w:style>
  <w:style w:type="character" w:styleId="ConsPlusNormal1">
    <w:name w:val="ConsPlusNormal1"/>
    <w:qFormat/>
    <w:rPr>
      <w:rFonts w:eastAsia="Times New Roman" w:cs="Calibri"/>
      <w:sz w:val="22"/>
      <w:szCs w:val="22"/>
      <w:lang w:bidi="ar-SA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b/>
      <w:color w:val="000000"/>
      <w:sz w:val="28"/>
      <w:szCs w:val="28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455150F16AC9666EECC9EBB99FF8765F7E36456290D48A77CF9B95B544D66BD924FF3040CE95DF46EEC55CB2AB9453783EEF78E453AFDD916A7E2DL02C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14:00Z</dcterms:created>
  <dc:creator>RePack by SPecialiST</dc:creator>
  <dc:description/>
  <cp:keywords/>
  <dc:language>en-US</dc:language>
  <cp:lastModifiedBy>Sovet_konsultant</cp:lastModifiedBy>
  <cp:lastPrinted>2023-08-25T12:29:00Z</cp:lastPrinted>
  <dcterms:modified xsi:type="dcterms:W3CDTF">2023-08-31T09:16:00Z</dcterms:modified>
  <cp:revision>3</cp:revision>
  <dc:subject/>
  <dc:title/>
</cp:coreProperties>
</file>