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exact" w:line="240" w:before="0" w:after="0"/>
        <w:ind w:left="10064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Приложение 3</w:t>
      </w:r>
    </w:p>
    <w:p>
      <w:pPr>
        <w:pStyle w:val="Normal"/>
        <w:widowControl w:val="false"/>
        <w:suppressAutoHyphens w:val="true"/>
        <w:spacing w:lineRule="exact" w:line="240" w:before="0" w:after="0"/>
        <w:ind w:left="10064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к решению Совета Апанасенковского</w:t>
      </w:r>
    </w:p>
    <w:p>
      <w:pPr>
        <w:pStyle w:val="Normal"/>
        <w:widowControl w:val="false"/>
        <w:suppressAutoHyphens w:val="true"/>
        <w:spacing w:lineRule="exact" w:line="240" w:before="0" w:after="0"/>
        <w:ind w:left="10064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widowControl w:val="false"/>
        <w:suppressAutoHyphens w:val="true"/>
        <w:spacing w:lineRule="exact" w:line="240" w:before="0" w:after="0"/>
        <w:ind w:left="10064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от 22 декабря 2022 г. № 320</w:t>
      </w:r>
    </w:p>
    <w:p>
      <w:pPr>
        <w:pStyle w:val="Normal"/>
        <w:widowControl w:val="false"/>
        <w:suppressAutoHyphens w:val="true"/>
        <w:spacing w:lineRule="exact" w:line="240" w:before="0" w:after="0"/>
        <w:ind w:left="10064" w:hanging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>(в редакции решения Совета Апанасенковского муниципального округа Ставропольского края первого созыва от 26 октября 2023г. № 391)</w:t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Распределение бюджетных ассигнований по главным распорядителям средств бюджета округа (Вед), разделам (Рз), </w:t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подразделам (ПР), целевым статьям (муниципальным программам и непрограммным направлениям деятельности) (ЦСР) </w:t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 xml:space="preserve">и группам видов расходов (ВР) классификации расходов бюджетов в ведомственной структуре расходов бюджета округа </w:t>
      </w:r>
    </w:p>
    <w:p>
      <w:pPr>
        <w:pStyle w:val="Normal"/>
        <w:widowControl w:val="false"/>
        <w:suppressAutoHyphens w:val="true"/>
        <w:spacing w:lineRule="exact" w:line="240" w:before="0" w:after="0"/>
        <w:ind w:left="708" w:hanging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на 2023 год и плановый период 2024 и 2025 годы</w:t>
      </w:r>
    </w:p>
    <w:p>
      <w:pPr>
        <w:pStyle w:val="Normal"/>
        <w:widowControl w:val="false"/>
        <w:suppressAutoHyphens w:val="true"/>
        <w:spacing w:lineRule="exact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zh-CN"/>
        </w:rPr>
        <w:t>(тыс рублей)</w:t>
      </w:r>
    </w:p>
    <w:tbl>
      <w:tblPr>
        <w:tblW w:w="153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7"/>
        <w:gridCol w:w="465"/>
        <w:gridCol w:w="565"/>
        <w:gridCol w:w="1447"/>
        <w:gridCol w:w="565"/>
        <w:gridCol w:w="1241"/>
        <w:gridCol w:w="1276"/>
        <w:gridCol w:w="1275"/>
      </w:tblGrid>
      <w:tr>
        <w:trPr>
          <w:trHeight w:val="5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83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3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8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8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8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2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54,2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4,1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,0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5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9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60,1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0 42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 77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0 169,5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 94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 19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544,6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6,0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6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14,3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4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91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63,1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94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91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863,1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31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31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264,0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1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885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22,5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59,2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9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9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6,3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12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6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12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6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74,61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4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5,3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18</w:t>
            </w:r>
          </w:p>
        </w:tc>
      </w:tr>
      <w:tr>
        <w:trPr>
          <w:trHeight w:val="2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7,97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9,0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96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9,1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,7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,0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5,41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6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выборов в органы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3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3,9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88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92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479,9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1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56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42,25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2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1,3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,9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4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5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авонарушений среди несовершеннолетних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6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"Профилактика рецидивной преступности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7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Информирование и агитация рейтингового голос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по информированию и агитации рейтингового голос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420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420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42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89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27,73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4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7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9,9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ведению независимой оценки качества условий оказания услуг муниципальными учреждениями в сфере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1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64,06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1,3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5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57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83,3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84,9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8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2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1,4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4,4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3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582,2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,1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связанные с общегосударствен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28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35,9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2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36,9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04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30,5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9,8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 40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19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47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1 25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1 25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 75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361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89,8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3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1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1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1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2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50,7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 99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1S648Ж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 99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комплексной схемы организации дорожного движения(КСОДД)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3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32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32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работка комплексных схем организации транспортного обслуживания населения общественным транспортом (КСОТ)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работке комплексных сх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42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4205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6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6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3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6,0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29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6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39,0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7,9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1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7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7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9,9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5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7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315,5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57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8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17,76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17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974,0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1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1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51,7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9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2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7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,7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78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1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7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10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Управление имуществом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1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18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6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39,4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4,5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9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4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4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84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 75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6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095,0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5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6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95,0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0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030,0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8,36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9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7,3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51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7 22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1 31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7 702,8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играцион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временному размещению и питанию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, Херсонской области, вынужденно покинувших жилые помещения и находящихся в пунктах временного размещения и питания на территории Ставропольского края, за счет средств резервного фонда Правительств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92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92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92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 11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 04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 997,6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 5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56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976,7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 5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56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976,7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 59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561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 976,7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 2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 03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 310,9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47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87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154,8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 214,8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83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66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40,0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66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6,1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3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882,6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3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65,77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3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65,77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6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56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9,7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 1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3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 835,7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 1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3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 835,7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 13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38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 835,7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 2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1 54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2 645,2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659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 00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 098,2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9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68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 271,9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 10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98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995,4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,6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94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879,2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41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3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 32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58,5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57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 465,8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2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2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265,8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3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8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2,58</w:t>
            </w:r>
          </w:p>
        </w:tc>
      </w:tr>
      <w:tr>
        <w:trPr>
          <w:trHeight w:val="2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3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88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2,5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2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96,5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3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5,00</w:t>
            </w:r>
          </w:p>
        </w:tc>
      </w:tr>
      <w:tr>
        <w:trPr>
          <w:trHeight w:val="1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деятельности центров образования цифрового и гуманитарного профилей "Точка роста", а также центров естественно-научной и технологической направленностей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57,6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4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305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,9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0S6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1,7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611,8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2,4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4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1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51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55,63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2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2,9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14R30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32,7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250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1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2,86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8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97,1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EВ517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7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5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07,5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5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07,5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3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85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907,50</w:t>
            </w:r>
          </w:p>
        </w:tc>
      </w:tr>
      <w:tr>
        <w:trPr>
          <w:trHeight w:val="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98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6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4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8,4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7,8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8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8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83,3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75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6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25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311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9,06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19,06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7,8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8,2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25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4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77,5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12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4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277,5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5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67,56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4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71,8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5,9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9,3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47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780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10,0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86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53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58,1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59,2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6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36,9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,27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6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2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17,4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0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38,7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5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05,2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5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05,2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95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7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705,2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65,8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5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3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04,27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4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05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39,41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3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3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4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5,3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3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8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434,1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6 24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 89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572,1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63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3,85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14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9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09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0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18,8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1210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3A15519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 61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177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428,3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 49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4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399,4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 49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14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 399,4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9 54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608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0,15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6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76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36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76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760,15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27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9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279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90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13,0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1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67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753,7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2ИП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прилегающей территории к Муниципальному казенному учреждению культуры "Айгурский сельский Дом Культуры" в поселке Айгурский Апанасенковского муниципального округа Ставропольского края"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4SИП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2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5S66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 8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Укрепление материально-технической базы муниципальных учреждений культуры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06S74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30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Культурная сред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ети учреждений культурно-досугового тип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A155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69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А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А2551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1А2551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4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39,2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68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37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475,2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1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57,97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4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0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93,8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,7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6</w:t>
            </w:r>
          </w:p>
        </w:tc>
      </w:tr>
      <w:tr>
        <w:trPr>
          <w:trHeight w:val="9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1L519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,25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Творческие люд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2A25519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2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6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6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6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8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4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614,5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1 97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2 77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8 382,6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на финансовое обеспечение затрат на поддержку социально ориентированных некомерческих организаций, реализующих социальные проек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600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 79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 77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 382,6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0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8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27,5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0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8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27,5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00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8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 027,5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 95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10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 945,3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31,4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19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9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300,2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5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59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76,7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3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6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6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20,6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0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0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70,6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0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1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411,0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1,0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7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0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08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57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58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835,5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04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05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305,5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68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3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1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9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3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47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8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1,5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05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104,2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5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15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,1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0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56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92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6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56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92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6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 56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925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686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 45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203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261,5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4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2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2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3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72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12,3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64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8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9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71,8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3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526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68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68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1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72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24,9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3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9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668,6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8,6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53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329,93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33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129,9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85,3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38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8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395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6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77,0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5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6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77,0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8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67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277,0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0,4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6,6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3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2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0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16,5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2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0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16,5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9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8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,95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1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7,3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2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95,88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7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42,7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33,0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7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1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85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природоохранных мероприят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100203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4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нтрольно-счетная палата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0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4,0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4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32,6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муниципального образования села Дивного Апанасенковск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100209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64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051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109,1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7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7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06,7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1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76,7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4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16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676,7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1,00</w:t>
            </w:r>
          </w:p>
        </w:tc>
      </w:tr>
      <w:tr>
        <w:trPr>
          <w:trHeight w:val="26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8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49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02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7,8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,8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,8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6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уличного освещения по улице Садовая в поселке Айгурский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 25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46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02,5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4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1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7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4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1,4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51,4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,61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5,6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89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76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2,7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0,7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0,77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6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628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5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 45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Благоустройство (ремонт) детских площадок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3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благоустройству (ремонту) детских площадок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320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03200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38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3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,6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6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3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,6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3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Опиловка деревьев в парке села Апанасенковском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Установка изгороди на кладбище села Апанасенковск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93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67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815,3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5,3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78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1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5,3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12,3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12,3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6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,6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7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,7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9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9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,2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2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,2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</w:t>
            </w:r>
          </w:p>
        </w:tc>
      </w:tr>
      <w:tr>
        <w:trPr>
          <w:trHeight w:val="1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Обустройство видеонаблюдения на въезде в село Белые Копан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Обустройство остановки в парковой зоне села Белые Копан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01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60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00,6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3,8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43,8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3,8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03,8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5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,08</w:t>
            </w:r>
          </w:p>
        </w:tc>
      </w:tr>
      <w:tr>
        <w:trPr>
          <w:trHeight w:val="1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4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5,0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08,0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5,0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3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5,0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2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2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7,9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8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5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8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0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,0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 09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740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346,8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1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44,4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3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1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44,4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10,4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81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8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10,4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8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9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5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0,3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90,5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41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5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06,6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,6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8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5,65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8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8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0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,9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,6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,6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2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2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Благоустройство кладбища в селе Вознесеновское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тротуара по ул. Красная (от детского сада № 15 до № 23) в селе Вознесеновское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6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80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82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67,4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8,4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9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5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8,4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4,4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2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64,4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,63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,6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1,7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9,7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18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79,7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3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6,4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9,46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9,4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9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,9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 24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 95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 110,2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5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4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53,0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75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45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653,0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5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66,0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44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5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566,0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2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47,66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7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,66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5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450,4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 16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9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42,1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9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7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6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42,1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17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6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442,14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асфальтового покрытия участка автомобильной дороги между зданиями МБУК "Социально-культурный центр" ПАО "Ростелеком" по ул. Советской в с. Дивном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4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 00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6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6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4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14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7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1,5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3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1,5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0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5,4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10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05,43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 Клочко в селе Дивн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ройство пешеходных дорожек по ул.Савенко и по ул. Клочко (от ул. Кашубы до ул. Савенко) в селе Дивном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6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Приобретение малых архитектурных форм для благоустройства села Дивного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-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кладбища по ул.Клочко в селе Дивн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рганизация пешеходного тротуара по ул. Кашубы (от дома № 51в до пер. Почтовый) в с.Дивн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7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18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7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850,2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2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7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66,23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2,23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2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85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2,23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9,48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7,4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5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3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9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8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8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9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22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88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1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9,67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7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8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6,7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,93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,93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ановка ограждения зоны отдыха в селе Киевка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1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 74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569,7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0,5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0,5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1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6,5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4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06,5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,84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9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1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5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76,9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48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,5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6,5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1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341,3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,6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0,65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,7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Установка лавок в зоне отдыха парка села Малая Джалга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Обустройство площадки для отдыха в парке села Малая Джалга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6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28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15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870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5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01,8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5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9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301,8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7,8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2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158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97,8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4,05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3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6,5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55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6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9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83,9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5,9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3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41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25,99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36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36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6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5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5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,84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7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4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7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14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14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Выполнение работ по опиловке деревьев в Парке села Манычского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Благоустройство и санитарная очистка территории села Манычского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Благоустройство стадиона в селе Манычское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6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206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456,1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4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6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4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29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62,6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82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8,61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5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18,61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,8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3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95,7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754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82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62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5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24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2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21,2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1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5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0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5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40,2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Ямочный ремонт сооружений дорожного транспорта на территории села Рагул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8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67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8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а Ставропольского края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SИП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6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1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49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7,49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9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ого проекта "Благоустройство парковой зоны по ул. Советская в селе Рагули Апанасенковского муниципального округа Ставропольского края"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ИП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2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2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1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000,00</w:t>
            </w:r>
          </w:p>
        </w:tc>
      </w:tr>
      <w:tr>
        <w:trPr>
          <w:trHeight w:val="1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00 0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58 53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122 434,2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zh-CN"/>
        </w:rPr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624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44:00Z</dcterms:created>
  <dc:creator>Татьяна Чуприна</dc:creator>
  <dc:description/>
  <cp:keywords/>
  <dc:language>en-US</dc:language>
  <cp:lastModifiedBy>Sovet_konsultant</cp:lastModifiedBy>
  <cp:lastPrinted>2023-11-01T17:28:00Z</cp:lastPrinted>
  <dcterms:modified xsi:type="dcterms:W3CDTF">2023-11-02T12:02:00Z</dcterms:modified>
  <cp:revision>3</cp:revision>
  <dc:subject/>
  <dc:title/>
</cp:coreProperties>
</file>