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0"/>
        <w:ind w:left="9923" w:hanging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Приложение 4</w:t>
      </w:r>
    </w:p>
    <w:p>
      <w:pPr>
        <w:pStyle w:val="Normal"/>
        <w:suppressAutoHyphens w:val="true"/>
        <w:spacing w:lineRule="exact" w:line="240" w:before="0" w:after="0"/>
        <w:ind w:left="9923" w:hanging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к решению Совета Апанасенковского</w:t>
      </w:r>
    </w:p>
    <w:p>
      <w:pPr>
        <w:pStyle w:val="Normal"/>
        <w:suppressAutoHyphens w:val="true"/>
        <w:spacing w:lineRule="exact" w:line="240" w:before="0" w:after="0"/>
        <w:ind w:left="9923" w:hanging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3 год и плановый период 2024 и 2025 годов»   </w:t>
      </w:r>
    </w:p>
    <w:p>
      <w:pPr>
        <w:pStyle w:val="Normal"/>
        <w:suppressAutoHyphens w:val="true"/>
        <w:spacing w:lineRule="exact" w:line="240" w:before="0" w:after="0"/>
        <w:ind w:left="9923" w:hanging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>от 22 декабря 2022 г. № 320</w:t>
      </w:r>
    </w:p>
    <w:p>
      <w:pPr>
        <w:pStyle w:val="Normal"/>
        <w:widowControl w:val="false"/>
        <w:suppressAutoHyphens w:val="true"/>
        <w:spacing w:lineRule="exact" w:line="240" w:before="0" w:after="0"/>
        <w:ind w:left="9923" w:hanging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(в редакции решения Совета Апанасенковского муниципального округа Ставропольского края первого созыва от 26 октября 2023г. № 391)</w:t>
      </w:r>
    </w:p>
    <w:p>
      <w:pPr>
        <w:pStyle w:val="Normal"/>
        <w:widowControl w:val="false"/>
        <w:suppressAutoHyphens w:val="tru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220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 xml:space="preserve">Распределение бюджетных ассигнований по целевым статьям (муниципальным программам 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 xml:space="preserve">непрограммным направлениям деятельности) (ЦСР) и группам видов расходов (ВР) классификации расходов бюджет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>на 2023 год и плановый период 2024 и 2025 годов</w:t>
      </w:r>
    </w:p>
    <w:p>
      <w:pPr>
        <w:pStyle w:val="Normal"/>
        <w:widowControl w:val="false"/>
        <w:suppressAutoHyphens w:val="true"/>
        <w:spacing w:lineRule="exact" w:line="240" w:before="0" w:after="0"/>
        <w:ind w:left="13325" w:right="89" w:hanging="0"/>
        <w:jc w:val="center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13325" w:right="89" w:hanging="0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(тыс. рублей)</w:t>
      </w:r>
    </w:p>
    <w:tbl>
      <w:tblPr>
        <w:tblW w:w="154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  <w:gridCol w:w="1274"/>
        <w:gridCol w:w="566"/>
        <w:gridCol w:w="1273"/>
        <w:gridCol w:w="1274"/>
        <w:gridCol w:w="1274"/>
      </w:tblGrid>
      <w:tr>
        <w:trPr>
          <w:trHeight w:val="49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5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004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428,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935,9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374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28,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35,90</w:t>
            </w:r>
          </w:p>
        </w:tc>
      </w:tr>
      <w:tr>
        <w:trPr>
          <w:trHeight w:val="4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6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29,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336,9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6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29,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336,9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40,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30,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30,59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0,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9,86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5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6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2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6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220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6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4 941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1 316,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7 702,8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9 216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6 431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2 353,42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 945,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 196,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 476,8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476,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874,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154,8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217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214,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214,8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833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660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940,05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03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65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65,83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56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33,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04,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04,27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664,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156,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156,12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391,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882,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882,6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4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 222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 549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2 645,23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 659,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 002,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 098,2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292,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268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271,99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 101,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987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995,43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1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1,6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33,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794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879,26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31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тизация системы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8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9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,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8,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 326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 358,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 358,54</w:t>
            </w:r>
          </w:p>
        </w:tc>
      </w:tr>
      <w:tr>
        <w:trPr>
          <w:trHeight w:val="101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 574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 465,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 465,8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29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9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222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265,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265,8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987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663,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688,4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00,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48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688,4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7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7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7,2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9,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1,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,88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384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89,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783,36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87,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75,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62,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25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931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05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27,4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931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05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27,4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31,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997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70,38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81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39,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83,76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18,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69,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73,27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50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50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4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46,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71,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71,86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5,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5,98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2,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9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9,3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деятельности центров образования цифрового и гуманитарного профилей "Точка роста", а также центров естественно-научной и технологической направленностей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S6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S6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09,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305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305,9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S6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66,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9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9,95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S6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81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81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81,75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12,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12,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12,42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47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517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R3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517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R3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20,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2,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2,92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R3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6,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2,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2,71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5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2509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5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2509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5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В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45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6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В517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45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6</w:t>
            </w:r>
          </w:p>
        </w:tc>
      </w:tr>
      <w:tr>
        <w:trPr>
          <w:trHeight w:val="8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В517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82,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97,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97,14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В517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,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,72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249,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105,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39,4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6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24,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5,29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178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6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24,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5,29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178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6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24,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5,29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303,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80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434,1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78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303,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80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434,11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78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303,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80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434,11</w:t>
            </w:r>
          </w:p>
        </w:tc>
      </w:tr>
      <w:tr>
        <w:trPr>
          <w:trHeight w:val="4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475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780,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810,03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861,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53,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53,82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5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3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4,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2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04,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04,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83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9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9,2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61,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6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6,93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27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13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26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56,2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13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26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56,2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558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17,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17,47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62,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09,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38,74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126,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673,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 699,2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121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121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02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26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26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26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260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69,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16,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42,2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69,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16,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42,2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69,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16,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42,2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528,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71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71,3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20,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5,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,95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1 508,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2 776,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8 382,65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 564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 108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 714,03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 95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104,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 945,39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5,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49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31,4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5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5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19,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98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819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300,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300,23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,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5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594,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76,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76,73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6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6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2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1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9</w:t>
            </w:r>
          </w:p>
        </w:tc>
      </w:tr>
      <w:tr>
        <w:trPr>
          <w:trHeight w:val="202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66,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60,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720,6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00,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05,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70,6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04,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11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411,0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,05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673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8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8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575,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584,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835,59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045,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54,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305,59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8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3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17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99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37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276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276,2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,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,88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472,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39,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39,32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87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социального пособия на погреб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7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7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55,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55,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104,25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55,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55,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104,25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6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52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6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52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 500,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282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343,7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0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42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0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42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3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3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1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,05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пособия на ребен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22,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20,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39,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21,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12,37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,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4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450,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53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23,73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87,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95,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71,8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8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38,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5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26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R3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680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R3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680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10,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721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24,9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50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10,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721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24,9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508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10,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721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24,90</w:t>
            </w:r>
          </w:p>
        </w:tc>
      </w:tr>
      <w:tr>
        <w:trPr>
          <w:trHeight w:val="202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943,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62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943,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62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2,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2,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36,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29,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29,93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336,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9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9,9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5,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5,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5,39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0</w:t>
            </w:r>
          </w:p>
        </w:tc>
      </w:tr>
      <w:tr>
        <w:trPr>
          <w:trHeight w:val="202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1 261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 361,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189,88</w:t>
            </w:r>
          </w:p>
        </w:tc>
      </w:tr>
      <w:tr>
        <w:trPr>
          <w:trHeight w:val="202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 753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361,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9,88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36,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7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09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19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7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09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6,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22,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86,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0,79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15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86,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0,79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06,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S648Ж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3 995,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S648Ж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3 995,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26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2603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работка комплексной схемы организации дорожного движения(КСОДД)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3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работке комплексных схе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320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320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работка комплексных схем организации транспортного обслуживания населения общественным транспортом (КСОТ)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работке комплексных схе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420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4205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6 188,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9 893,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 572,1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 544,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 608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860,1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365,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765,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760,1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365,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765,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760,1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275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93,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79,49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908,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79,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13,05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37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17,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79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53,7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8,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,5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1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1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5,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инициативных проектов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5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прилегающей территории к Муниципальному казенному учреждению культуры "Айгурский сельский Дом Культуры" в поселке Айгурский Апанасенковского муниципального округа Ставропольского края"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2ИП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2ИП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прилегающей территории к Муниципальному казенному учреждению культуры "Айгурский сельский Дом Культуры" в поселке Айгурский Апанасенковского муниципального округа Ставропольского края"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SИП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27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SИП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27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Капитальный ремонт зданий и сооружений, благоустройство территории муниципальных учреждений культуры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5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 843,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5S6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 843,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5S6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 843,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Укрепление материально-технической базы муниципальных учреждений культуры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6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308,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6S7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308,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6S7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308,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Культурная среда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A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692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ети учреждений культурно-досугового тип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A155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692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A155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692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Творческие люди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А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А2551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А2551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949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540,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539,28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689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375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475,2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811,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56,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157,97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46,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00,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93,83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3,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4,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2,77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37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6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6</w:t>
            </w:r>
          </w:p>
        </w:tc>
      </w:tr>
      <w:tr>
        <w:trPr>
          <w:trHeight w:val="39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L51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,2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L51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,25</w:t>
            </w:r>
          </w:p>
        </w:tc>
      </w:tr>
      <w:tr>
        <w:trPr>
          <w:trHeight w:val="114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информационно-познавательных, досуговых мероприятий общедоступными библиотеками Апанасенковского муниципального округа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10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10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3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321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3210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4210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4210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Творческие люди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A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A2551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A2551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630,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715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43,8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44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05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18,8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93,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05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18,85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93,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05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18,85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210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210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5,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4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2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5,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4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27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5,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4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Культурная среда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A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5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A1551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5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A1551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5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65,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65,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,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,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,3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3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6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,2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44,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44,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 525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179,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315,5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77,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82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17,76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77,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82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17,76</w:t>
            </w:r>
          </w:p>
        </w:tc>
      </w:tr>
      <w:tr>
        <w:trPr>
          <w:trHeight w:val="267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172,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74,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74,0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12,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16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51,72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91,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2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7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7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78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176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383,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386,0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29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6,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9,0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29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6,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9,0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6,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7,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7,9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13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220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220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94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3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9,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320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9,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320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9,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420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4203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101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636,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639,40</w:t>
            </w:r>
          </w:p>
        </w:tc>
      </w:tr>
      <w:tr>
        <w:trPr>
          <w:trHeight w:val="202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1,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1,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189,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6,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9,4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189,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6,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9,4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44,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,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4,5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,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,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,0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7,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5,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7,92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45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45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 023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000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030,06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23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00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30,06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32,9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49,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78,36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,33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91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7,33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7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90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90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489,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267,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277,0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0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0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0,4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176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176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</w:tr>
      <w:tr>
        <w:trPr>
          <w:trHeight w:val="202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277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277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</w:tr>
      <w:tr>
        <w:trPr>
          <w:trHeight w:val="202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28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07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16,57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28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07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16,57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95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8,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,9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6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14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7,39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6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29,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29,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74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42,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42,7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64,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33,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33,03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71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3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42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549,9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3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работка (актуализация) схем теплоснабжения, водоснабжения и водоотведени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разработку и актуализацию схе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120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120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3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устройству площад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2209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3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2209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3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Благоустройство (ремонт) детских площадок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3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благоустройству (ремонту) детских площадок в Апанасенковском муниципальном округе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320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320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267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53,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8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1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1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1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2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2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, совершаемых на территории Апанасенковского муниципального округа Ставропольского края лицами в состоянии алкогольного опьянения и в отношении них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вязанных с хищением чужого имущества, в том числе совершаемых путем мошенничества на территории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5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5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5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авонарушений среди несовершеннолетних в Апанасенковском муниципальном округе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6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6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6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"Профилактика рецидивной преступности на территории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7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7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7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3,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3,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8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2,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4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6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,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 938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Информирование и агитация рейтингового голосовани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4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по информированию и агитации рейтингового голос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42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42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938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55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938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55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938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Cовета Апанасенковского муниципального округа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838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52,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54,26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Cовета Апанасенковского муниципального округа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38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2,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4,26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2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,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,12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06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8,8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,56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97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97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2 070,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 368,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 193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 543,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696,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490,06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110,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85,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22,5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0,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59,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59,2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92,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99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36,3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121,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61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74,6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121,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61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74,61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ведению независимой оценки качества условий оказания услуг муниципальными учреждениями в сфере культу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выборов в органы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3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43,91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3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43,91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4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4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7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7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59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59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9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6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61</w:t>
            </w:r>
          </w:p>
        </w:tc>
      </w:tr>
      <w:tr>
        <w:trPr>
          <w:trHeight w:val="399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3,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3,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1,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6,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6,3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3,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69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7,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,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,49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3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,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,3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18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77,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4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4,0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44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1,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1,3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7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4,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7,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7,9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5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9,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9,02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96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9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9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S77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S77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8,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9,11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,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,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,7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62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,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,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,0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9,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9,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</w:tr>
      <w:tr>
        <w:trPr>
          <w:trHeight w:val="399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06,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6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6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30,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30,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959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57,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83,3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959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57,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83,3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22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84,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84,9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89,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25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1,47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223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0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4,4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223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0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4,44</w:t>
            </w:r>
          </w:p>
        </w:tc>
      </w:tr>
      <w:tr>
        <w:trPr>
          <w:trHeight w:val="6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633,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82,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82,2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80,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,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,19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23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203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124,07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3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03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24,07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4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2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5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5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0 164,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 257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 440,8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 164,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257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440,84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966,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43,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12,7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2,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3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3,57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767,7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244,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313,89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6,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5,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5,2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303,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2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2,99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303,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2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2,99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879,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16,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731,94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879,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16,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731,94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6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6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61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4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92,4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61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4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92,45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1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8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1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8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3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50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50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76,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9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9,4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6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9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9,4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0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63,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11,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435,7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53,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111,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435,7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61,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61,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Установка изгороди на кладбище села Апанасенковское Апанасенковского муниципального округа Ставропольского кр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местного значения по пер. Чепурного в селе Воздвиженское Апанасенковского муниципального округа Ставропольского кр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кладбища по ул. Клочко в селе Дивное Апанасенковского муниципального округа Ставропольского кр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рганизация пешеходного тротуара по ул. Кашубы (от дома № 51в до пер. Почтовый) в с.Дивное Апанасенковского муниципального округа Ставропольского кр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площадки для отдыха в парке села Малая Джалга Апанасенковского муниципального округа Ставропольского кр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стадиона в селе Манычское Апанасенковского муниципального округа Ставропольского кр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а Ставропольского кр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Обустройство видеонаблюдения на въезде в село Белые Копани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Благоустройство кладбища в селе Вознесеновское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2,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2,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Устройство пешеходных дорожек по ул.Савенко и по ул. Клочко (от ул. Кашубы до ул. Савенко) в селе Дивном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65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65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Установка ограждения зоны отдыха в селе Киевка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3,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3,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Приобретение тракторного прицепа 2ПТС-4,5 для выполнения работ по благоустройству и санитарной очистке территории села Манычского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Благоустройство парковой зоны по ул. Советская в селе Рагули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3,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3,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Устройство уличного освещения по улице Садовая в поселке Айгурский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Опиловка деревьев в парке села Апанасенковском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9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9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Обустройство остановки в парковой зоне села Белые Копани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7,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7,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Устройство тротуара по ул. Красная (от детского сада № 15 до № 23) в селе Вознесеновское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9,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9,8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Приобретение малых архитектурных форм для благоустройства села Дивного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4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4,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Установка лавок в зоне отдыха парка села Малая Джалга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,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,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Выполнение работ по опиловке деревьев в Парке села Манычского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Благоустройство и санитарная очистка территории села Манычского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Устройство асфальтового покрытия участка автомобильной дороги между зданиями МБУК "Социально-культурный центр" ПАО "Ростелеком" по ул. Советской в с. Дивном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4,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4,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Ямочный ремонт сооружений дорожного транспорта на территории села Рагули Апанасенковского муниципального округа Ставропольского края"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2,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4,2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86,57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7,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7,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97,61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,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96</w:t>
            </w:r>
          </w:p>
        </w:tc>
      </w:tr>
      <w:tr>
        <w:trPr>
          <w:trHeight w:val="399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8,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8,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978,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628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 978,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628,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детского спортивно-игрового комплекса в селе Дивном Апанасенковского муниципального округа Ставропольского кр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74,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74,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Установка изгороди на кладбище села Апанасенковское Апанасенковского муниципального округа Ставропольского кр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9,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9,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местного значения по пер. Чепурного в селе Воздвиженское Апанасенковского муниципального округа Ставропольского кр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27,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27,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кладбища по ул.Клочко в селе Дивное Апанасенковского муниципального округа Ставропольского кр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3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36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рганизация пешеходного тротуара по ул. Кашубы (от дома № 51в до пер. Почтовый) в с.Дивное Апанасенковского муниципального округа Ставропольского кр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74,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74,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площадки для отдыха в парке села Малая Джалга Апанасенковского муниципального округа Ставропольского кр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0,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0,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стадиона в селе Манычское Апанасенковского муниципального округа Ставропольского кр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80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80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а Ставропольского кра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69,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69,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287,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3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3,48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87,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3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3,48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связанные с общегосударственным управление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93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93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4,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6,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екультивации существующих свалок на территории Апанасенковского муниципального округа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85,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1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85,9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природоохранных меропри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,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4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,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48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на финансовое обеспечение затрат на поддержку социально ориентированных некомерческих организаций, реализующих социальные проек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6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60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,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54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,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временному размещению и питанию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, Херсонской области, вынужденно покинувших жилые помещения и находящихся в пунктах временного размещения и питания на территории Ставропольского края, за счет средств резервного фонда Правительства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92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54,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92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92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93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2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209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209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209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,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31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 000,00</w:t>
            </w:r>
          </w:p>
        </w:tc>
      </w:tr>
      <w:tr>
        <w:trPr>
          <w:trHeight w:val="448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рас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00 069,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58 533,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22 434,28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50:00Z</dcterms:created>
  <dc:creator>Татьяна Чуприна</dc:creator>
  <dc:description/>
  <dc:language>en-US</dc:language>
  <cp:lastModifiedBy>Sovet_konsultant</cp:lastModifiedBy>
  <cp:lastPrinted>2023-11-02T12:08:00Z</cp:lastPrinted>
  <dcterms:modified xsi:type="dcterms:W3CDTF">2023-11-02T11:51:00Z</dcterms:modified>
  <cp:revision>4</cp:revision>
  <dc:subject/>
  <dc:title/>
</cp:coreProperties>
</file>