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639" w:hanging="0"/>
        <w:rPr>
          <w:sz w:val="22"/>
          <w:szCs w:val="22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sz w:val="22"/>
          <w:szCs w:val="22"/>
        </w:rPr>
        <w:t>Приложение 2</w:t>
      </w:r>
    </w:p>
    <w:p>
      <w:pPr>
        <w:pStyle w:val="Normal"/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>к решению Совета Апанасенковского</w:t>
      </w:r>
    </w:p>
    <w:p>
      <w:pPr>
        <w:pStyle w:val="Normal"/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</w:t>
      </w:r>
    </w:p>
    <w:p>
      <w:pPr>
        <w:pStyle w:val="Normal"/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>от 22 декабря 2022 г. № 320</w:t>
      </w:r>
    </w:p>
    <w:p>
      <w:pPr>
        <w:pStyle w:val="Normal"/>
        <w:widowControl w:val="false"/>
        <w:spacing w:lineRule="exact" w:line="240"/>
        <w:ind w:left="9639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в редакции решения Совета Апанасенковского муниципального округа Ставропольского края первого созыва от 26 октября 2023г. № 391)</w:t>
      </w:r>
    </w:p>
    <w:p>
      <w:pPr>
        <w:pStyle w:val="Normal"/>
        <w:ind w:left="10206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Style18"/>
        <w:spacing w:lineRule="exact" w:line="240" w:before="0" w:after="0"/>
        <w:jc w:val="center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доходов бюджета округа по группам, подгруппам и </w:t>
      </w:r>
    </w:p>
    <w:p>
      <w:pPr>
        <w:pStyle w:val="Style18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 xml:space="preserve">статьям классификации доходов бюджетов бюджетной классификации Российской Федерации </w:t>
      </w:r>
    </w:p>
    <w:p>
      <w:pPr>
        <w:pStyle w:val="Style18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на 2023 год и плановый период 2024 и 2025 годов</w:t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531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363"/>
        <w:gridCol w:w="1418"/>
        <w:gridCol w:w="1559"/>
        <w:gridCol w:w="1418"/>
      </w:tblGrid>
      <w:tr>
        <w:trPr>
          <w:trHeight w:val="62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" w:name="OLE_LINK4"/>
            <w:bookmarkEnd w:id="7"/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836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а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</w:t>
            </w:r>
          </w:p>
        </w:tc>
      </w:tr>
      <w:tr>
        <w:trPr>
          <w:trHeight w:val="8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02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0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  <w:lang w:val="en-US" w:bidi="ar"/>
              </w:rPr>
              <w:t>2025</w:t>
            </w:r>
          </w:p>
        </w:tc>
      </w:tr>
      <w:tr>
        <w:trPr>
          <w:trHeight w:val="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62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 47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 224,4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 60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 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 739,00</w:t>
            </w:r>
          </w:p>
        </w:tc>
      </w:tr>
      <w:tr>
        <w:trPr>
          <w:trHeight w:val="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 60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 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 739,00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1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7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488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118,83</w:t>
            </w:r>
          </w:p>
        </w:tc>
      </w:tr>
      <w:tr>
        <w:trPr>
          <w:trHeight w:val="3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статьями 227</w:t>
              </w:r>
            </w:hyperlink>
            <w:r>
              <w:rPr>
                <w:sz w:val="18"/>
                <w:szCs w:val="18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27.1</w:t>
              </w:r>
            </w:hyperlink>
            <w:r>
              <w:rPr>
                <w:sz w:val="18"/>
                <w:szCs w:val="18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228</w:t>
              </w:r>
            </w:hyperlink>
            <w:r>
              <w:rPr>
                <w:sz w:val="18"/>
                <w:szCs w:val="18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71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182 488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183 118,83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2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,21</w:t>
            </w:r>
          </w:p>
        </w:tc>
      </w:tr>
      <w:tr>
        <w:trPr>
          <w:trHeight w:val="2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0 01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5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8,21</w:t>
            </w:r>
          </w:p>
        </w:tc>
      </w:tr>
      <w:tr>
        <w:trPr>
          <w:trHeight w:val="1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3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32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7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77,96</w:t>
            </w:r>
          </w:p>
        </w:tc>
      </w:tr>
      <w:tr>
        <w:trPr>
          <w:trHeight w:val="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18"/>
                <w:szCs w:val="18"/>
                <w:lang w:eastAsia="ru-RU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32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7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577,9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4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статьей 227.1</w:t>
              </w:r>
            </w:hyperlink>
            <w:r>
              <w:rPr>
                <w:b/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00</w:t>
            </w:r>
          </w:p>
        </w:tc>
      </w:tr>
      <w:tr>
        <w:trPr>
          <w:trHeight w:val="3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40 01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статьей 227.1</w:t>
              </w:r>
            </w:hyperlink>
            <w:r>
              <w:rPr>
                <w:bCs/>
                <w:sz w:val="18"/>
                <w:szCs w:val="18"/>
                <w:lang w:eastAsia="ru-RU"/>
              </w:rPr>
              <w:t xml:space="preserve"> Налогового кодекса Российской Федерации (сумма платежа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0</w:t>
            </w:r>
          </w:p>
        </w:tc>
      </w:tr>
      <w:tr>
        <w:trPr>
          <w:trHeight w:val="3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8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00</w:t>
            </w:r>
          </w:p>
        </w:tc>
      </w:tr>
      <w:tr>
        <w:trPr>
          <w:trHeight w:val="3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80 01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13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1 0213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14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1 0214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0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42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86,49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2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0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 42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586,49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3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5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85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389,79</w:t>
            </w:r>
          </w:p>
        </w:tc>
      </w:tr>
      <w:tr>
        <w:trPr>
          <w:trHeight w:val="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31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85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85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389,79</w:t>
            </w:r>
          </w:p>
        </w:tc>
      </w:tr>
      <w:tr>
        <w:trPr>
          <w:trHeight w:val="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3 02231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85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85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389,79</w:t>
            </w:r>
          </w:p>
        </w:tc>
      </w:tr>
      <w:tr>
        <w:trPr>
          <w:trHeight w:val="3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4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76</w:t>
            </w:r>
          </w:p>
        </w:tc>
      </w:tr>
      <w:tr>
        <w:trPr>
          <w:trHeight w:val="2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41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76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3 02241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76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5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68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50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128,94</w:t>
            </w:r>
          </w:p>
        </w:tc>
      </w:tr>
      <w:tr>
        <w:trPr>
          <w:trHeight w:val="1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251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8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50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128,94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3 02251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68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50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128,94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36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 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038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00 00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539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1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6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377,3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11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66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377,3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1 01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18"/>
                <w:szCs w:val="18"/>
                <w:lang w:eastAsia="ru-RU"/>
              </w:rPr>
              <w:t>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6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77,3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2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2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9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61,7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21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2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9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61,7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1 01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2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1,7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2000 02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</w:tr>
      <w:tr>
        <w:trPr>
          <w:trHeight w:val="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2010 02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2010 02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00 00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24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8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30,0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1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24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8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30,00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24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8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30,00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4000 02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66,00</w:t>
            </w:r>
          </w:p>
        </w:tc>
      </w:tr>
      <w:tr>
        <w:trPr>
          <w:trHeight w:val="1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4060 02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2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66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4060 02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66,00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3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164,00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00 00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437,00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20 14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437,00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20 14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32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437,00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1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9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727,00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30 00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04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68,07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32 14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7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04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68,07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2 14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7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048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368,07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40 00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89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58,93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42 14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89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58,93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2 14 1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89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358,93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37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300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37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301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437,00</w:t>
            </w:r>
          </w:p>
        </w:tc>
      </w:tr>
      <w:tr>
        <w:trPr>
          <w:trHeight w:val="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8 03010 01 0000 1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37,00</w:t>
            </w:r>
          </w:p>
        </w:tc>
      </w:tr>
      <w:tr>
        <w:trPr>
          <w:trHeight w:val="1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48061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47901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47901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9</w:t>
            </w:r>
          </w:p>
        </w:tc>
      </w:tr>
      <w:tr>
        <w:trPr>
          <w:trHeight w:val="1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1000 00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1040 14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 1 11 01040 14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 w:eastAsia="ru-RU"/>
              </w:rPr>
            </w:pPr>
            <w:r>
              <w:rPr>
                <w:color w:val="000000"/>
                <w:sz w:val="18"/>
                <w:szCs w:val="18"/>
                <w:lang w:val="en-US" w:eastAsia="ru-RU"/>
              </w:rPr>
              <w:t>30,00</w:t>
            </w:r>
          </w:p>
        </w:tc>
      </w:tr>
      <w:tr>
        <w:trPr>
          <w:trHeight w:val="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00 00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99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83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834,5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10 00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</w:tr>
      <w:tr>
        <w:trPr>
          <w:trHeight w:val="2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12 14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 647,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 1 11 05012 14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261,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1 11 05012 14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6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20 00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4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21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24 14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4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421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1 11 05024 14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4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21,00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30 00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59</w:t>
            </w:r>
          </w:p>
        </w:tc>
      </w:tr>
      <w:tr>
        <w:trPr>
          <w:trHeight w:val="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5034 14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59</w:t>
            </w:r>
          </w:p>
        </w:tc>
      </w:tr>
      <w:tr>
        <w:trPr>
          <w:trHeight w:val="2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 1 11 05034 14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59</w:t>
            </w:r>
          </w:p>
        </w:tc>
      </w:tr>
      <w:tr>
        <w:trPr>
          <w:trHeight w:val="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</w:tr>
      <w:tr>
        <w:trPr>
          <w:trHeight w:val="2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40 00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</w:tr>
      <w:tr>
        <w:trPr>
          <w:trHeight w:val="2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44 14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</w:tr>
      <w:tr>
        <w:trPr>
          <w:trHeight w:val="2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1 09044 14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</w:tr>
      <w:tr>
        <w:trPr>
          <w:trHeight w:val="7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99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10 01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36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2 01010 01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36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30 01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2 01030 01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40 01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41 01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6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8 1 12 01041 01 0000 1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56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24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2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663,70</w:t>
            </w:r>
          </w:p>
        </w:tc>
      </w:tr>
      <w:tr>
        <w:trPr>
          <w:trHeight w:val="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000 00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7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1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53,70</w:t>
            </w:r>
          </w:p>
        </w:tc>
      </w:tr>
      <w:tr>
        <w:trPr>
          <w:trHeight w:val="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0 00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7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21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553,70</w:t>
            </w:r>
          </w:p>
        </w:tc>
      </w:tr>
      <w:tr>
        <w:trPr>
          <w:trHeight w:val="1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374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21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553,70</w:t>
            </w:r>
          </w:p>
        </w:tc>
      </w:tr>
      <w:tr>
        <w:trPr>
          <w:trHeight w:val="1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3 0199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1 13 0199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9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46,2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1 13 0199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000 00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060 00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06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3 0206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1 13 0206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1 13 0206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1 13 0206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1 13 0206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1 13 0206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3 0206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1 13 0206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1 13 0206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3 0206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2990 00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299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3 0299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1 13 02994 14 0000 1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82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2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4 02040 14 0000 4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2043 14 0000 4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1 14 02043 14 0000 4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00 14 0000 4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43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2 14 0000 4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39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1 1 14 06012 14 0000 4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1 14 06012 14 0000 4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20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300 14 0000 4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312 14 0000 4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 1 14 06312 14 0000 4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83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0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83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5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/>
                  <w:sz w:val="18"/>
                  <w:szCs w:val="18"/>
                </w:rPr>
                <w:t>главой 5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1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5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sz w:val="18"/>
                  <w:szCs w:val="18"/>
                </w:rPr>
                <w:t>главой 5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1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2 1 16 0105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  <w:sz w:val="18"/>
                  <w:szCs w:val="18"/>
                </w:rPr>
                <w:t>главой 5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 1 16 0105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1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6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,74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6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74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06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6</w:t>
              </w:r>
            </w:hyperlink>
            <w:r>
              <w:rPr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4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7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7</w:t>
            </w:r>
          </w:p>
        </w:tc>
      </w:tr>
      <w:tr>
        <w:trPr>
          <w:trHeight w:val="3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7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7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7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07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7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7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8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8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8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9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08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8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9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9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9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09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9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 1 16 0109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9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0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0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7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 1 16 0110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7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1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4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1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/>
                  <w:bCs/>
                  <w:sz w:val="18"/>
                  <w:szCs w:val="18"/>
                </w:rPr>
                <w:t>главой 11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4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 1 16 0111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Cs/>
                  <w:sz w:val="18"/>
                  <w:szCs w:val="18"/>
                </w:rPr>
                <w:t>главой 11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4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2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b/>
                  <w:sz w:val="18"/>
                  <w:szCs w:val="18"/>
                </w:rPr>
                <w:t>главой 12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2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b/>
                  <w:sz w:val="18"/>
                  <w:szCs w:val="18"/>
                </w:rPr>
                <w:t>главой 12</w:t>
              </w:r>
            </w:hyperlink>
            <w:r>
              <w:rPr>
                <w:b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8 1 16 0112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bCs/>
                  <w:sz w:val="18"/>
                  <w:szCs w:val="18"/>
                </w:rPr>
                <w:t>главой 12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3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3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3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1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3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3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4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9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4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4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4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4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5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3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5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5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ункте 6 статьи 46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3</w:t>
            </w:r>
          </w:p>
        </w:tc>
      </w:tr>
      <w:tr>
        <w:trPr>
          <w:trHeight w:val="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5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5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3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ункте 6 статьи 46</w:t>
              </w:r>
            </w:hyperlink>
            <w:r>
              <w:rPr>
                <w:bCs/>
                <w:sz w:val="18"/>
                <w:szCs w:val="1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</w:t>
            </w:r>
          </w:p>
        </w:tc>
      </w:tr>
      <w:tr>
        <w:trPr>
          <w:trHeight w:val="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117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1</w:t>
            </w:r>
          </w:p>
        </w:tc>
      </w:tr>
      <w:tr>
        <w:trPr>
          <w:trHeight w:val="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117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b/>
                  <w:bCs/>
                  <w:sz w:val="18"/>
                  <w:szCs w:val="18"/>
                </w:rPr>
                <w:t>главой 17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1</w:t>
            </w:r>
          </w:p>
        </w:tc>
      </w:tr>
      <w:tr>
        <w:trPr>
          <w:trHeight w:val="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7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sz w:val="18"/>
                  <w:szCs w:val="18"/>
                </w:rPr>
                <w:t>главой 17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1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9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19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/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19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19</w:t>
              </w:r>
            </w:hyperlink>
            <w:r>
              <w:rPr>
                <w:bCs/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20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b/>
                <w:bCs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,35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20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b/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,35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20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Главой 20</w:t>
              </w:r>
            </w:hyperlink>
            <w:r>
              <w:rPr>
                <w:sz w:val="18"/>
                <w:szCs w:val="1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1,35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330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6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133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/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86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 1 16 0133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дминистративные штрафы, установленные </w:t>
            </w:r>
            <w:hyperlink r:id="rId44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Кодексом</w:t>
              </w:r>
            </w:hyperlink>
            <w:r>
              <w:rPr>
                <w:bCs/>
                <w:sz w:val="18"/>
                <w:szCs w:val="18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86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7000 00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7010 00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7010 14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6 07010 14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1 16 07010 14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1 16 07010 14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1 16 07010 14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7090 00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7090 14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6 07090 14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6 07090 14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10120 00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1012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 16 10123 01 0000 14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59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5000 00 0000 1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5040 14 0000 1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1 1 17 05040 14 0000 1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2 1 17 05040 14 0011 18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неналоговые доходы бюджетов муниципальных округов (от </w:t>
            </w:r>
            <w:r>
              <w:rPr>
                <w:sz w:val="18"/>
                <w:szCs w:val="18"/>
              </w:rPr>
              <w:t>поступления денежных средств, внесённых участником конкурса (аукциона), проводимого в целях заключения муниципального контра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00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0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0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1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11715020140134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Муниципальному казённому учреждению культуры «Айгурский сельский Дом Культуры» в посёлке Айгурский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11715020140141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уличного освещения по улице Садовая в поселке Айгурский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1715020140125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ановка изгороди на кладбище села Апанасенк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1715020140142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пиловка деревьев в парке села Апанасенковском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1 17 15020 14 0126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1 17 15020 14 0135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видеонаблюдения на въезде в село Белые Копан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1 17 15020 14 0143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остановки в парковой зоне села Белые Копан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1 17 15020 14 0127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 17 15020 14 0136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кладбища в селе Вознесен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 17 15020 14 0144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тротуара по ул. Красная (от детского сада № 15 до № 23) в селе Вознесен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129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кладбища по ул. Клочко в селе Дивн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13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137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ых дорожек по ул. Савенко и по ул. Клочко (от ул. Кашубы до ул. Савенко) в селе Дивном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145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Приобретение малых архитектурных форм для благоустройства села Дивного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149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асфальтового покрытия участка автомобильной дороги между зданиями МБУК «Социально-культурный центр» и ПАО «Ростелеком» по ул. Советской в с. Дивном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1 17 15020 14 0138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ановка ограждения зоны отдыха в селе Киевка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1 17 15020 14 0131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площадки для отдыха в парке села Малая Джалга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1 17 15020 14 0146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Установка лавок в зоне отдыха парка села Малая Джалга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132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139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Приобретение тракторного прицепа 2ПТС-4,5 для выполнения работ по благоустройству и санитарной очистке территории села Манычского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147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Выполнение работ по опиловке деревьев в Парке села Манычского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148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и санитарная очистка территории села Манычского Апанасенковского муниципальн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7 15020 14 0133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7 15020 14 014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арковой зоны по ул.Советская в селе Рагул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7 15020 14 015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физических лиц на реализацию проекта «Ямочный ремонт сооружений дорожного транспорта на территории села Рагул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2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 1 17 15020 14 0241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уличного освещения по улице Садовая в поселке Айгурский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 17 15020 14 0236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кладбища в селе Вознесен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229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кладбища по ул. Клочко в селе Дивн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23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237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ых дорожек по ул. Савенко и по ул. Клочко (от ул. Кашубы до ул. Савенко) в селе Дивном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245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Приобретение малых архитектурных форм для благоустройства села Дивного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 1 17 15020 14 0238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ановка ограждения зоны отдыха в селе Киевка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232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239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Приобретение тракторного прицепа 2ПТС-4,5 для выполнения работ по благоустройству и санитарной очистке территории села Манычского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247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Выполнение работ по опиловке деревьев в Парке села Манычского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7 15020 14 0233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7 15020 14 024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арковой зоны по ул.Советская в селе Рагул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7 15020 14 025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Ямочный ремонт сооружений дорожного транспорта на территории села Рагул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15020 14 03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80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1171502014 0334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Муниципальному казённому учреждению культуры «Айгурский сельский Дом Культуры» в посёлке Айгурский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1171502014 0325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Установка изгороди на кладбище села Апанасенк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1171502014 0342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пиловка деревьев в парке села Апанасенковском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1 17 15020 14 0326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(«Обустройство металлического пешеходного ограждения на участке автомобильной дороги от ул. Советской до гаражей в селе Белые Копан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1 17 15020 14 0335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видеонаблюдения на въезде в село Белые Копан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1 17 15020 14 0343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остановки в парковой зоне села Белые Копан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1 17 15020 14 0327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местного значения по пер. Чепурного в селе Воздвижен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 17 15020 14 0336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кладбища в селе Вознесен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1 17 15020 14 0344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тротуара по ул. Красная (от детского сада № 15 до № 23) в селе Вознесенов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329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кладбища по ул. Клочко в селе Дивн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1 17 15020 14 033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рганизация пешеходного тротуара по ул. Кашубы (от дома №51в до пер. Почтовый) в с. Дивн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1 17 15020 14 0331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площадки для отдыха в парке села Малая Джалга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1 17 15020 14 0346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Установка лавок в зоне отдыха парка села Малая Джалга Апанасенк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332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стадиона в селе Манычское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1 17 15020 14 0348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и санитарная очистка территории села Манычского Апанасенковского муниципального округа Ставрополь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7 15020 14 0333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Комсомольская (от ул. Олега Кошевого до дома №52) в селе Рагули Апанасенковского муниципального округу Ставропольского кр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1 17 15020 14 034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арковой зоны по ул.Советская в селе Рагули Апанасенковского муниципального округа Ставропольского кра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99 36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 05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2 209,88</w:t>
            </w:r>
          </w:p>
        </w:tc>
      </w:tr>
      <w:tr>
        <w:trPr>
          <w:trHeight w:val="1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4540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 55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3 704,58</w:t>
            </w:r>
          </w:p>
        </w:tc>
      </w:tr>
      <w:tr>
        <w:trPr>
          <w:trHeight w:val="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0000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 4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 653,00</w:t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4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 653,00</w:t>
            </w:r>
          </w:p>
        </w:tc>
      </w:tr>
      <w:tr>
        <w:trPr>
          <w:trHeight w:val="1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 4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 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 653,00</w:t>
            </w:r>
          </w:p>
        </w:tc>
      </w:tr>
      <w:tr>
        <w:trPr>
          <w:trHeight w:val="1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2 02 15001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4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653,00</w:t>
            </w:r>
          </w:p>
        </w:tc>
      </w:tr>
      <w:tr>
        <w:trPr>
          <w:trHeight w:val="1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 13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58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 807,81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 28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9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216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 28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9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20216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 289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098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098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25098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  <w:tab/>
              <w:t>2 02 25304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</w:t>
            </w:r>
            <w:r>
              <w:rPr>
                <w:b/>
                <w:sz w:val="18"/>
                <w:szCs w:val="18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  <w:tab/>
              <w:t>2 02 25304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731,30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  <w:tab/>
              <w:t>2 02 25304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73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73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731,30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97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91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497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91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25497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91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5513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5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5513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55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 02 25513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азвитие сети учреждений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57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5519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,88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551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16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,88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7 2 02 2551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8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 40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119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119,72</w:t>
            </w:r>
          </w:p>
        </w:tc>
      </w:tr>
      <w:tr>
        <w:trPr>
          <w:trHeight w:val="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 409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119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119,72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2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2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1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19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19,72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 02 2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59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2 02 2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 2 02 2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 2 02 2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2 02 2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 2 02 2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 2 02 2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 2 02 2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00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 00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 25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 879,7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4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 88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399,68</w:t>
            </w:r>
          </w:p>
        </w:tc>
      </w:tr>
      <w:tr>
        <w:trPr>
          <w:trHeight w:val="1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4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 88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1 399,6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30024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9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66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66,84</w:t>
            </w:r>
          </w:p>
        </w:tc>
      </w:tr>
      <w:tr>
        <w:trPr>
          <w:trHeight w:val="1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0024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25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 95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 493,83</w:t>
            </w:r>
          </w:p>
        </w:tc>
      </w:tr>
      <w:tr>
        <w:trPr>
          <w:trHeight w:val="1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0024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78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6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135,83</w:t>
            </w:r>
          </w:p>
        </w:tc>
      </w:tr>
      <w:tr>
        <w:trPr>
          <w:trHeight w:val="1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 2 02 30024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3,18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9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70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6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65,83</w:t>
            </w:r>
          </w:p>
        </w:tc>
      </w:tr>
      <w:tr>
        <w:trPr>
          <w:trHeight w:val="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002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70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6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165,83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002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70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16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165,83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4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11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79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502,32</w:t>
            </w:r>
          </w:p>
        </w:tc>
      </w:tr>
      <w:tr>
        <w:trPr>
          <w:trHeight w:val="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4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11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79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502,32</w:t>
            </w:r>
          </w:p>
        </w:tc>
      </w:tr>
      <w:tr>
        <w:trPr>
          <w:trHeight w:val="1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084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1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2,32</w:t>
            </w:r>
          </w:p>
        </w:tc>
      </w:tr>
      <w:tr>
        <w:trPr>
          <w:trHeight w:val="9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86,56</w:t>
            </w:r>
          </w:p>
        </w:tc>
      </w:tr>
      <w:tr>
        <w:trPr>
          <w:trHeight w:val="1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4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286,56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35118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6,56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1</w:t>
            </w:r>
          </w:p>
        </w:tc>
      </w:tr>
      <w:tr>
        <w:trPr>
          <w:trHeight w:val="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61</w:t>
            </w:r>
          </w:p>
        </w:tc>
      </w:tr>
      <w:tr>
        <w:trPr>
          <w:trHeight w:val="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3512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</w:t>
            </w:r>
          </w:p>
        </w:tc>
      </w:tr>
      <w:tr>
        <w:trPr>
          <w:trHeight w:val="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5179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86</w:t>
            </w:r>
          </w:p>
        </w:tc>
      </w:tr>
      <w:tr>
        <w:trPr>
          <w:trHeight w:val="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517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4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22,86</w:t>
            </w:r>
          </w:p>
        </w:tc>
      </w:tr>
      <w:tr>
        <w:trPr>
          <w:trHeight w:val="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517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2,86</w:t>
            </w:r>
          </w:p>
        </w:tc>
      </w:tr>
      <w:tr>
        <w:trPr>
          <w:trHeight w:val="1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20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3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4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31,48</w:t>
            </w:r>
          </w:p>
        </w:tc>
      </w:tr>
      <w:tr>
        <w:trPr>
          <w:trHeight w:val="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2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3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4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31,48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22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1,48</w:t>
            </w:r>
          </w:p>
        </w:tc>
      </w:tr>
      <w:tr>
        <w:trPr>
          <w:trHeight w:val="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50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81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30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300,23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25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81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30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300,23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25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0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00,23</w:t>
            </w:r>
          </w:p>
        </w:tc>
      </w:tr>
      <w:tr>
        <w:trPr>
          <w:trHeight w:val="1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2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72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2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72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302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725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3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1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75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755,63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303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51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75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755,63</w:t>
            </w:r>
          </w:p>
        </w:tc>
      </w:tr>
      <w:tr>
        <w:trPr>
          <w:trHeight w:val="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5303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51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75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 755,63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04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5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5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104,25</w:t>
            </w:r>
          </w:p>
        </w:tc>
      </w:tr>
      <w:tr>
        <w:trPr>
          <w:trHeight w:val="2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04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5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05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104,25</w:t>
            </w:r>
          </w:p>
        </w:tc>
      </w:tr>
      <w:tr>
        <w:trPr>
          <w:trHeight w:val="1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404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55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05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104,25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62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71</w:t>
            </w:r>
          </w:p>
        </w:tc>
      </w:tr>
      <w:tr>
        <w:trPr>
          <w:trHeight w:val="1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462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71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5462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,71</w:t>
            </w:r>
          </w:p>
        </w:tc>
      </w:tr>
      <w:tr>
        <w:trPr>
          <w:trHeight w:val="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9998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66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61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97,55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9998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66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61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97,55</w:t>
            </w:r>
          </w:p>
        </w:tc>
      </w:tr>
      <w:tr>
        <w:trPr>
          <w:trHeight w:val="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39998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4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5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41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02 39998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1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5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758,14</w:t>
            </w:r>
          </w:p>
        </w:tc>
      </w:tr>
      <w:tr>
        <w:trPr>
          <w:trHeight w:val="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9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6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64,06</w:t>
            </w:r>
          </w:p>
        </w:tc>
      </w:tr>
      <w:tr>
        <w:trPr>
          <w:trHeight w:val="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9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6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64,06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39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6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364,06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02 4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89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06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2 02 4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4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2 49999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5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5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400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5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405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5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505,3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07 0405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50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50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505,3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 2 07 0405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8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6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8 00000 00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6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8 0401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6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 18 0401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96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19 00000 00 0000 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2 19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3525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19 3525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1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6001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1 97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2 19 6001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0 64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2 19 6001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12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2 19 6001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2 19 6001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 2 19 60010 14 0000 1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1</w:t>
            </w:r>
            <w:bookmarkStart w:id="8" w:name="_GoBack"/>
            <w:bookmarkEnd w:id="8"/>
            <w:r>
              <w:rPr>
                <w:b/>
                <w:bCs/>
                <w:sz w:val="18"/>
                <w:szCs w:val="18"/>
              </w:rPr>
              <w:t xml:space="preserve"> 98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58 53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2 434,28</w:t>
            </w:r>
          </w:p>
        </w:tc>
      </w:tr>
    </w:tbl>
    <w:p>
      <w:pPr>
        <w:pStyle w:val="Normal"/>
        <w:ind w:left="-23" w:right="391" w:hanging="0"/>
        <w:rPr/>
      </w:pPr>
      <w:r>
        <w:rPr/>
      </w:r>
      <w:bookmarkStart w:id="9" w:name="OLE_LINK1"/>
      <w:bookmarkStart w:id="10" w:name="OLE_LINK1"/>
      <w:bookmarkEnd w:id="10"/>
    </w:p>
    <w:p>
      <w:pPr>
        <w:pStyle w:val="Normal"/>
        <w:ind w:left="-23" w:right="391" w:hanging="0"/>
        <w:jc w:val="center"/>
        <w:rPr/>
      </w:pPr>
      <w:r>
        <w:rPr/>
        <w:t>____________________________________</w:t>
      </w:r>
    </w:p>
    <w:sectPr>
      <w:headerReference w:type="default" r:id="rId45"/>
      <w:headerReference w:type="first" r:id="rId46"/>
      <w:type w:val="nextPage"/>
      <w:pgSz w:orient="landscape" w:w="16838" w:h="11906"/>
      <w:pgMar w:left="851" w:right="851" w:gutter="0" w:header="68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isplayBackgroundShape/>
  <w:defaultTabStop w:val="49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PlusNormal1">
    <w:name w:val="ConsPlus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4A1D5785536129A6BBE6CF1CFE5BF0EC2F121C5A4D2BAF808703E321C738446925A08A9A486EE3A552899E68EF2BC2345FE90CA58522C74F76Z2G" TargetMode="External"/><Relationship Id="rId12" Type="http://schemas.openxmlformats.org/officeDocument/2006/relationships/hyperlink" Target="consultantplus://offline/ref=5FCA1C4E487F2CC1A068FDD7AB82FAB525FA09AC0614BB70884A4F60DAEB911584FE1424B661068FA3A36BF853ABE4CAF35ED30548ADD22BM6c6G" TargetMode="External"/><Relationship Id="rId13" Type="http://schemas.openxmlformats.org/officeDocument/2006/relationships/hyperlink" Target="consultantplus://offline/ref=87A8714283A3F4910C18667307D0B13D0CF03444AAC22903564C14B3BFAD774763D5DC8C18CA404A5D505A99A8C60B29ABACE562A4492CCCwCe4G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B32C53D264946442A66AF0A323EE97F7A69E763E06C9A081FC4F1A67B86F4026AF678B0295614EFCB8A194058C20BF7E7B2F28E3B1907863z0cEH" TargetMode="External"/><Relationship Id="rId22" Type="http://schemas.openxmlformats.org/officeDocument/2006/relationships/hyperlink" Target="consultantplus://offline/ref=B32C53D264946442A66AF0A323EE97F7A69E763E06C9A081FC4F1A67B86F4026AF678B0295614EFCB8A194058C20BF7E7B2F28E3B1907863z0cEH" TargetMode="External"/><Relationship Id="rId23" Type="http://schemas.openxmlformats.org/officeDocument/2006/relationships/hyperlink" Target="consultantplus://offline/ref=D6CCBFC7B9F9C77B665130C22F49FFE33AD44E18821C083ECBE1092DEBA5B4C0897210425A4E857408E66C7DB2252967DAE28E5B88D000B6vCp8N" TargetMode="External"/><Relationship Id="rId24" Type="http://schemas.openxmlformats.org/officeDocument/2006/relationships/hyperlink" Target="consultantplus://offline/ref=D3294963BC4F5E56CCF7358C9D2ABC5685FE5AE8AAFCEE6585EEC59F27B84087C8913CD8F0EB618C8B8A751991E8A93A9B98C0C5E23C050DT5pAN" TargetMode="External"/><Relationship Id="rId25" Type="http://schemas.openxmlformats.org/officeDocument/2006/relationships/hyperlink" Target="consultantplus://offline/ref=D3294963BC4F5E56CCF7358C9D2ABC5685FE5AE8AAFCEE6585EEC59F27B84087C8913CD8F0EB618C8B8A751991E8A93A9B98C0C5E23C050DT5pAN" TargetMode="External"/><Relationship Id="rId26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7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8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9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30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1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2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3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4" Type="http://schemas.openxmlformats.org/officeDocument/2006/relationships/hyperlink" Target="consultantplus://offline/ref=BAFA26EC46100D6302184EFBEFD6CF8356BE059C41AD0621A0DF94D597959336D5F78617A3F06A254257F65D4984447D4F9FAFDDEC0C139634AEK" TargetMode="External"/><Relationship Id="rId35" Type="http://schemas.openxmlformats.org/officeDocument/2006/relationships/hyperlink" Target="consultantplus://offline/ref=BAFA26EC46100D6302184EFBEFD6CF8356BE059C41AD0621A0DF94D597959336D5F78617A3F06A254257F65D4984447D4F9FAFDDEC0C139634AEK" TargetMode="External"/><Relationship Id="rId36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7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8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9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40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41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42" Type="http://schemas.openxmlformats.org/officeDocument/2006/relationships/hyperlink" Target="consultantplus://offline/ref=260F42DA5A91C9814250CDA021FA3852C7FD683CBB4500DC5BAFCC3B827A6C6E8244F527539E71930CA1C612C11DPAK" TargetMode="External"/><Relationship Id="rId43" Type="http://schemas.openxmlformats.org/officeDocument/2006/relationships/hyperlink" Target="consultantplus://offline/ref=CF5BD610144639627A3ABFC2F2B61F6A44C19A93E4F0043D341BFAF35CEC48DB049375A36585B461EC3982B93EY7Q1K" TargetMode="External"/><Relationship Id="rId44" Type="http://schemas.openxmlformats.org/officeDocument/2006/relationships/hyperlink" Target="consultantplus://offline/ref=CF5BD610144639627A3ABFC2F2B61F6A44C19A93E4F0043D341BFAF35CEC48DB049375A36585B461EC3982B93EY7Q1K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31:00Z</dcterms:created>
  <dc:creator>Стариков Сергей</dc:creator>
  <dc:description/>
  <cp:keywords/>
  <dc:language>en-US</dc:language>
  <cp:lastModifiedBy>Sovet_konsultant</cp:lastModifiedBy>
  <cp:lastPrinted>2023-04-27T12:43:00Z</cp:lastPrinted>
  <dcterms:modified xsi:type="dcterms:W3CDTF">2023-11-02T12:00:00Z</dcterms:modified>
  <cp:revision>3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F68321DA84155AF23F85D22BD4654</vt:lpwstr>
  </property>
  <property fmtid="{D5CDD505-2E9C-101B-9397-08002B2CF9AE}" pid="3" name="KSOProductBuildVer">
    <vt:lpwstr>1049-12.2.0.13266</vt:lpwstr>
  </property>
</Properties>
</file>