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uppressAutoHyphens w:val="true"/>
        <w:spacing w:lineRule="exact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</w:t>
      </w:r>
    </w:p>
    <w:p>
      <w:pPr>
        <w:pStyle w:val="Normal"/>
        <w:suppressAutoHyphens w:val="true"/>
        <w:spacing w:lineRule="exact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насенковского муниципального округа</w:t>
      </w:r>
    </w:p>
    <w:p>
      <w:pPr>
        <w:pStyle w:val="Normal"/>
        <w:suppressAutoHyphens w:val="true"/>
        <w:spacing w:lineRule="exact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первого созыва</w:t>
      </w:r>
    </w:p>
    <w:p>
      <w:pPr>
        <w:pStyle w:val="Normal"/>
        <w:suppressAutoHyphens w:val="true"/>
        <w:spacing w:lineRule="exact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ноября 2023 г. № 395</w:t>
      </w:r>
    </w:p>
    <w:p>
      <w:pPr>
        <w:pStyle w:val="Normal"/>
        <w:suppressAutoHyphens w:val="tru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комиссии по соблюдению требований к служебному поведению муниципальных служащих аппарата Совета Апанасенковского муниципального округа Ставропольского края и урегулированию конфликта интересов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и законами «О муниципальной службе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О противодействии коррупции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ях по соблюдению требований к служебному поведению государственных гражданских служащих Ставропольского края и урегулированию конфликта интересов, утвержденным постановлением Губернатора Ставропольского края                            от 30 августа 2010 г. № 449 «О комиссиях по соблюдению требований к служебному поведению государственных гражданских служащих Ставропольского края и урегулированию конфликта интересов», и регулирует деятельность комиссии по соблюдению требований к служебному поведению муниципальных служащих аппарата Совета Апанасенковского муниципального округа Ставропольского края и урегулированию конфликта интересов (далее - комиссии, Совет округ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103"/>
      <w:bookmarkStart w:id="1" w:name="sub_102"/>
      <w:bookmarkEnd w:id="0"/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законодательством Российской Федерации и Ставропольского края, а также настоящим Порядком.</w:t>
      </w:r>
      <w:bookmarkEnd w:id="1"/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Совету округа 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2" w:name="sub_103"/>
      <w:bookmarkStart w:id="3" w:name="sub_103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а) обеспечении соблюдения муниципальными служащими аппарата Совета округа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други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и 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31"/>
      <w:bookmarkStart w:id="5" w:name="sub_103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б) осуществлении Советом округа мер по предупреждению корруп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32"/>
      <w:bookmarkStart w:id="7" w:name="sub_10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Совете окру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4"/>
      <w:bookmarkStart w:id="9" w:name="sub_104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Состав комиссии утверждается распоряжением председателя Совета Апанасенковского муниципального округа Ставропольского кр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42"/>
      <w:bookmarkEnd w:id="10"/>
      <w:r>
        <w:rPr>
          <w:rFonts w:cs="Times New Roman" w:ascii="Times New Roman" w:hAnsi="Times New Roman"/>
          <w:sz w:val="28"/>
          <w:szCs w:val="28"/>
        </w:rPr>
        <w:t>5. В состав комиссии входят председатель комиссии, секретарь комиссии и члены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11" w:name="sub_108"/>
      <w:bookmarkEnd w:id="11"/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 комиссии входя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8"/>
      <w:bookmarkStart w:id="13" w:name="sub_1081"/>
      <w:bookmarkEnd w:id="12"/>
      <w:r>
        <w:rPr>
          <w:rFonts w:cs="Times New Roman" w:ascii="Times New Roman" w:hAnsi="Times New Roman"/>
          <w:sz w:val="28"/>
          <w:szCs w:val="28"/>
        </w:rPr>
        <w:t>а) управляющий делами аппарата Совета округа, ответственный за работу по профилактике коррупционных и иных правонарушений (председатель комиссии), должностное лицо, ответственное за ведение кадровой работы в Совете округа (далее – кадровый сотрудник)(секретарь комиссии), муниципальные служащие Совета округа, определяемые председателем Совета округа;</w:t>
      </w:r>
      <w:bookmarkEnd w:id="13"/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итель (представители) научных организаций и образовательных организаций, осуществляющих образовательную деятельность по образовательным программам среднего профессионального образования, высшего образования и дополнительного профессионального образования в Ставропольском крае, деятельность которых связана с муниципальной службой или иными сферами, соответствующими вопросам, рассматриваемым на заседании комиссии (далее соответственно - представители научных и образовательных организаций, научные и образовательные организа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седатель Совета округа может принять решение о включении в состав комиссии представителей общественных организац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Лица, указанные в </w:t>
      </w:r>
      <w:hyperlink w:anchor="sub_10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б» </w:t>
      </w:r>
      <w:hyperlink w:anchor="sub_10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Порядка, включаются в состав комиссии по согласованию с научными и образовательными организациями и общественными организаци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11"/>
      <w:bookmarkEnd w:id="14"/>
      <w:r>
        <w:rPr>
          <w:rFonts w:cs="Times New Roman" w:ascii="Times New Roman" w:hAnsi="Times New Roman"/>
          <w:sz w:val="28"/>
          <w:szCs w:val="28"/>
        </w:rPr>
        <w:t>9. Число членов комиссии, не замещающих должности муниципальной службы в Совете округа, должно составлять не менее одной четверти от общего числа членов комисс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11"/>
      <w:bookmarkStart w:id="16" w:name="sub_11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12"/>
      <w:bookmarkEnd w:id="17"/>
      <w:r>
        <w:rPr>
          <w:rFonts w:cs="Times New Roman" w:ascii="Times New Roman" w:hAnsi="Times New Roman"/>
          <w:sz w:val="28"/>
          <w:szCs w:val="28"/>
        </w:rPr>
        <w:t>11. Исключение членов комиссии, являющихся муниципальными служащими, из состава комиссии осуществляется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1211"/>
      <w:bookmarkEnd w:id="18"/>
      <w:r>
        <w:rPr>
          <w:rFonts w:cs="Times New Roman" w:ascii="Times New Roman" w:hAnsi="Times New Roman"/>
          <w:sz w:val="28"/>
          <w:szCs w:val="28"/>
        </w:rPr>
        <w:t>а) письменное заявление члена комиссии об исключении его из состава комисс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19" w:name="sub_11211"/>
      <w:bookmarkStart w:id="20" w:name="sub_1121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б) увольнение члена комиссии из Совета округа по основаниям, предусмотр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21" w:name="sub_11212"/>
      <w:bookmarkStart w:id="22" w:name="sub_11214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в) смерть (гибель) члена комиссии либо признание его безвестно отсутствующим или умершим решением суда, вступившим в законную сил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1214"/>
      <w:bookmarkStart w:id="24" w:name="sub_11215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г) решение председателя Совета окру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1215"/>
      <w:bookmarkEnd w:id="25"/>
      <w:r>
        <w:rPr>
          <w:rFonts w:cs="Times New Roman" w:ascii="Times New Roman" w:hAnsi="Times New Roman"/>
          <w:sz w:val="28"/>
          <w:szCs w:val="28"/>
        </w:rPr>
        <w:t>12. Члены комиссии, являющиеся представителями научных и образовательных организаций, не могут быть включены в состав комиссии, а включенные подлежат исключению из состава комиссии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1221"/>
      <w:bookmarkEnd w:id="26"/>
      <w:r>
        <w:rPr>
          <w:rFonts w:cs="Times New Roman" w:ascii="Times New Roman" w:hAnsi="Times New Roman"/>
          <w:sz w:val="28"/>
          <w:szCs w:val="28"/>
        </w:rPr>
        <w:t>а) осуждение члена комиссии к наказанию по приговору суда, вступившему в законную силу, а также наличие не снятой или не погашенной в установленном законодательством Российской Федерации порядке судим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1221"/>
      <w:bookmarkStart w:id="28" w:name="sub_1122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б) выход члена комиссии из гражданства Российской Федерации или приобретение гражданства другого государ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1222"/>
      <w:bookmarkStart w:id="30" w:name="sub_11223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в) неявка члена комиссии на заседание комиссии более 3-х раз без уважительных причи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1223"/>
      <w:bookmarkStart w:id="32" w:name="sub_11224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г) увольнение члена комиссии из научной и образовательной организации, которая рекомендовала его для включения в состав комисс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1224"/>
      <w:bookmarkEnd w:id="33"/>
      <w:r>
        <w:rPr>
          <w:rFonts w:cs="Times New Roman" w:ascii="Times New Roman" w:hAnsi="Times New Roman"/>
          <w:sz w:val="28"/>
          <w:szCs w:val="28"/>
        </w:rPr>
        <w:t>13. Исключение членов комиссии, являющихся представителями научных и образовательных организаций, также осуществляется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1231"/>
      <w:bookmarkEnd w:id="34"/>
      <w:r>
        <w:rPr>
          <w:rFonts w:cs="Times New Roman" w:ascii="Times New Roman" w:hAnsi="Times New Roman"/>
          <w:sz w:val="28"/>
          <w:szCs w:val="28"/>
        </w:rPr>
        <w:t>а) письменное заявление члена комиссии об исключении его из состава комисс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1231"/>
      <w:bookmarkStart w:id="36" w:name="sub_11232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б) смерть члена комиссии либо признание его безвестно отсутствующим или умершим решением суда, вступившим в законную сил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1232"/>
      <w:bookmarkStart w:id="38" w:name="sub_11233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в) решение председателя Совета окру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11233"/>
      <w:bookmarkStart w:id="40" w:name="sub_113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14. В заседаниях комиссии с правом совещательного голоса участвую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13"/>
      <w:bookmarkStart w:id="42" w:name="sub_1131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131"/>
      <w:bookmarkStart w:id="44" w:name="sub_1132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б) другие муниципальные служащие, замещающие должности муниципальной службы в Совете округа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 Апанасенковского муниципального округа Ставропольского кра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132"/>
      <w:bookmarkEnd w:id="45"/>
      <w:r>
        <w:rPr>
          <w:rFonts w:cs="Times New Roman" w:ascii="Times New Roman" w:hAnsi="Times New Roman"/>
          <w:sz w:val="28"/>
          <w:szCs w:val="28"/>
        </w:rPr>
        <w:t>15. Заседания комиссии проводит председатель комисси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седание комиссии считается правомочным, если на нем присутствует не менее двух третей от общего числа членов комиссии. Проведение заседаний комиссии с участием только членов комиссии, замещающих должности муниципальной службы в Совете округа, а также без участия представителей научных, образовательных, общественных организаций, недопустим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16"/>
      <w:bookmarkEnd w:id="46"/>
      <w:r>
        <w:rPr>
          <w:rFonts w:cs="Times New Roman" w:ascii="Times New Roman" w:hAnsi="Times New Roman"/>
          <w:sz w:val="28"/>
          <w:szCs w:val="28"/>
        </w:rPr>
        <w:t>1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16"/>
      <w:bookmarkEnd w:id="47"/>
      <w:r>
        <w:rPr>
          <w:rFonts w:cs="Times New Roman" w:ascii="Times New Roman" w:hAnsi="Times New Roman"/>
          <w:sz w:val="28"/>
          <w:szCs w:val="28"/>
        </w:rPr>
        <w:t>18. Основаниями для проведения заседания комиссии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8" w:name="sub_1171"/>
      <w:bookmarkEnd w:id="48"/>
      <w:r>
        <w:rPr>
          <w:rFonts w:cs="Times New Roman" w:ascii="Times New Roman" w:hAnsi="Times New Roman"/>
          <w:sz w:val="28"/>
          <w:szCs w:val="28"/>
        </w:rPr>
        <w:t xml:space="preserve">а) представление председателем Совета округа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4» пункта 18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оложения о</w:t>
      </w:r>
      <w:r>
        <w:rPr>
          <w:rFonts w:cs="Times New Roman" w:ascii="Times New Roman" w:hAnsi="Times New Roman"/>
          <w:sz w:val="28"/>
          <w:szCs w:val="28"/>
        </w:rPr>
        <w:t xml:space="preserve">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Совете Апанасенковского муниципального округа Ставропольского края, утвержденного решением Совета Апанасенковского муниципального округа Ставропольского края от 08 декабря 2022 г. № 318 (далее – Положение), материалов проверки, свидетельствующи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49" w:name="sub_1171"/>
      <w:bookmarkStart w:id="50" w:name="sub_11711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 xml:space="preserve">о представлении муниципальным служащим недостоверных или неполных сведен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1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1711"/>
      <w:bookmarkStart w:id="52" w:name="sub_11712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11712"/>
      <w:bookmarkEnd w:id="53"/>
      <w:r>
        <w:rPr>
          <w:rFonts w:cs="Times New Roman" w:ascii="Times New Roman" w:hAnsi="Times New Roman"/>
          <w:sz w:val="28"/>
          <w:szCs w:val="28"/>
        </w:rPr>
        <w:t>б) поступившее в Совет округ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54" w:name="sub_11721"/>
      <w:bookmarkEnd w:id="54"/>
      <w:r>
        <w:rPr>
          <w:rFonts w:cs="Times New Roman" w:ascii="Times New Roman" w:hAnsi="Times New Roman"/>
          <w:sz w:val="28"/>
          <w:szCs w:val="28"/>
        </w:rPr>
        <w:t xml:space="preserve">обращение гражданина, замещавшего в Совете округа должность муниципальной службы, включенную в перечень должностей, утверждаемый нормативным правовым актом Совета округа (далее - гражданин, замещавший должность муниципальной службы),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100 тыс. рублей на условия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о-правового 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гражданско-правовых договоров), если отдельные функции государственного (административного) управления данн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1721"/>
      <w:bookmarkStart w:id="56" w:name="sub_11722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1722"/>
      <w:bookmarkStart w:id="58" w:name="sub_11724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9" w:name="sub_11724"/>
      <w:bookmarkStart w:id="60" w:name="sub_1173"/>
      <w:bookmarkEnd w:id="59"/>
      <w:r>
        <w:rPr>
          <w:rFonts w:cs="Times New Roman" w:ascii="Times New Roman" w:hAnsi="Times New Roman"/>
          <w:sz w:val="28"/>
          <w:szCs w:val="28"/>
        </w:rPr>
        <w:t>в) представление председателя Совета округ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Совете округа мер по предупреждению корруп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едставление председателем Совета округа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 (далее - Федеральный закон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оступившее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частью 4 статьи 12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 противодействии коррупции» 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в Совет округа уведомление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Совете округа, при условии, что указанному гражданину комиссией ранее было отказано в замещении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100 тыс. рублей на условиях гражданско-правового договора (гражданско-правовых договоров) или что вопрос о даче согласия на заключение такого трудового или гражданско-правового договора такому гражданину комиссией не рассматривал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Обращение, указанное в </w:t>
      </w:r>
      <w:hyperlink w:anchor="sub_117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подается гражданином, замещавшим должность муниципальной службы, должностному лицу, ответственному за работу по профилактике коррупционных и иных правонарушений. В таком обращении указыва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, дата рождения, адрес места жительства граждани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щаемые гражданином должности в течение последних двух лет до дня увольнения с муниципальной служб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именование, местонахождение организации, характер ее деятель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организ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ид договора (трудовой, гражданско-правовой), предполагаемый срок его действия, сумма оплаты за выполнение (оказание) по договору работ (услуг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, ответственное за работу по профилактике коррупционных и иных правонарушений осуществляет рассмотрение обращения, указанного в </w:t>
      </w:r>
      <w:hyperlink w:anchor="sub_117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настоящего Порядка, по результатам которого подготавливает мотивированное заключение по существу такого обращения с учетом требований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противодействии корруп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Обращение, указанное в </w:t>
      </w:r>
      <w:hyperlink w:anchor="sub_117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ведомление, указанное в </w:t>
      </w:r>
      <w:hyperlink w:anchor="sub_11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настоящего Порядка, рассматривается должностным лицом, ответственным за работу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требований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противодействии корруп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ведомление, указанное в </w:t>
      </w:r>
      <w:hyperlink w:anchor="sub_117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четвер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рассматривается должностным лицом, ответственным за работу по профилактике коррупционных и иных правонарушений, которое осуществляет подготовку мотивированного заключения по результатам рассмотрения такого уведом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При подготовке мотивированного заключения по результатам рассмотрения обращения, указанного в </w:t>
      </w:r>
      <w:hyperlink w:anchor="sub_117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настоящего Порядка, или уведомлений, указанных в </w:t>
      </w:r>
      <w:hyperlink w:anchor="sub_117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четвертом подпункта «б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1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должностное лицо, ответственное за работу по профилактике коррупционных и иных правонарушений имеет право проводить собеседование с муниципальным служащим или гражданином, замещавшим должность муниципальной службы, представившими соответствующее обращение или уведомление, получать от них письменные пояснения, а председатель Совета округа, может направлять в установленном порядке запросы в органы государственной власти Ставропольского края, органы местного самоуправления муниципальных образований Ставропольского края и заинтересованные организации, использовать государственную информационную систему в области противодействия коррупции «Посейдон», в том числе для направления запро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или уведомление, указанные в </w:t>
      </w:r>
      <w:hyperlink w:anchor="sub_117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а также заключение и другие материалы в течение 7 рабочих дней со дня поступления соответствующего обращения или уведомления представляются председателю комиссии. В случае направления запросов обращение или уведомление, указанные в настоящем абзаце, а также заключение и другие материалы представляются председателю комиссии в течение 45 дней со дня поступления соответствующего обращения или уведомления. Указанный срок может быть продлен, но не более чем на                    30 дн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Мотивированные заключения, предусмотренные </w:t>
      </w:r>
      <w:hyperlink w:anchor="sub_170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19, 21 и 22 настоящего Порядка, должны содержа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формацию, изложенную в обращении или уведомлении, указанных в абзацах втором и четвертом </w:t>
      </w:r>
      <w:hyperlink w:anchor="sub_11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«б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1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ю, полученную от территориальных органов федеральных органов исполнительной власти, органов исполнительной власти субъектов Российской Федерации, государственных органов края, органов исполнительной власти края, органов местного самоуправления, предприятий, учреждений, организаций и общественных объединений на основании запрос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мотивированный вывод по результатам предварительного рассмотрения обращения или уведомления, указанных в </w:t>
      </w:r>
      <w:hyperlink w:anchor="sub_117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17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 подпункта «б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1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настоящего Порядка, а также рекомендации для принятия одного из решений в соответствии с </w:t>
      </w:r>
      <w:hyperlink w:anchor="sub_12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34, 37 и 40 настоящего Порядка или иного ре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Комиссия не рассматривает сообщения о преступлениях 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ых правонарушен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 также анонимные обращения, не проводит проверки по фактам нарушения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лужебной дисциплины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едседатель комиссии при поступлении к нему, информации, содержащей основания для проведения заседания комисс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w:anchor="sub_190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27 и 28 настоящего Поряд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sub_11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рядк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Заседание комиссии по рассмотрению заявления, указанного в </w:t>
      </w:r>
      <w:hyperlink w:anchor="sub_117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</w:t>
        </w:r>
      </w:hyperlink>
      <w:hyperlink w:anchor="sub_1172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ведомление, указанное в </w:t>
      </w:r>
      <w:hyperlink w:anchor="sub_11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рассматривается на очередном (плановом) заседании комисс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. О намерении лично присутствовать на заседании комиссии муниципальный служащий или гражданин, замещавший должность муниципальной службы, указывает в обращении, заявлении или уведомлении, представляемых в соответствии с </w:t>
      </w:r>
      <w:hyperlink w:anchor="sub_11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могут проводиться в отсутствие муниципального служащего или гражданина, замещавшего должность муниципальной службы, в случа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если в обращении, заявлении или уведомлении, предусмотренных </w:t>
      </w:r>
      <w:hyperlink w:anchor="sub_11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не содержится указания о намерении муниципального служащего или гражданина, замещавшего должность муниципальной службы, лично присутствовать на заседании комисс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муниципальный служащий или гражданин, замещавший должность муниципальной службы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На заседании комиссии заслушиваются пояснения муниципального служащего или гражданина, замещавшего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По итогам рассмотрения вопроса, указанного в абзаце втором </w:t>
      </w:r>
      <w:hyperlink w:anchor="sub_1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«а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) установить, что сведения, представленные муниципальным служащим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1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, </w:t>
      </w:r>
      <w:r>
        <w:rPr>
          <w:rFonts w:cs="Times New Roman" w:ascii="Times New Roman" w:hAnsi="Times New Roman"/>
          <w:sz w:val="28"/>
          <w:szCs w:val="28"/>
        </w:rPr>
        <w:t>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сведения, представленные муниципальными служащим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1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являются недостоверными и (или) неполными. В этом случае комиссия рекомендует председателю Совета округа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По итогам рассмотрения вопроса, указанного в </w:t>
      </w:r>
      <w:hyperlink w:anchor="sub_117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«а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едателю Совета округ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По итогам рассмотрения вопроса, указанного в </w:t>
      </w:r>
      <w:hyperlink w:anchor="sub_117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100 тыс. рублей на условиях гражданско-правового договора (гражданско-правовых договоров), если отдельные функции государственного (административного) управления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100 тыс. рублей на условиях гражданско-правового договора (гражданско-правовых договоров), если отдельные функции государственного (административного) управления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По итогам рассмотрения вопроса, указанного в </w:t>
      </w:r>
      <w:hyperlink w:anchor="sub_117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Совета округа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По итогам рассмотрения вопроса, указанного в </w:t>
      </w:r>
      <w:hyperlink w:anchor="sub_11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г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61" w:name="sub_26011"/>
      <w:bookmarkEnd w:id="61"/>
      <w:r>
        <w:rPr>
          <w:rFonts w:cs="Times New Roman" w:ascii="Times New Roman" w:hAnsi="Times New Roman"/>
          <w:sz w:val="28"/>
          <w:szCs w:val="28"/>
        </w:rPr>
        <w:t xml:space="preserve">а) признать, что сведения, представленные муниципальным служащим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62" w:name="sub_26011"/>
      <w:bookmarkStart w:id="63" w:name="sub_26012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 xml:space="preserve">б) признать, что сведения, представленные муниципальным служащим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являются недостоверными и (или) неполными. В этом случае комиссия рекомендует председателю Совета округ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64" w:name="sub_26012"/>
      <w:bookmarkEnd w:id="64"/>
      <w:r>
        <w:rPr>
          <w:rFonts w:cs="Times New Roman" w:ascii="Times New Roman" w:hAnsi="Times New Roman"/>
          <w:sz w:val="28"/>
          <w:szCs w:val="28"/>
        </w:rPr>
        <w:t xml:space="preserve">37. По итогам рассмотрения вопроса, указанного в </w:t>
      </w:r>
      <w:hyperlink w:anchor="sub_117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четвер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председателю Совета  округа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председателю Совета округа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По итогам рассмотрения вопросов, предусмотренных </w:t>
      </w:r>
      <w:hyperlink w:anchor="sub_1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«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172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б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174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г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175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д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настоящего Порядка, и при наличии к тому оснований комиссия может принять иное решение, чем это предусмотрено </w:t>
      </w:r>
      <w:hyperlink w:anchor="sub_12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32 - </w:t>
        </w:r>
      </w:hyperlink>
      <w:r>
        <w:rPr>
          <w:rFonts w:cs="Times New Roman" w:ascii="Times New Roman" w:hAnsi="Times New Roman"/>
          <w:sz w:val="28"/>
          <w:szCs w:val="28"/>
        </w:rPr>
        <w:t>37 и 40 настоящего Порядка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итогам рассмотрения вопроса, предусмотренного </w:t>
      </w:r>
      <w:hyperlink w:anchor="sub_11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в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комиссия принимает соответствующее реш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 По итогам рассмотрения вопроса, указанного в </w:t>
      </w:r>
      <w:hyperlink w:anchor="sub_11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100 тыс. рублей на условиях гражданско-правового договора (гражданско-правовых договоров)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замещение гражданином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100 тыс. рублей на условиях гражданско-правового договора (гражданско-правовых договоров) нарушают требования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противодействии коррупции». В этом случае комиссия рекомендует председателю Совета округа проинформировать об указанных обстоятельствах органы прокуратуры Российской Федерации и уведомившую организацию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Для исполнения решений комиссии могут быть подготовлены проекты распоряжений или поручений председателя Совета округа, которые в установленном порядке представляются на рассмотрение председателю Совета окру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Решения комиссии по вопросам, указанным в </w:t>
      </w:r>
      <w:hyperlink w:anchor="sub_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3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sub_117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для председателя Совета округа нося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, принимаемое по итогам рассмотрения вопроса, указанного в </w:t>
      </w:r>
      <w:hyperlink w:anchor="sub_117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носит обязательный характе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В протоколе заседания комиссии указыва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ата заседания комиссии, фамилии, имена, отчества членов комиссии и других лиц, присутствующих на заседан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едъявляемые к муниципальному служащему претензии, материалы, на которых они основываютс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одержание пояснений муниципального служащего и других лиц по существу предъявляемых претенз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фамилии, имена, отчества выступивших на заседании лиц и краткое изложение их выступлен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источник информации, содержащей основания для проведения заседания комиссии, дата поступления информации в Совет округ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другие свед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результаты голос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решение и обоснование его принят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Копии протокола заседания комиссии в 7-дневный срок со дня заседания комиссии направляются председателю Совета округ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иска из протокола заседания комиссии, заверенная подписью председателя комиссии и печатью Совета округа, вручается гражданину, замещавшему должность муниципальной службы, в отношении которого рассматривался вопрос, указанный в абзаце второ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«б» пункта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орядка, под роспись или направляется регистрируемым почтовым отправлением с уведомлением о вручении по указанному им в обращении адресу не позднее рабочего дня, следующего за днем проведения соответствующего заседания комисс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Соответствующее решение председателя Совета округа, принятое по итогам рассмотрения решения комиссии,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председателю Совета округ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Копия протокола заседания комиссии или выписка из него приобщается к личному делу муниципального 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Организационно-техническое и документационное обеспечение деятельности комиссии, а также информирование членов комиссий о вопросах, включенных в повестку дня заседаний комиссии, о дате, времени и месте проведения заседаний комиссии, ознакомление членов комиссий с материалами, представляемыми для обсуждения на заседаниях комиссий, осуществляются аппаратом Совета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65" w:name="sub_1173"/>
      <w:r>
        <w:rPr>
          <w:rFonts w:cs="Times New Roman" w:ascii="Times New Roman" w:hAnsi="Times New Roman"/>
          <w:sz w:val="28"/>
          <w:szCs w:val="28"/>
        </w:rPr>
        <w:t>____________________________</w:t>
      </w:r>
      <w:bookmarkEnd w:id="65"/>
    </w:p>
    <w:sectPr>
      <w:headerReference w:type="default" r:id="rId23"/>
      <w:headerReference w:type="first" r:id="rId2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1">
    <w:name w:val="Основной шрифт абзаца1"/>
    <w:qFormat/>
    <w:rPr/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basedOn w:val="Style13"/>
    <w:qFormat/>
    <w:rPr>
      <w:rFonts w:eastAsia="Times New Roman"/>
      <w:sz w:val="20"/>
      <w:szCs w:val="20"/>
    </w:rPr>
  </w:style>
  <w:style w:type="character" w:styleId="Style21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концевой сноски Знак1"/>
    <w:basedOn w:val="Style13"/>
    <w:qFormat/>
    <w:rPr>
      <w:rFonts w:eastAsia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3544&amp;date=16.05.2022&amp;dst=100097&amp;field=134" TargetMode="External"/><Relationship Id="rId3" Type="http://schemas.openxmlformats.org/officeDocument/2006/relationships/hyperlink" Target="https://login.consultant.ru/link/?req=doc&amp;base=RLAW077&amp;n=173604&amp;date=16.05.2022&amp;dst=100020&amp;field=134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12036354.0" TargetMode="External"/><Relationship Id="rId6" Type="http://schemas.openxmlformats.org/officeDocument/2006/relationships/hyperlink" Target="garantf1://12036354.600" TargetMode="External"/><Relationship Id="rId7" Type="http://schemas.openxmlformats.org/officeDocument/2006/relationships/hyperlink" Target="garantf1://27019834.2224" TargetMode="External"/><Relationship Id="rId8" Type="http://schemas.openxmlformats.org/officeDocument/2006/relationships/hyperlink" Target="garantf1://27019834.2011" TargetMode="External"/><Relationship Id="rId9" Type="http://schemas.openxmlformats.org/officeDocument/2006/relationships/hyperlink" Target="garantf1://10064072.420" TargetMode="External"/><Relationship Id="rId10" Type="http://schemas.openxmlformats.org/officeDocument/2006/relationships/hyperlink" Target="garantf1://70171682.301" TargetMode="External"/><Relationship Id="rId11" Type="http://schemas.openxmlformats.org/officeDocument/2006/relationships/hyperlink" Target="garantf1://12064203.1204" TargetMode="External"/><Relationship Id="rId12" Type="http://schemas.openxmlformats.org/officeDocument/2006/relationships/hyperlink" Target="garantf1://12025268.641" TargetMode="External"/><Relationship Id="rId13" Type="http://schemas.openxmlformats.org/officeDocument/2006/relationships/hyperlink" Target="garantf1://12064203.12" TargetMode="External"/><Relationship Id="rId14" Type="http://schemas.openxmlformats.org/officeDocument/2006/relationships/hyperlink" Target="garantf1://12064203.12" TargetMode="External"/><Relationship Id="rId15" Type="http://schemas.openxmlformats.org/officeDocument/2006/relationships/hyperlink" Target="garantf1://12025267.21" TargetMode="External"/><Relationship Id="rId16" Type="http://schemas.openxmlformats.org/officeDocument/2006/relationships/hyperlink" Target="garantf1://12025268.1030" TargetMode="External"/><Relationship Id="rId17" Type="http://schemas.openxmlformats.org/officeDocument/2006/relationships/hyperlink" Target="garantf1://27019834.2011" TargetMode="External"/><Relationship Id="rId18" Type="http://schemas.openxmlformats.org/officeDocument/2006/relationships/hyperlink" Target="garantf1://27019834.2011" TargetMode="External"/><Relationship Id="rId19" Type="http://schemas.openxmlformats.org/officeDocument/2006/relationships/hyperlink" Target="garantf1://70171682.301" TargetMode="External"/><Relationship Id="rId20" Type="http://schemas.openxmlformats.org/officeDocument/2006/relationships/hyperlink" Target="garantf1://70171682.301" TargetMode="External"/><Relationship Id="rId21" Type="http://schemas.openxmlformats.org/officeDocument/2006/relationships/hyperlink" Target="garantf1://12064203.12" TargetMode="External"/><Relationship Id="rId22" Type="http://schemas.openxmlformats.org/officeDocument/2006/relationships/hyperlink" Target="https://login.consultant.ru/link/?req=doc&amp;base=RLAW077&amp;n=173604&amp;date=16.05.2022&amp;dst=100102&amp;field=134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32:00Z</dcterms:created>
  <dc:creator>RePack by SPecialiST</dc:creator>
  <dc:description/>
  <cp:keywords/>
  <dc:language>en-US</dc:language>
  <cp:lastModifiedBy>Sovet_konsultant</cp:lastModifiedBy>
  <cp:lastPrinted>2023-10-31T16:44:00Z</cp:lastPrinted>
  <dcterms:modified xsi:type="dcterms:W3CDTF">2023-11-23T13:27:00Z</dcterms:modified>
  <cp:revision>3</cp:revision>
  <dc:subject/>
  <dc:title/>
</cp:coreProperties>
</file>