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насенков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гербе Апанасенковского 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устанавливается герб Апанасенковского муниципального округа Ставропольского края, его описание и порядок официального ис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42"/>
      <w:bookmarkEnd w:id="0"/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Герб Апанасенковского муниципального округа Ставропольского края (далее - герб Апанасенковского округа) составлен по правилам и соответствующим традициям геральдики и отражает географические, природные, историко-культурные и иные особенности Апанасенковского муниципального округа Ставропольского края (далее - Апанасенковский округ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 гербе и рисунке герба Апанасенковского округа в многоцветном варианте и одноцветном, с использованием условной штриховки для обозначения цветов варианте хранятся в Совете Апанасенковского муниципального округа Ставропольского края и доступны для ознакомления всем заинтересованным лиц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147"/>
      <w:bookmarkEnd w:id="1"/>
      <w:r>
        <w:rPr>
          <w:rFonts w:cs="Times New Roman" w:ascii="Times New Roman" w:hAnsi="Times New Roman"/>
          <w:b/>
          <w:sz w:val="28"/>
          <w:szCs w:val="28"/>
        </w:rPr>
        <w:t>II. Статус герба Апанасенков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ерб Апанасенковского округа является официальным символом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ерб Апанасенковского округа подлежит внесению в Государственный геральдический регистр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52"/>
      <w:bookmarkEnd w:id="2"/>
      <w:r>
        <w:rPr>
          <w:rFonts w:cs="Times New Roman" w:ascii="Times New Roman" w:hAnsi="Times New Roman"/>
          <w:b/>
          <w:sz w:val="28"/>
          <w:szCs w:val="28"/>
        </w:rPr>
        <w:t>III. Геральдическое описание и обоснование символ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ба Апанасенков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55"/>
      <w:bookmarkEnd w:id="3"/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Апанасенковского муниципального округа Ставропольского края гласит: «В червленом поле с выгнутой оконечностью, мелковызубренно пересеченной золотом и лазурью, золотая баранья шкура (рун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основание символики герба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б языком символов и аллегорий отражает географические, природные, историко-культурные и иные особенности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ий округ расположен в северной части Ставропольского края, граничит с Республикой Калмыкией, Ипатовским и Туркменским округами. Находится в пределах обширной степной зоны, постепенно переходящей в полупустыню. Немаловажная черта его географического положения – близость к уникальному озеру Маныч-Гудил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Апанасенковского округа имеются курганы-могильники, относящиеся к эпохе бронзы (средневековья), совпадающей с распространением кочевых племен степной катакомбной культуры, которые развивали специализированное скотоводство. Одно из направлений ее движения пролегало по центральной части Ставрополья, в междуречье Кумы и Калауса, на берегах Маныча. Археологические объекты представляют большое культурно-историческое наслед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запоминающаяся черта географического положения Апанасенковского округа – непосредственная близость к границе между Европой и Аз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российскую славу Апанасенковскому округу принесло тонкорунное овцеводство. Стараниями большого авторского коллектива выведена новая порода овец - манычский меринос. Племенное ядро породы создавалось в племенных заводах имени Ленина, «Маныч», «Россия». Утвержденная в 1993 году, она характеризуется высокими показателями шерстной продуктивности и хорошими мясными качествами. В этой породе созданы высокопродуктивные линии, с которыми ведется целенаправленная работа в сельхозпредприятиях-племзаво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 (желтый цвет) означает веру, справедливость, милосердие, могущество, а также богатство, стабильность, солнечное тепло и энергию, степь, символ урожая, кург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баранья шкура (руно) - высшее сокровище, и, как следствие, поход за золотым руном - это поиск духовного озарения, высшей подлинности. Это - символ плодородия и благосостояния, марки Апанасенковского округа - овце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лень (красный цвет) соответствует любви, мужеству, смелости и великодуш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зурь (синий цвет) означает красоту, мягкость, величие, славу, честь, искренность, сохранение ратных и трудовых традиций, озеро Маныч-Гудил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красного и желтого цветов символизирует границу между Европой и Аз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ое изображение герба Апанасенковского округа является Приложением к настоящему По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вторская групп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я герба, компьютерный дизайн - И.Л. Проститов, обоснование символики герба - В.И. Понуш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175"/>
      <w:bookmarkEnd w:id="4"/>
      <w:r>
        <w:rPr>
          <w:rFonts w:cs="Times New Roman" w:ascii="Times New Roman" w:hAnsi="Times New Roman"/>
          <w:b/>
          <w:sz w:val="28"/>
          <w:szCs w:val="28"/>
        </w:rPr>
        <w:t>IV. Порядок воспроизведения герб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насенков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оспроизведение герба Апанасенковского округа, независимо от его размеров и техники исполнения, должно точно соответствовать геральдическому описанию, приведенному в </w:t>
      </w:r>
      <w:hyperlink w:anchor="Par1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3.1 раздела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едение герба Апанасенковского округа допускается в многоцветном варианте и одноцветном, с использованием условной штриховки для обозначения цветов вариан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искажение рисунка герба или изменение композиции или цветов, выходящее за пределы геральдически допустимого, несет исполнитель допущенных иска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182"/>
      <w:bookmarkEnd w:id="5"/>
      <w:r>
        <w:rPr>
          <w:rFonts w:cs="Times New Roman" w:ascii="Times New Roman" w:hAnsi="Times New Roman"/>
          <w:b/>
          <w:sz w:val="28"/>
          <w:szCs w:val="28"/>
        </w:rPr>
        <w:t>V. Порядок официального использования герб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насенков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1. Герб Апанасенковского округа помещае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казателях при въезде на территорию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пускается размещение герба Апанасенковского округ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чатях, штампах и бланках органов местного самоуправления Апанасенковского округа, предприятий, учреждений и организаций, находящихся в муниципальной собств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достоверениях лиц, замещающих должности в органах местного самоуправления Апанасенковского округа, депутатов Совета Апанасенковского округа, работников предприятий, учреждении и организаций, находящихся в муниципальной собственности, на значках депутатов Совета Апанасенков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личительных знаках, наградах органов местного самоуправления Апанасенков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даниях печатных средств массовой информации, краеведческих изданиях Апанасенков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рамотах, приглашениях, визитных карточках должностных лиц органов местного самоуправления Апанасенковского округа и депутатов Совета Апанасенков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геральдической основы для изготовления знаков, эмблем, иной символики, праздничного оформления мероприятий, проводимых органами местного самоуправления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одновременном размещении гербов Апанасенковского округа и Ставропольского края герб Апанасенковского округа располагается правее герба Ставропольского края (здесь и далее расположение гербов указано от зрителя, если стоять к гербам лицо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новременном размещении Государственного герба Российской Федерации и герба Апанасенковского округа Государственный герб Российской Федерации располагается сле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одновременном размещении Государственного герба Российской Федерации, гербов Ставропольского края и Апанасенковского округа Государственный герб Российской Федерации располагается в центре. Слева от Государственного герба Российской Федерации располагается герб Ставропольского края, справа от Государственного герба Российской Федерации располагается герб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размещении нечетного числа гербов Государственный герб Российской Федерации располагается в цент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змер герба Апанасенковского округа не может превышать размеры Государственного герба Российской Федерации, герба Ставропольского края, гербов иных субъектов Российской Федерации, а высота размещения герба Апанасенковского округа не может превышать высоту размещения Государственного герба Российской Федерации, герба Ставропольского края, гербов иных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рядок изготовления, использования, хранения и уничтожения бланков, печатей и иных носителей изображения герба Апанасенковского  округа устанавливается органами местного самоуправления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Par210"/>
      <w:bookmarkEnd w:id="6"/>
      <w:r>
        <w:rPr>
          <w:rFonts w:cs="Times New Roman" w:ascii="Times New Roman" w:hAnsi="Times New Roman"/>
          <w:b/>
          <w:sz w:val="28"/>
          <w:szCs w:val="28"/>
        </w:rPr>
        <w:t>VI. Порядок использования герба Апанасенковского округа предприятиями, учреждениями и организациями, не находящимися в муниципальной собственности, а также физическими лиц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рядок использования герба Апанасенковского округа предприятиями, учреждениями и организациями, не находящимися в муниципальной собственности, а также физическими лицами строятся на договорной осно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ные случаи использования герба Апанасенковского округа устанавливаются решением Совета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218"/>
      <w:bookmarkEnd w:id="7"/>
      <w:r>
        <w:rPr>
          <w:rFonts w:cs="Times New Roman" w:ascii="Times New Roman" w:hAnsi="Times New Roman"/>
          <w:b/>
          <w:sz w:val="28"/>
          <w:szCs w:val="28"/>
        </w:rPr>
        <w:t>VII. Ответственность за нарушение настоящего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спользование герба Апанасенковского округа с нарушением настоящего Положения, а также надругательство над гербом Апанасенковского округа влечет за собой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222"/>
      <w:bookmarkEnd w:id="8"/>
      <w:r>
        <w:rPr>
          <w:rFonts w:cs="Times New Roman" w:ascii="Times New Roman" w:hAnsi="Times New Roman"/>
          <w:b/>
          <w:sz w:val="28"/>
          <w:szCs w:val="28"/>
        </w:rPr>
        <w:t>VIII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несение в состав (рисунок) герба Апанасенковского округа каких-либо внешних украшений, а также элементов официальных символов Ставропольского края допустимо лишь в соответствии с законодательством Российской Федерации, нормативными правовыми актами Ставропольского края. Эти изменения должны сопровождаться пересмотром раздела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III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для отражения внесенных элементов в опис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аво использования герба Апанасенковского округа принадлежит органам местного самоуправления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Контроль исполнения требований настоящего Положения возлагается на администрацию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0:00Z</dcterms:created>
  <dc:creator>1</dc:creator>
  <dc:description/>
  <dc:language>en-US</dc:language>
  <cp:lastModifiedBy>Sovet_konsultant</cp:lastModifiedBy>
  <cp:lastPrinted>2021-03-12T10:01:00Z</cp:lastPrinted>
  <dcterms:modified xsi:type="dcterms:W3CDTF">2021-03-25T13:10:00Z</dcterms:modified>
  <cp:revision>2</cp:revision>
  <dc:subject/>
  <dc:title/>
</cp:coreProperties>
</file>