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6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9 сентября 2021 г.                            с.Дивное                                              № 194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Совета Апанасенковского муниципального округа Ставропольского края первого созыва «О внесении изменений и дополнений в Устав Апанасенковского муниципального округа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bCs/>
          <w:sz w:val="28"/>
        </w:rPr>
        <w:t>со статьей 44 Федерального закона от 0</w:t>
      </w:r>
      <w:r>
        <w:rPr>
          <w:sz w:val="28"/>
          <w:szCs w:val="28"/>
        </w:rPr>
        <w:t>6 октября                  2003 года № 131-ФЗ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законом Ставропольского края от 02 марта 2005 года № 12-кз «О местном самоуправлении в Ставропольском крае»,</w:t>
      </w:r>
      <w:r>
        <w:rPr>
          <w:sz w:val="28"/>
          <w:szCs w:val="28"/>
        </w:rPr>
        <w:t xml:space="preserve"> Совет Апанасенковского муниципального округа Ставропольского края перв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решения Совета Апанасенковского муниципального округа Ставропольского края первого созыва «О внесении изменений и дополнений в Устав Апанасенковского муниципального округа Ставропольского края» (далее - Проект решения) за основу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роект решения, в срок до 30 сентября 2021 года в газете «Вестник Апанасенковского района», разместить его на официальном сайте администрации Апанасенковского муниципального района Ставропольского края www.aamrsk.ru и обнародовать в муниципальном казенном учреждении культуры «Апанасенковская межпоселенческая центральная библиотека» по адресу: Ставропольский край, Апанасенковский район, с.Дивное, ул.Советская, 4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едложить депутатам Совета Апанасенковского муниципального округа Ставропольского края первого созыва организовать ознакомление своих избирателей, иных граждан с Проектом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sz w:val="28"/>
          <w:szCs w:val="28"/>
        </w:rPr>
        <w:t>Апанасенковского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</w:t>
      </w:r>
      <w:r>
        <w:rPr>
          <w:color w:val="000000"/>
          <w:sz w:val="28"/>
        </w:rPr>
        <w:t xml:space="preserve">округа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</w:rPr>
        <w:t>Ставропольского края                                                                  В.В.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13:00Z</dcterms:created>
  <dc:creator>Urist</dc:creator>
  <dc:description/>
  <dc:language>en-US</dc:language>
  <cp:lastModifiedBy>Sovet_konsultant</cp:lastModifiedBy>
  <cp:lastPrinted>2020-10-05T13:59:00Z</cp:lastPrinted>
  <dcterms:modified xsi:type="dcterms:W3CDTF">2021-10-01T06:25:00Z</dcterms:modified>
  <cp:revision>3</cp:revision>
  <dc:subject/>
  <dc:title/>
</cp:coreProperties>
</file>