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765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29 сентября 2021 г.                            с.Дивное                                              № 195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обсуждению проекта решения Совета Апанасенковского муниципального округа Ставропольского края «О внесении изменений и дополнений в Устав Апанасенковского муниципального округа Ставрополь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участия населения Апанасенковского района Ставропольского края в осуществлении местного самоуправления в соответствии со статьей 28 Федерального закона от 6 октября 2003 года             № 131-ФЗ «Об общих принципах организации местного самоуправления в Российской Федерации», Законом Ставропольского края от 02 марта 2005 г. № 12-кз «О местном самоуправлении в Ставропольском крае», решением Совета Апанасенковского муниципального округа Ставропольского края от 01 октября 2020 года № 13 «Об утверждении Порядка организации и проведения публичных слушаний в Апанасенковском муниципальном округе Ставропольского края», Совет Апанасенковского муниципального округа Ставропольского края первого созы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ынести на публичные слушания проект решения Совета Апанасенковского муниципального округа Ставропольского края «О внесении изменений и дополнений в Устав Апанасенковского муниципального округа Ставропольского края» (далее - проект решения) согласно приложению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2. Назначить публичные слушания по обсуждению проекта решения на 02 ноября 2021 года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3. Определить время и место проведения публичных слушаний -               10-00 ч., по адресу: Апанасенковский район, с. Дивное, ул. Советская, 17, зал заседаний администрации Апанасенков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4. Пригласить к участию в публичных слушаниях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депутатов Совета Апанасенковского муниципального округа Ставропольского края первого созыва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й и представителей коллективов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администрации Апанасенковского муниципального округа Ставропольского края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отделов, управлений администрации Апанасенковского муниципального округа Ставропольского края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й, учреждений, организаций всех форм собственности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х организаций, объединений, формирований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телей Апанасенковского района Ставропольского края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5. Создать комиссию по организации и проведению публичных слушаний в составе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Виноградняя Е.С. - депутат Совета Апанасенковского муниципального округа Ставропольского края первого созыва, председатель комиссии Совета Апанасенковского муниципального округа Ставропольского края по бюджету, экономической политике, налогам, собственности и инвестиция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втунов В.П. - депутат Совета Апанасенковского муниципального округа Ставропольского края первого созыва, член комиссии Совета Апанасенковского муниципального округа Ставропольского края по местному самоуправлению и правопорядку;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sz w:val="28"/>
          <w:szCs w:val="28"/>
        </w:rPr>
        <w:t>Шиянов С.А. - депутат Совета Апанасенковского муниципального округа Ставропольского края первого созыва, заместитель председателя комиссии Совета Апанасенковского муниципального округа Ставропольского края по местному самоуправлению и правопорядк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ирва С.Л. - депутат Совета Апанасенковского муниципального округа Ставропольского края первого созыва, председатель комиссии Совета Апанасенковского муниципального округа Ставропольского края по местному самоуправлению и правопорядк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ручить комиссии по проведению публичных слуша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существить все необходимые действия, предусмотренные Порядком организации и проведения публичных слушаний в Апанасенковском муниципальном округе Ставропольского края, утвержденным решением Совета Апанасенковского муниципального округа Ставропольского края от 01 октября 2020 года № 13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публиковать информационное сообщение о назначении публичных слушаний 30 сентября 2021 года в газете «Вестник Апанасенковского района» и разместить его на официальном сайте администрации Апанасенковского муниципального район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принят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color w:val="000000"/>
          <w:sz w:val="28"/>
        </w:rPr>
      </w:pPr>
      <w:r>
        <w:rPr>
          <w:sz w:val="28"/>
          <w:szCs w:val="28"/>
        </w:rPr>
        <w:t>Апанасенковского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</w:t>
      </w:r>
      <w:r>
        <w:rPr>
          <w:color w:val="000000"/>
          <w:sz w:val="28"/>
        </w:rPr>
        <w:t xml:space="preserve">округа 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</w:rPr>
        <w:t>Ставропольского края                                                                  В.В.Русановский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46:00Z</dcterms:created>
  <dc:creator>Urist</dc:creator>
  <dc:description/>
  <dc:language>en-US</dc:language>
  <cp:lastModifiedBy>Sovet_konsultant</cp:lastModifiedBy>
  <cp:lastPrinted>2021-09-29T11:11:00Z</cp:lastPrinted>
  <dcterms:modified xsi:type="dcterms:W3CDTF">2021-10-01T06:46:00Z</dcterms:modified>
  <cp:revision>2</cp:revision>
  <dc:subject/>
  <dc:title/>
</cp:coreProperties>
</file>