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РОПОЛЬСКОГО КРАЯ ПЕРВОГО СОЗЫВА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01 марта 2022 г.                                 с.Дивное                                              № 242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благоустройства территории Апанасенковского муниципального округа Ставропольского края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Уставом Апанасенковского муниципального округа Ставропольского края, на основании заключения о результатах публичных слушаний от 15 ноября 2021 г. № 09-2021, Совет Апанасенковского муниципального округа Ставропольского края первого созыва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благоустройства территории Апанасенков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Айгурского сельсовета Апанасенковского района Ставропольского края от 31 июля 2017г. № 21 «Об утверждении Правил благоустройства территории муниципального образования Айгурского сельсовета Апанасенковского района Ставропольского края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вета депутатов муниципального образования Айгурского сельсовета Апанасенковского района Ставропольского края от 13 июля 2018г. № 14 «О несении изменений в решение совета муниципального образования Айгурского сельсовета Апанасенковского района Ставропольского края от 31 июля 2017г. № 21 «Об утверждении Правил благоустройства территории муниципального образования Айгурского сельсовета Апанасенковского района Ставропольского края»;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0" w:name="_Hlk80698588"/>
      <w:bookmarkEnd w:id="0"/>
      <w:r>
        <w:rPr>
          <w:sz w:val="28"/>
          <w:szCs w:val="28"/>
        </w:rPr>
        <w:t>решение Совета муниципального образования села Апанасенковского Апанасенковского района Ставропольского края от 01 августа 2017г. № 50 «Об утверждении Правил благоустройства территории муниципального образования села Апанасенковского Апанасенковского района Ставропольского края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" w:name="_Hlk80698588"/>
      <w:bookmarkEnd w:id="1"/>
      <w:r>
        <w:rPr>
          <w:sz w:val="28"/>
          <w:szCs w:val="28"/>
        </w:rPr>
        <w:t>решение Совета муниципального образования села Белые Копани Апанасенковского района Ставропольского края от 30 августа 2018г. № 89 «Об утверждении Правил благоустройства территории муниципального образования села Белые Копани Апанасенковского района Ставропольского края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2" w:name="_Hlk80698951"/>
      <w:bookmarkEnd w:id="2"/>
      <w:r>
        <w:rPr>
          <w:sz w:val="28"/>
          <w:szCs w:val="28"/>
        </w:rPr>
        <w:t>решение Совета муниципального образования села Воздвиженского Апанасенковского района Ставропольского края от 02 августа 2017г. № 48 «Об утверждении Правил благоустройства на территории муниципального образования села Воздвиженского Апанасенковского района Ставропольского края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вета муниципального образования села Воздвиженского Апанасенковского района Ставропольского края от 09 июля 2018г. № 86а «О несении изменений в решение Совета муниципального образования села Воздвиженского Апанасенковского района Ставропольского края от 02 августа 2017г. № 48 «Об утверждении Правил благоустройства на территории муниципального образования села Воздвиженского Апанасенковского района Ставропольского края»;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униципального образования села Вознесеновского Апанасенковского района Ставропольского края от 01 августа 2017г. № 48 «Об утверждении Правил благоустройства территории муниципального образования села Вознесеновского Апанасенковского района Ставропольского края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униципального образования села Вознесеновского Апанасенковского района Ставропольского края от 01 октября 2018г. № 90 «О в</w:t>
      </w:r>
      <w:bookmarkStart w:id="3" w:name="_GoBack"/>
      <w:bookmarkEnd w:id="3"/>
      <w:r>
        <w:rPr>
          <w:sz w:val="28"/>
          <w:szCs w:val="28"/>
        </w:rPr>
        <w:t xml:space="preserve">несении изменений в решение Совета муниципального образования села Вознесеновского Апанасенковского района Ставропольского края от 01 августа 2017г. № 48 «Об утверждении Правил благоустройства территории муниципального образования села Вознесеновского Апанасенковского района Ставропольского края»;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4" w:name="_Hlk80698951"/>
      <w:bookmarkEnd w:id="4"/>
      <w:r>
        <w:rPr>
          <w:sz w:val="28"/>
          <w:szCs w:val="28"/>
        </w:rPr>
        <w:t xml:space="preserve">решение Совета депутатов муниципального образования </w:t>
      </w:r>
      <w:bookmarkStart w:id="5" w:name="_Hlk80699021"/>
      <w:r>
        <w:rPr>
          <w:sz w:val="28"/>
          <w:szCs w:val="28"/>
        </w:rPr>
        <w:t>Дербетовского сельсовета</w:t>
      </w:r>
      <w:bookmarkEnd w:id="5"/>
      <w:r>
        <w:rPr>
          <w:sz w:val="28"/>
          <w:szCs w:val="28"/>
        </w:rPr>
        <w:t xml:space="preserve"> Апанасенковского района Ставропольского края от 02 августа 2017г. № 53 «Об утверждении Правил благоустройства территории муниципального образования Дербетовского сельсовета Апанасенковского района Ставропольского края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вета депутатов муниципального образования Дербетовского сельсовета Апанасенковского района Ставропольского края от 03 декабря 2018г. № 105 «О несении изменений в решение Совета депутатов муниципального образования Дербетовского сельсовета Апанасенковского района Ставропольского края от 02 августа 2017г. № 53 «Об утверждении Правил благоустройства территории муниципального образования Дербетовского сельсовета Апанасенковского района Ставропольского края» (в редакции решения от 25.07.2018 № 91);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униципального образования села Дивного Апанасенковского района Ставропольского края от 03 августа 2017г. № 57 «Об утверждении Правил благоустройства территории муниципального образования села Дивного Апанасенковского района Ставропольского края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униципального образования села Дивного Апанасенковского района Ставропольского края от 11 сентября 2020г. № 167 «О несении изменений в Правила благоустройства территории муниципального образования села Дивного Апанасенковского района Ставропольского края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униципального образования села Киевка Апанасенковского района Ставропольского края от 02 августа 2017г. № 61 «Об утверждении Правил благоустройства территории муниципального образования села Киевка Апанасенковского района Ставропольского края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униципального образования села Малая Джалга Апанасенковского района Ставропольского края от 27 марта 2020г. № 205 «Об утверждении Правил благоустройства на территории муниципального образования села Малая Джалга Апанасенковского района Ставропольского края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униципального образования села Манычского Апанасенковского района Ставропольского края от 26 июля 2017г. № 54 «Об утверждении Правил благоустройства территории муниципального образования села Манычского Апанасенковского района Ставропольского края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ешение Совета муниципального образования села Манычского Апанасенковского района Ставропольского края от 01 июня 2018г. № 89 «О внесении изменений в решение совета муниципального образования села Манычского Апанасенковского района Ставропольского края от 26 июля 2017г. № 54 «Об утверждении Правил благоустройства территории муниципального образования села Манычского Апанасенковского района Ставропольского края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униципального образования села Рагули Апанасенковского района Ставропольского края от 01 августа 2017г. № 113 «Об утверждении Правил благоустройства территории муниципального образования села Рагули Апанасенковского района Ставропольского края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В.В.Русановский</w:t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олномочия главы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А.И.Андрег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WW8Num1z0">
    <w:name w:val="WW8Num1z0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Calibri" w:cs="Times New Roman"/>
      <w:sz w:val="24"/>
      <w:szCs w:val="24"/>
    </w:rPr>
  </w:style>
  <w:style w:type="character" w:styleId="WW8Num2z3">
    <w:name w:val="WW8Num2z3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>
      <w:sz w:val="24"/>
      <w:szCs w:val="24"/>
    </w:rPr>
  </w:style>
  <w:style w:type="character" w:styleId="WW8Num4z3">
    <w:name w:val="WW8Num4z3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Основной текст (4)"/>
    <w:qFormat/>
    <w:rPr>
      <w:sz w:val="28"/>
      <w:szCs w:val="28"/>
      <w:shd w:fill="FFFFFF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№2"/>
    <w:qFormat/>
    <w:rPr>
      <w:b/>
      <w:bCs/>
      <w:sz w:val="28"/>
      <w:szCs w:val="28"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1">
    <w:name w:val="Заголовок 4 Знак"/>
    <w:basedOn w:val="Style12"/>
    <w:qFormat/>
    <w:rPr>
      <w:rFonts w:ascii="Calibri Light" w:hAnsi="Calibri Light" w:eastAsia="Times New Roman" w:cs="Times New Roman"/>
      <w:b/>
      <w:bCs/>
      <w:i/>
      <w:iCs/>
      <w:color w:val="4472C4"/>
      <w:sz w:val="24"/>
      <w:szCs w:val="24"/>
    </w:rPr>
  </w:style>
  <w:style w:type="character" w:styleId="Style14">
    <w:name w:val="Текст выноски Знак"/>
    <w:basedOn w:val="Style12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11">
    <w:name w:val="Основной текст (4)1"/>
    <w:basedOn w:val="Normal"/>
    <w:qFormat/>
    <w:pPr>
      <w:shd w:fill="FFFFFF" w:val="clear"/>
      <w:spacing w:lineRule="exact" w:line="240" w:before="660" w:after="720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6:35:00Z</dcterms:created>
  <dc:creator>User</dc:creator>
  <dc:description/>
  <cp:keywords/>
  <dc:language>en-US</dc:language>
  <cp:lastModifiedBy>Sovet_konsultant</cp:lastModifiedBy>
  <cp:lastPrinted>2022-03-04T09:54:00Z</cp:lastPrinted>
  <dcterms:modified xsi:type="dcterms:W3CDTF">2022-03-09T11:34:00Z</dcterms:modified>
  <cp:revision>8</cp:revision>
  <dc:subject/>
  <dc:title/>
</cp:coreProperties>
</file>