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Cs w:val="28"/>
        </w:rPr>
      </w:pPr>
      <w:r>
        <w:rPr>
          <w:szCs w:val="28"/>
        </w:rPr>
        <w:t>Апанасенков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Cs w:val="28"/>
        </w:rPr>
      </w:pPr>
      <w:r>
        <w:rPr>
          <w:szCs w:val="28"/>
        </w:rPr>
        <w:t>от 03 декабря 2020 г. № 38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парат администра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ивный отде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архитектуры и  градостроитель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делам гражданской обороны, чрезвычайным ситуациям и общественной безопас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информатизации и информационной безопас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информационной и молодежной полити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адрового обеспечения и противодействия корруп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муниципального хозяй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униципальных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по организационным и общи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ланирования,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правового обеспеч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работе с обращениями гражда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социального развития, спорта и профилактики правонаруш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экономического развит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ющий персон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42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правления, отделы, являющиеся юридическими лицами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сельского хозяйства и охраны окружающей сре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управл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имущественных и земельных отношений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дел куль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гурский территориальный отд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ый отдел села Апанасенк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Белые Копа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Вознесен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Воздвиж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бетовский территориальный отдел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Кие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Малая Джал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Маныч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Рагу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Д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04:00Z</dcterms:created>
  <dc:creator>Trud</dc:creator>
  <dc:description/>
  <cp:keywords/>
  <dc:language>en-US</dc:language>
  <cp:lastModifiedBy>RePack by SPecialiST</cp:lastModifiedBy>
  <cp:lastPrinted>2020-12-25T09:35:00Z</cp:lastPrinted>
  <dcterms:modified xsi:type="dcterms:W3CDTF">2020-12-25T06:36:00Z</dcterms:modified>
  <cp:revision>4</cp:revision>
  <dc:subject/>
  <dc:title>ПРОЕКТ  ВНОСИТ:</dc:title>
</cp:coreProperties>
</file>