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декабря 2020 г.                              с. Дивное                                               № 40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Об учреждении </w:t>
      </w: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Апанасенковского муниципального округа Ставропольского края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rFonts w:ascii="Times New Roman" w:hAnsi="Times New Roman" w:cs="Times New Roman"/>
            <w:bCs/>
            <w:color w:val="000000"/>
            <w:sz w:val="28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ascii="Times New Roman" w:hAnsi="Times New Roman" w:cs="Times New Roman"/>
            <w:bCs/>
            <w:color w:val="000000"/>
            <w:sz w:val="28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 края от 02 марта 2005 г. № 12-кз «О местном самоуправлении в Ставропольском крае»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ascii="Times New Roman" w:hAnsi="Times New Roman" w:cs="Times New Roman"/>
            <w:bCs/>
            <w:color w:val="000000"/>
            <w:sz w:val="28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панасенковского муниципального округа Ставропольского края, Совет Апанасенко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редить (создать) орган администрации Апанасенковского муниципального округа Ставропольского края с правами юридического лица - финансовое управление администрации Апанасенковского муниципального округа Ставропольского кра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</w:t>
      </w:r>
      <w:r>
        <w:rPr>
          <w:rFonts w:cs="Times New Roman" w:ascii="Times New Roman" w:hAnsi="Times New Roman"/>
          <w:color w:val="1C1C1C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 финансовом управлении администрации Апанасенковского муниципального округа Ставропольского края (далее — Положение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                 В.В.Русановски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                    В.Н. 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firstLine="54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next w:val="Index1"/>
    <w:pPr>
      <w:suppressLineNumbers/>
    </w:pPr>
    <w:rPr>
      <w:rFonts w:cs="Mangal"/>
    </w:rPr>
  </w:style>
  <w:style w:type="paragraph" w:styleId="Style16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1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1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1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1"/>
      <w:szCs w:val="20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1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1"/>
      <w:szCs w:val="20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1"/>
      <w:szCs w:val="20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1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8DCE7B2903CC5BC6CB71531AF100486466456585EF4248BE2D650E5D6E1CAB840A87B28ECFF16762905C1B0541582D1B015FC6FEB48E4N0N6O" TargetMode="External"/><Relationship Id="rId3" Type="http://schemas.openxmlformats.org/officeDocument/2006/relationships/hyperlink" Target="consultantplus://offline/ref=49B8DCE7B2903CC5BC6CA91827C34E0E82483D5A585CF977D6B4D007BA86E79FF800AE2E6BA8F61170225395F50A4CD293FB19FC77F749E718383F38N0N1O" TargetMode="External"/><Relationship Id="rId4" Type="http://schemas.openxmlformats.org/officeDocument/2006/relationships/hyperlink" Target="consultantplus://offline/ref=49B8DCE7B2903CC5BC6CA91827C34E0E82483D5A585FFC77D2B5D007BA86E79FF800AE2E6BA8F61170225497F70A4CD293FB19FC77F749E718383F38N0N1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7:48:00Z</dcterms:created>
  <dc:creator>пользовате</dc:creator>
  <dc:description/>
  <cp:keywords/>
  <dc:language>en-US</dc:language>
  <cp:lastModifiedBy>Sovet_konsultant</cp:lastModifiedBy>
  <cp:lastPrinted>2020-12-02T16:12:00Z</cp:lastPrinted>
  <dcterms:modified xsi:type="dcterms:W3CDTF">2020-12-04T04:57:00Z</dcterms:modified>
  <cp:revision>3</cp:revision>
  <dc:subject/>
  <dc:title>Постановление Правительства Ставропольского края от 19.05.2009 N 133-п
(ред. от 20.12.2019)
"О формировании, предоставлении и распределении субсидий из бюджета Ставропольского края бюджетам муниципальных образований Ставропольского края"
(вместе с "Порядком формирования, предоставления и распределения субсидий из бюджета Ставропольского края бюджетам муниципальных образований Ставропольского кра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1.2.0.973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