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АПАНАСЕНКОВСКОГО МУНИЦИПАЛЬНОГО ОКРУГ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 ПЕРВОГО СОЗЫВ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3 декабря 2020 г.                             с. Дивное                                                № 4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Об учреждении отдела имущественных и земельных отношений администрации Апанасенковского муниципального округа Ставропольского кра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</w:t>
      </w:r>
      <w:r>
        <w:rPr>
          <w:rFonts w:cs="Times New Roman" w:ascii="Times New Roman" w:hAnsi="Times New Roman"/>
          <w:bCs/>
          <w:sz w:val="28"/>
          <w:szCs w:val="28"/>
        </w:rPr>
        <w:t xml:space="preserve">с Федеральным </w:t>
      </w:r>
      <w:hyperlink r:id="rId2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от 06 октября 2003 г. № 131-ФЗ «Об общих принципах организации местного самоуправления в Российской Федерации», </w:t>
      </w:r>
      <w:hyperlink r:id="rId3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Ставропольского края от 02 марта 2005 г. № 12-кз «О местном самоуправлении в Ставропольском крае», </w:t>
      </w:r>
      <w:hyperlink r:id="rId4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Апанасенковского муниципального округа Ставропольского края, Совет Апанасенковского муниципального округа Ставропольского кр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чредить (создать) орган администрации Апанасенковского муниципального округа Ставропольского края с правами юридического лица - отдел имущественных и земельных отношений администрации Апанасенковского муниципального округа Ставропольского кра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Утвердить прилагаемое </w:t>
      </w:r>
      <w:r>
        <w:rPr>
          <w:rFonts w:cs="Times New Roman" w:ascii="Times New Roman" w:hAnsi="Times New Roman"/>
          <w:color w:val="1C1C1C"/>
          <w:sz w:val="28"/>
          <w:szCs w:val="28"/>
        </w:rPr>
        <w:t>Положение</w:t>
      </w:r>
      <w:r>
        <w:rPr>
          <w:rFonts w:cs="Times New Roman" w:ascii="Times New Roman" w:hAnsi="Times New Roman"/>
          <w:sz w:val="28"/>
          <w:szCs w:val="28"/>
        </w:rPr>
        <w:t xml:space="preserve"> об отделе имущественных и земельных отношений администрации Апанасенковского муниципального округа Ставропольского кра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Уполномочить Сиденко Наталью Алексеевну (ИНН 260200867154) выступить заявителем при осуществлении государственной регистрации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отдела имущественных и земельных отношений администрации Апанасенковского муниципального округа Ставропольского кра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качестве юридического лиц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о дня его официального опубликования в газете «Вестник Апанасенковского района»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панасенковского </w:t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круга</w:t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                                                                  В.В.Русановский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панасенковского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круга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                                                                        В.Н.Ткаченко</w:t>
      </w:r>
    </w:p>
    <w:sectPr>
      <w:type w:val="nextPage"/>
      <w:pgSz w:w="11906" w:h="16838"/>
      <w:pgMar w:left="1985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B8DCE7B2903CC5BC6CB71531AF100486466456585EF4248BE2D650E5D6E1CAB840A87B28ECFF16762905C1B0541582D1B015FC6FEB48E4N0N6O" TargetMode="External"/><Relationship Id="rId3" Type="http://schemas.openxmlformats.org/officeDocument/2006/relationships/hyperlink" Target="consultantplus://offline/ref=49B8DCE7B2903CC5BC6CA91827C34E0E82483D5A585CF977D6B4D007BA86E79FF800AE2E6BA8F61170225395F50A4CD293FB19FC77F749E718383F38N0N1O" TargetMode="External"/><Relationship Id="rId4" Type="http://schemas.openxmlformats.org/officeDocument/2006/relationships/hyperlink" Target="consultantplus://offline/ref=49B8DCE7B2903CC5BC6CA91827C34E0E82483D5A585FFC77D2B5D007BA86E79FF800AE2E6BA8F61170225497F70A4CD293FB19FC77F749E718383F38N0N1O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18:04:00Z</dcterms:created>
  <dc:creator>Оксана</dc:creator>
  <dc:description/>
  <cp:keywords/>
  <dc:language>en-US</dc:language>
  <cp:lastModifiedBy>RePack by SPecialiST</cp:lastModifiedBy>
  <cp:lastPrinted>2020-12-15T12:51:00Z</cp:lastPrinted>
  <dcterms:modified xsi:type="dcterms:W3CDTF">2020-12-15T09:51:00Z</dcterms:modified>
  <cp:revision>7</cp:revision>
  <dc:subject/>
  <dc:title/>
</cp:coreProperties>
</file>