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декабря 2020 г. № 4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ДЕЛЕ ИМУЩЕСТВЕННЫХ И ЗЕМЕЛЬНЫХ ОТНОШЕНИЙ АДМИНИСТРАЦИИ АПАНАСЕНКО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дел имущественных и земельных отношений администрации Апанасенковского муниципального округа Ставропольского края (далее - Отдел) входит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является отраслевым (функциональным) органом администрации Апанасенковского муниципального округа Ставропольского края (далее - администрация), осуществляющим функции в области управления и распоряжения муниципальной собственностью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Ставропольского края, решениями Совета Апанасенковского муниципального округа Ставропольского края, постановлениями и распоряжениями администрации Апанасенковского муниципального округа Ставропольского края, а также настоящим Полож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 осуществляет свою деятельность на территории Апанасенковского муниципального округа Ставропольского края (далее - Апанасенковский округ)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(управлениями) со статусом юридического лица администрации (далее - структурными подразделениями администрации), организациями и гражда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 подотчетен заместителю главы администрации, курирующему вопросы эконом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является юридическим лицом и обладает всеми правами, предусмотренными гражданским законодательством Российской Федерации для юридических лиц, может от своего имени приобретать и осуществлять гражданские права и нести гражданские обязанности, быть истцом и ответчиком в суде, имеет печать, штампы и бланки установленного образца (с обозначением своего наименования), самостоятельный баланс, а также счета, открываемые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т главным администратором доходов бюджета Апанасенковского округа в соответствии с решением Совета Апанасенковского муниципального округа Ставропольского края о бюджете Апанасенковского округа на соответствующий финансовый год, главным распорядителем и получателем средств бюджета Апанасенковского округа, предусмотренных на содержание Отдела и реализацию возложенных на Отдел фун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и материально-техническое обеспечение деятельности Отдела, содержание, техническое оснащение, оборудование, транспортное обслуживание и создание необходимых условий труда работникам осуществляется за счет средств бюджета Апанасенковск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мущество Отдела является муниципальной собственностью Апанасенковского округа и закреплено за Отделом на праве оперативного 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сто нахождения и юридический адрес Отдела: 356720, Российская Федерация, Ставропольский край, Апанасенковский район, село Дивное, улица Советская, дом 38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ное наименование Отдела - отдел имущественных и земельных отношений администрац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Отдела: отдел имущества ААМО С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изационно-правовая форма Отдела - муниципальное казенное учрежде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споряжения и приказы Отдела, принятые в пределах его компетенции, являются обязательными для всех предприятий и учреждений, имеющих имущество муниципальной собственности Апанасенковск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Отдел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и задачами Отдела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ализация вопросов местного значения муниципального округа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2003 г.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на территории Апанасенковского округа единой политики по управлению и распоряжению объектами (в том числе земельными участками), находящимися в муниципальной собственности Апанасенковского округа, и земельными участками, государственная собственность на которые не разграниче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щита в пределах компетенции имущественных прав и законных интересов Апанасенковского округа как собственни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эффективного управления, распоряжения, а также рационального использования имущества, находящегося в муниципальной собственности Апанасенковского округа, в том числе земельных участков и долей в праве общей собственности на земельные участки (далее - имущество, находящееся в муниципальной собственности Апанасенковского округа) и земельных участков, государственная собственность на которые не разграничена, по вопросам, относящимся к сфере деятельности Отдел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мероприятий, связанных с приватизацией имущества, находящегося в муниципальной собственности Апанасенковского округа, в соответствии с законодательством Российской Федерации и муниципальными правовыми актами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ние и обеспечение функционирования системы учета имущества, находящегося в муниципальной собственности Апанасенковского округа, контроля за его использова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ординация деятельности муниципальных унитарных предприятий Апанасенковского округа (далее - муниципальные унитарные предприятия) и муниципальных учреждений Апанасенковского округа (далее - муниципальные учреждения) в области управления и распоряжения имуществом, находящимся в муниципальной собственности Апанасенковск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ие в установленном порядке в проведении разграничения государственной собственности на землю на собственность Российской Федерации, собственность субъектов Российской Федерации и собственность муниципальных образований (муниципальную собственность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тодического, правового и информационно-справочного обеспечения по вопросам, отнесенным к компетенции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следующих законов (в части вопросов, касающихся компетенции Отдела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рта 2007 г. № 25-ФЗ «О муниципальной службе в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«О противодействии корруп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г. № 59-ФЗ «О порядке рассмотрения обращений граждан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. № 135-ФЗ «О защите конкурен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ind w:firstLine="567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4 декабря 2007 г. N 78-кз «Об отдельных вопросах муниципальной службы в Ставропольском крае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тдел могут быть возложены иные задачи и функции в соответствии с законодательством Российской Федерации, законодательством Ставропольского края, муниципальными правовыми актами Апанасенковского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Отдел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и Отдела общего характер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в установленном порядке от имени Апанасенковского округа управление и распоряжение имуществом, кроме случаев, когда осуществление указанных полномочий отнесено к компетенции других орган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атывает и представляет на рассмотрение главы Апанасенковского округа проекты муниципальных правовых актов по вопросам, относящимся к компетенции Отдела, контролирует исполнение указанных актов, а также дает разъяснения по вопросам их приме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ирует процессы, связанные с приватизацией, управлением и распоряжением имуществом, и на основе полученных данных формирует предложения по совершенствованию методов реформирования имущественных и земельных отношений в целях повышения эффективности экономики Апанасенковского округа и ее социальной ориент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итывается в установленном порядке о деятельности Отдела перед главой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яет интересы Апанасенковского округа по вопросам, относящимся к компетенции Отдела, в арбитражных судах, судах общей юрисдикции, мировых судах, органах государственной власти, органах местного самоуправления, правоохранительных органах, предприятиях, учреждениях, организаци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ет и рассматривает обращения органов государственной власти и органов местного самоуправления, граждан и юридических лиц по вопросам, отнесенным к компетенци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закупки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ивает хранение документов, образовавшихся в результате деятельности Отдела, и передачу их в архи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иные функции в установленной сфере деятельности в соответствии с действующим законодательством Российской Федерации, законодательством Ставропольского края и муниципальными правовыми ак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исполнение муниципальных функций и предоставление муниципальных услуг в соответствии с утвержденными административными регламентами в пределах компетенции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Отдела по формированию и учету муниципальной собственно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учет имущества, ведет реестр муниципального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подготовку и выдачу выписок из реестра муниципального имущества либо уведомлений об отсутствии в реестре муниципального имущества запрашиваемой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учет, оформление и государственную регистрацию права собственности на имущество, входящее в состав муниципальной казны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 в сфере распоряжения имущество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мероприятия по признанию права муниципальной собственности на бесхозяйное и выморочное имущество, находящееся на территории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государственную регистрацию права муниципальной собственности на объекты недвижимости, являющиеся муниципальной собственностью, и сделок с ними. Представляет в органы, осуществляющие государственную регистрацию прав на недвижимое имущество и сделок с ним, документы, совершает все действия, необходимые для государственной регистрации права собственности Апанасенковского округа на недвижимое имущество, договоров и других сделок с недвижимым имуществом, прекращения прав, ограничений (прекращения ограничений) на недвижимое имущество, в том числе в электронном ви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ступает в качестве заказчика на проведение оценки имущества и земельных участков, находящихся в муниципальной собственности Апанасенковского округа, либо имущества, оформляемого в соответствии с законодательством Российской Федерации и законодательством Ставропольского края в муниципальную собственность, а также земельных участков, государственная собственность на которые не разграниче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тупает в качестве заказчика на проведение работ по изготовлению технической документации муниципального имущества либо имущества, оформляемого в соответствии с законодательством Российской Федерации, законодательством Ставропольского края в муниципальную собствен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 постановку на государственный кадастровый учет объектов капитального строительства, находящихся в муниципальной собственности, либо имущества, оформляемого в соответствии с законодательством Российской Федерации, законодательством Ставропольского края в муниципальную собственность, земельных участков, расположенных на территории Апанасенковского округа, находящихся в муниципальной собственности Апанасенковского округа, и земельных участков, государственная собственность на которые не разграниче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ует и проводит торги по продаже имущества, торги (конкурсы, аукционы) по продаже права на заключение договоров аренды, иных договоров, предусматривающих переход прав владения и (или) пользования в отношении имущества, находящегося в муниципальной собственности, в соответствии с законодательством Российской Федерации и законодательством Ставропольского края, муниципальными правовыми ак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ает в установленном законодательством порядке договоры купли-продажи имущества, находящегося в муниципальной собственности, и осуществляет контроль за выполнением покупателем условий договоров купли-продаж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яет функции арендодателя при сдаче в аренду имущества, находящегося в муниципальной собственности, заключает договоры аренды, дополнительные соглашения к договорам аренды, соглашения о расторжении договоров аренды, производит расчет арендной платы и осуществляет контроль за выполнением условий договоров и своевременным внесением арендной пла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передачу в безвозмездное пользование имущества, находящегося в муниципальной собственности, в соответствии с Положением о порядке управления и распоряжения имуществом, находящимся в муниципальной собственности, и гражданским законодательством Российской Федерации, контроль за выполнением условий договоров безвозмездного поль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носит предложения о включении жилого помещения в служебный фонд жилых помещений Апанасенковского округа с отнесением такого помещения к служебным жилым помещениям и исключение данного жилого помещения из указанного фон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ет граждан, нуждающихся в предоставлении служебных жилых помещ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едоставление помещения для работы на обслуживаемом административном участке Апанасенковского округа сотруднику, замещающему должность участкового уполномоченного поли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яет муниципальный контроль за использованием по назначению и сохранностью муниципального имущества, переданного в аренду либо в безвозмездное пользова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рганизует и осуществляет контроль за поступлением в бюджет Апанасенковского округа средств от приватизации, продажи, аренды имущества и земельных участков, находящихся в муниципальной собственности Апанасенковского округа, аренды земельных участков, государственная собственность на которые не разграничена, а также от использования иного муниципального имущества. Проводит претензионно-исковую работу по взысканию арендных платежей, платы за пользование земельными участк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является администратором доходов бюджета Апанасенковского округа в части доходов, получаемых от продажи муниципального имущества и земельных участков, от арендной платы за муниципальное имущество и земельные участки, находящиеся в муниципальной собственности Апанасенковского округа, а также земельные участки, государственная собственность на которые не разграничена, расположенные на территории Апанасенковского округа, средств от продажи права на заключение договоров аренды имущества и земельных участ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и Отдела по приватизации объектов муниципальной собственно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роект прогнозного плана (программы) приватизации имущества, находящегося в муниципальной собственности Апанасенковского округа, на очередной финансовый год для внесения его на рассмотрение в Совет Апанасенковского муниципального округа Ставропольского края (далее - Совет округ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информационное обеспечение приватизации и продажи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ет функции продавца муниципального имущества, заключает договоры купли-продажи муниципального имущества в порядке приватиз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контроль за выполнением покупателями условий договоров купли-продажи муниципального имущества, а также своевременным внесением оплаты в случае заключения договора купли-продажи с рассрочкой платеж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и Отдела в области управления муниципальными унитарными предприятиями и муниципальными учреждениями, долями в обществах с ограниченной ответственностью, созданных в процессе приватиза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совывает уставы муниципальных унитарных предприятий, муниципальных учреждений, обществ с ограниченной ответственностью, созданных в процессе приватизации муниципального имущества, а также внесение в них измен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ляет имущество за муниципальными унитарными предприятиями на праве хозяйственного ведения, а за муниципальными учреждениями на праве оперативного упра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проекты решений по распоряжению имуществом, закрепленным на праве хозяйственного ведения за муниципальными унитарными предприятиями и на праве оперативного управления за муниципальными учреждениями, в случаях и в пределах, установленных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овывает (муниципальным бюджетным и автономным учреждениям) перечни недвижимого имущества и особо ценного движимого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ывает муниципальным бюджетным учреждениям распоряжение особо ценным движимым имуществом, закрепленным за ним собственником или приобретенным ими за счет средств, выделенных им собственником на приобретение такого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овывает муниципальному автономному учреждению распоряжение особо ценным движимым имуществом, закрепленным за ним учредителем или приобретенным автономным учреждением за счет средств, выделенных ему учредителем на приобретение такого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ях, предусмотренных законодательством Российской Федерации, изымает излишнее, неиспользуемое либо используемое не по назначению имущество, закрепленное за муниципальными учреждени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ет контроль за использованием по назначению и сохранностью имущества, закрепленного за муниципальными унитарными предприятиями на праве хозяйственного ведения и на праве оперативного управления за муниципальными учреждения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едставляет интересы Апанасенковского округа при банкротстве юридических лиц (независимо от форм собственности) с правом требования от имени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формляет документы на внесение муниципального имущества Апанасенковского округа в залог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ункции Отдела в области землепользов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дение единой политики в области земельных отношений, эффективное управление, распоряжение, приватизацию, рациональное использование земельных ресурсов Апанасенковск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контроль и принимает необходимые меры по предотвращению нарушений законодательства Российской Федерации и законодательства Ставропольского края в области земельных отно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муниципальный земельный контроль в отношении расположенных в границах Апанасенковского округа объектов земельных отно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учет земельных участков, находящихся в муниципальной собственности Апанасенковского округа, ведет реестр земельных участков, находящихся в муниципальной собственности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 оформление земельных участков, расположенных под муниципальными унитарными предприятиями и муниципальными учреждениями Апанасенковского округа, в муниципальную собственность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оформление права муниципальной собственности Апанасенковского округа на земельные участки при разграничении государственной собственности на земл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олняет функции заказчика при формировании земельных участков, находящихся в муниципальной собственности Апанасенковского округа, и земельных участков, государственная собственность на которые не разграничена, расположенных на территории Апанасенковск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и проводит аукционы на право заключения договоров аренды земельных участ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присвоение адресов объектам адресации, изменение, аннулирование адрес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еспечивает выполнения работ, необходимых для создания искусственных земельных участков для нужд Апанасенковского муниципальн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рганизует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              2007 г. № 221-ФЗ «О государственном кадастре недвижимости» выполнение комплексных кадастровых работ и утверждение карты-плана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гласовывает местоположения границ земельных участков в составе межевых план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подготовку проектов муниципальных правовых актов, издаваемых администрацией, о предварительном согласовании предоставления земельных участков в постоянное (бессрочное) пользование, безвозмездное срочное пользование, в собственность и в аренду гражданам и юридическим лица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яет подготовку проектов муниципальных правовых актов, издаваемых администрацией, о предоставлении земельных участков в постоянное (бессрочное) пользование, безвозмездное срочное пользование, в собственность и в аренду гражданам и юридическим лицам, об установлении категории земель и уточнении вида разрешенного использования, о прекращении права пожизненного наследуемого владения и постоянного (бессрочного) пользования земельным участком и расторжении договора аренды земельного участ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едет подготовку договоров безвозмездного срочного пользования, аренды, купли-продажи земельных участков, расположенных на территории Апанасенковского округа, и соглашений о расторжении договоров аренды земельных участков в соответствии с законодательством Российской Федерации, законодательством Ставропольского края и муниципальными правовыми актами, обеспечивает их учет и хран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существляет подготовку решений по изъятию земельных участков для муниципальных нуж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яет иные функции в установленной сфере деятельности в соответствии с законодательством Российской Федерации, законодательством Ставропольского края и муниципальными правовыми акт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одит мониторинг применения нормативных правовых актов администрации, относящихся к компетенции Отдела, и работу, направленную на внесение в них соответствующих изменений, дополнений либо признание их утратившими сил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товит и при необходимости согласовывает ответы на протесты и представления органов прокуратуры, поступившие в адрес главы округа, относящиеся к компетенции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вует в работ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еданий и совещаний, проводимых в администрации по вопросам, имеющим отношение к практике применения действующего законод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иссий и рабочих групп, создаваемых при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еспечивает деятельнос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торгов по продаже земельных участков, расположенных на территории Апанасенковского округа, или права на заключение договоров аренды таких земельных участк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аукциона, конкурса по продаже муниципального имущества, по продаже права на заключение договоров аренды муниципального имущества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отделе имущественных и земельных отношений администрации Апанасенковск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уществляет мероприятия по противодействию коррупции в деятельности Отдела, предусмотренные законодательством Российской Федерации и законодательством Ставропольского края, муниципальными правовыми актами Апанасенковск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Отдел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 для выполнения своих задач и функций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давать в пределах своей компетенции приказы и распоряжения, контролировать их выполнение, а также давать разъяснения по вопросам их приме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ять в пределах своей компетенции интересы Апанасенковского округа в органах государственной власти Ставропольского края, органах местного самоуправления, а также в судах общей юрисдикции и арбитражных суда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ть от муниципальных унитарных предприятий, муниципальных учреждений, хозяйственных обществ, созданных в результате приватизации муниципального имущества информацию об имуществе, находящемся в собственности Апанасенковск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ть муниципальным унитарным предприятиям и муниципальным учреждениям обязательные к исполнению требования (предписания) по вопросам, относящимся к компетенци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ашивать и получать в установленном порядке от территориальных органов федеральных органов исполнительной власти, органов государственной власти Ставропольского края, юридических и физических лиц информацию, материалы и документы, необходимые для исполнения возложенных на Отдел полномоч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ращаться в суды с исками от имени Апанасенковского округа в защиту интересов Апанасенковского округа по вопросам приватизации, управления и распоряжения имуществом, находящимся в муниципальной собственности Апанасенковск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правлять в органы прокуратуры материалы для решения вопросов о возбуждении уголовных дел и гражданских исков по вопросам, отнесенным к компетенции Отдел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прашивать в установленном порядке у органов Федеральной регистрационной службы информацию о правах на объекты недвижимого имущества и о сделках с ними в объеме, необходимом для организации управления и учета имущества, находящегося в муниципальной собственности Апанасенковского округа, и ведения их реест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вать разъяснения юридическим и физическим лицам по вопросам, относящимся к компетенции Отдел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 наряду с правами, указанными в настоящем Положении, обладает иными правами, предоставленными ему законодательством Российской Федерации, Ставропольского края и муниципальными правовыми актами Апанасенковск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работы Отдел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дел возглавляет начальник Отдела, назначаемый на должность и освобождаемый от должности главой Апанасенков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 Отдела назначается на должность из числа лиц, отвечающих квалификационным требованиям, установленным действующим законодательством. Должностная инструкция начальника Отдела утверждается главой Апанасенковск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, отнесенным законодательством Российской Федерации, Ставропольского края и муниципальными правовыми актами Апанасенковского округа к его компетенции, действует на принципах единоначал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Штатное расписание Отдела утверждается распоряжением администрации Апанасенковского округа. Штат Отдела составляют работники, замещающие муниципальные должности, и работники, не замещающие муниципальные должности муниципальной службы, исполняющие обязанности по техническому обеспечению деятельности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 Отдел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ет право без доверенности действовать от имен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работу и руководит деятельностью Отдела по решению вопросов, отнесенных к компетенци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ет Отдел во всех организац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аствует в заседаниях, совещаниях у главы Апанасенковского округа, совещаниях у заместителей главы администрации при рассмотрении вопросов, входящих в компетенцию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осит главе Апанасенковского округа по согласованию с заместителем главы администрации, курирующим вопросы экономики, предложения о штатном расписании Отдела, о назначении на должность и освобождении от должности заместителей начальника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ает трудовые договоры с работникам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яет функциональные обязанности между работниками Отдела и утверждает их должностные инструк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оответствии с законодательством Российской Федерации, Ставропольского края и муниципальными правовыми актами Апанасенковского округа поощряет работников Отдела, устанавливает надбавки к должностному окладу за особые условия муниципальной службы, утверждает условия премирования и материального стимулирования и привлекает к дисциплинарной ответ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проведение профессиональной учебы работников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шает в соответствии с законодательством Ставропольского края о муниципальной службе вопросы, связанные с прохождением муниципальной службы в Отдел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пределах своей компетенции издает распоряжения и приказы по вопросам, отнесенным к сфере деятельности Отдела, организации внутренней работы Отдел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зрабатывает и представляет главе Апанасенковского округа проект положения об Отделе, предложения о предельной численности и фонде оплаты труда работников Отдела, проект ежегодного плана и прогнозные показатели деятельности Отдела, а также отчет об их исполне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пределах своей компетенции разрабатывает и вносит главе Апанасенковского округа проекты муниципальных правовых актов Апанасенковского округа и иные предло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ассматривает обращения граждан, ведет прием граждан по вопросам, относящимся к компетенции Отде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 пределах своей компетенции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едставляет интересы Отдела в органах власти, учреждениях и организациях независимо от их организационно-правовых форм и форм собстве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о согласованию с заместителем главы администрации, курирующим деятельность Отдела, вносит на рассмотрение главы Апанасенковского округа ходатайства о награждении работников Отдела наградами Российской Федерации, Ставропольского края, Апанасенковск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решает иные вопросы в соответствии с федеральным, краевым законодательством, муниципальными правовыми актами Апанасенковского округа и настоящим Полож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беспечивает соблюдение работниками Отдела служебной дисциплины и требований, установленных регламентными докумен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одписывает и визирует проекты правовых актов, проекты иных документов, подготовленные по вопросам, отнесенным к компетенции Отдел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редставляет Отдел во взаимоотношениях с отделами аппарата администрации, управлениями (отделами) со статусом юридического лица админист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существляет иные полномочия в пределах своей компетенции в соответствии с законодательством Российской Федерации и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 Отдела имеет заместителя начальника Отдела, назначаемого на должность и освобождаемого от должности начальником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начальника Отдела его обязанности исполняет заместитель начальника Отде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альник и специалисты Отдела несут ответственность в случа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исполнения или ненадлежащего исполнения возложенных на них обязанностей, предусмотренных должностными инструкция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исполнения или ненадлежащего исполнения требований по защите персональных данных, запретов и ограничени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ия коррупционных правонарушений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рушения трудовой дисциплины, правил внутреннего трудового распоряд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вышения должностных полномоч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йствия и бездействия, ведущих к нарушению прав и законных интересов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Ликвидац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701428052F856D0E1A53902EA782B8810522AB60E9E4B9574260BCE481A267D467C8D3673DD738522E201Cg3b1H" TargetMode="External"/><Relationship Id="rId3" Type="http://schemas.openxmlformats.org/officeDocument/2006/relationships/hyperlink" Target="consultantplus://offline/ref=FF701428052F856D0E1A53862DCBDCB284067BA36ABFBCE55E4168gEbEH" TargetMode="External"/><Relationship Id="rId4" Type="http://schemas.openxmlformats.org/officeDocument/2006/relationships/hyperlink" Target="consultantplus://offline/ref=FF701428052F856D0E1A53862DCBDCB284077AA767ECEBE70F1466EBBBD1A4329427CE862479DB3Fg5b5H" TargetMode="External"/><Relationship Id="rId5" Type="http://schemas.openxmlformats.org/officeDocument/2006/relationships/hyperlink" Target="consultantplus://offline/ref=FF701428052F856D0E1A53862DCBDCB284077AA764E1EBE70F1466EBBBgDb1H" TargetMode="External"/><Relationship Id="rId6" Type="http://schemas.openxmlformats.org/officeDocument/2006/relationships/hyperlink" Target="consultantplus://offline/ref=FF701428052F856D0E1A53862DCBDCB2840F75A467EFEBE70F1466EBBBgDb1H" TargetMode="External"/><Relationship Id="rId7" Type="http://schemas.openxmlformats.org/officeDocument/2006/relationships/hyperlink" Target="consultantplus://offline/ref=FF701428052F856D0E1A53862DCBDCB284067FA366E1EBE70F1466EBBBgDb1H" TargetMode="External"/><Relationship Id="rId8" Type="http://schemas.openxmlformats.org/officeDocument/2006/relationships/hyperlink" Target="consultantplus://offline/ref=FF701428052F856D0E1A53862DCBDCB284067BA468E1EBE70F1466EBBBgDb1H" TargetMode="External"/><Relationship Id="rId9" Type="http://schemas.openxmlformats.org/officeDocument/2006/relationships/hyperlink" Target="consultantplus://offline/ref=FF701428052F856D0E1A53862DCBDCB2840C7DA263E1EBE70F1466EBBBgDb1H" TargetMode="External"/><Relationship Id="rId10" Type="http://schemas.openxmlformats.org/officeDocument/2006/relationships/hyperlink" Target="consultantplus://offline/ref=FF701428052F856D0E1A53862DCBDCB284077AA764EFEBE70F1466EBBBgDb1H" TargetMode="External"/><Relationship Id="rId11" Type="http://schemas.openxmlformats.org/officeDocument/2006/relationships/hyperlink" Target="consultantplus://offline/ref=FF701428052F856D0E1A53902EA782B8810522AB60EBE8B7574560BCE481A267D4g6b7H" TargetMode="External"/><Relationship Id="rId12" Type="http://schemas.openxmlformats.org/officeDocument/2006/relationships/hyperlink" Target="consultantplus://offline/ref=FF701428052F856D0E1A53862DCBDCB284077DAF65ECEBE70F1466EBBBgDb1H" TargetMode="External"/><Relationship Id="rId13" Type="http://schemas.openxmlformats.org/officeDocument/2006/relationships/hyperlink" Target="consultantplus://offline/ref=FF701428052F856D0E1A53862DCBDCB284077AA764E1EBE70F1466EBBBgDb1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12:00Z</dcterms:created>
  <dc:creator>Оксана</dc:creator>
  <dc:description/>
  <cp:keywords/>
  <dc:language>en-US</dc:language>
  <cp:lastModifiedBy>RePack by SPecialiST</cp:lastModifiedBy>
  <cp:lastPrinted>2020-12-21T17:18:00Z</cp:lastPrinted>
  <dcterms:modified xsi:type="dcterms:W3CDTF">2020-12-21T14:22:00Z</dcterms:modified>
  <cp:revision>4</cp:revision>
  <dc:subject/>
  <dc:title/>
</cp:coreProperties>
</file>