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40" w:before="0" w:after="0"/>
        <w:ind w:left="496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О</w:t>
      </w:r>
    </w:p>
    <w:p>
      <w:pPr>
        <w:pStyle w:val="Normal"/>
        <w:spacing w:lineRule="exact" w:line="240" w:before="0" w:after="0"/>
        <w:ind w:left="496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м Совета</w:t>
      </w:r>
    </w:p>
    <w:p>
      <w:pPr>
        <w:pStyle w:val="Normal"/>
        <w:spacing w:lineRule="exact" w:line="240" w:before="0" w:after="0"/>
        <w:ind w:left="496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панасенковского</w:t>
      </w:r>
    </w:p>
    <w:p>
      <w:pPr>
        <w:pStyle w:val="Normal"/>
        <w:spacing w:lineRule="exact" w:line="240" w:before="0" w:after="0"/>
        <w:ind w:left="496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ind w:left="496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вропольского края</w:t>
      </w:r>
    </w:p>
    <w:p>
      <w:pPr>
        <w:pStyle w:val="Normal"/>
        <w:spacing w:lineRule="exact" w:line="240" w:before="0" w:after="0"/>
        <w:ind w:left="496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3 декабря 2020 г. № 44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об отделе образования администрации Апанасенковского муниципального округ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Отдел образования администрации Апанасенковского муниципального округа Ставропольского края (далее - Отдел образования) входит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уктур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является отраслевым (функциональным) органом администрации Апанасенковского муниципального округа Ставропольского края (далее - администрация), осуществляющим функции в области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образовательных организациях Апанасенковского муниципального округа Ставропольского края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и предоставления дополнительного образования детей в образовательных организациях Апанасенковского муниципального округа Ставропольского края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, создания условий для осуществления присмотра и ухода за детьми, содержания детей в муниципальных образовательных организациях, а также осуществления мероприятий  по обеспечению организации отдыха детей в каникулярное время, включая мероприятия по обеспечению безопасности их жизни и здоровь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Отдел образования в своей деятельности руководствуетс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аконодательством Российской Федерации и Ставропольского края, решениями Света Апанасенковского муниципального округа Ставропольского края, постановлениями и распоряжениями администрации Апанасенковского муниципального округа Ставропольского края, а также настоящим Положение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тдел образования осуществляет свою деятельность на территории Апанасенковского муниципального округа Ставропольского края (далее - Апанасенковский округ) во взаимодействии с территориальными органами федеральных органов исполнительной власти, исполнительными органами государственной власти Ставропольского края, органами местного самоуправления иных муниципальных образований Ставропольского края, отделами (управлениями) со статусом юридического лица администрации (далее - структурными подразделениями администрации), организациями и граждан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Отдел образования является юридическим лицом, имеет самостоятельный баланс, счета, открываемые в соответствии с законодательством Российской Федерации, печать, штампы и бланки установленного образц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Отдел образования имеет обособленное имущество, закрепленное за ним на праве оперативного управ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>может от своего имени приобретать и осуществлять гражданские права и нести гражданские обязанности, быть истцом и ответчиком в суд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образования выступает главным администратором доходов бюджета Апанасенковского муниципального округа Ставропольского края (далее - бюджет Апанасенковского округа) в соответствии с решением совета Апанасенковского муниципального округа Ставропольского края о бюджете Апанасенковского округа на соответствующий финансовый год, главным распорядителем и получателем средств бюджета Апанасенковского округа, предусмотренных на содержание Отдела образования и реализацию возложенных на Отдел образования функц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Решение об учреждении Отдела образования принимает Совет  Апанасенковского муниципального округа Ставропольского края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Отдел образования осуществляет возложенные на него задачи и функции непосредственно, а также через подведомственные ему образовательные организации Апанасенковского муниципального округа Ставропольского края (далее - подведомственные образовательные организации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образования осуществляет взаимодействие с муниципальными казенным учреждениями образования «Центр обслуживания образования учреждения» Апанасенковского муниципального округа Ставропольского края, и «Информационно-методический центр» Апанасенковского муниципального округа Ставропольского края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Отдел образования вправе осуществлять переданные органам местного самоуправления Апанасенковского муниципального округа Ставропольского края государственные полномочия в порядке, установленном действующим законодательство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Полное наименование Отдела образования - отдел образования администрации Апанасенковского муниципального округа Ставропольского кра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Отдела образования: ОО ААМО СК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и юридический адрес Отдела образования: 356720, Российская Федерация, Ставропольский край, Апанасенковский район,             село Дивное, улица Красная,8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дачи Отдела образова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новными задачами Отдела образования являю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дение на территории Апанасенковского муниципального округа Ставропольского края государственной политики в области образова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ормирование единого образовательного пространства на территории Апанасенковского муниципального округа Ставропольского края и обеспечение эффективной деятельности организаций, находящихся в ведении Отдела образова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ределение и осуществление комплекса мер по социальной поддержке и охране здоровья всех категорий обучающихся и воспитанников, работников системы образования в подведомственных организациях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создание в подведомственных организациях условий, обеспечивающих реализацию гарантирован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законодательством Российской Федерации в области образования, прав граждан на получение образова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еспечение государственных гарантий реализации права на образовани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еспечение современного уровня качества образования, а также внедрение в образовательный процесс современных информационно-коммуникационных технологий, дистанционного образова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оздание специальных условий для получения образования обучающимися с ограниченными возможностями здоровь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выполнение отдельных государственных полномочий Ставропольского края, переданных Апанасенковскому муниципальному округу Ставропольского края в соответствии с действующим законодательств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Полномочия и функц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дел образования в соответствии с возложенными на него задачами осуществляет следующие полномочия и функци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ация предоставления дополнительного образования детей в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, а также организация отдыха детей в каникулярное врем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здание условий для осуществления присмотра и ухода за детьми, содержания детей в образовательных организациях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ланирование, развитие и изменение образовательной сети Апанасенковского муниципального округа Ставропольского кра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еспечение учета детей, подлежащих обучению по образовательным программам дошкольного, начального общего, основного общего и среднего общего образования, закрепление муниципальных образовательных организаций за конкретными территориями Апанасенковского муниципального округа Ставропольского кра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беспечение реализации на территории Апанасенковского муниципального округа Ставропольского края государственных программ, проектов в области образова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беспечение эффективной учебно-воспитательной деятельности образовательных организаций, в том числе создание системы взаимодействия школы, семьи и общественности, направленной на повышение качества образования и воспитания детей и молодеж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еализация кадровой политики в сфере образования, организация аттестации педагогических и руководящих работников образования в соответствии с действующим законодательством, организация подготовки и переподготовки педагогических кадр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беспечение содержания зданий и сооружений организаций, обустройство прилегающих к ним территор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аспределение бюджетных средств по подведомственным организациям, обеспечение контроля за их эффективным и целевым использованием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подготовка расчетов для разработки бюджета системы образования Апанасенковского муниципального округа Ставропольского края, планов капитального ремонта, материально-технического обеспечения организаций Апанасенковского муниципального округа Ставропольского кра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обеспечение гражданам, проживающим на территории Апанасенковского муниципального округа Ставропольского края, возможности выбора общеобразовательной организации, а также выбора форм обуче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создание условий и организация квалифицированного консультирования и методической поддержки инновационной деятельности в системе образования Апанасенковского муниципального округа Ставропольского кра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организация проведения государственной итоговой аттестации по образовательным программам основного общего и среднего общего образования на территории Апанасенковского муниципального округа Ставропольского края, в том числе в форме единого государственного экзамена в установленном порядке, участие в формировании и ведение баз данных Ставропольского края об участниках единого государственного экзамена и его результатах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осуществление анализа и прогнозирования тенденций развития сферы общего образования, формирование целей и приоритетов отдельных образовательных программ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организация методического сопровождения программ дошкольного и общего образова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 согласование учебных планов, уставов, программ развития подведомственных образовательных организаци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 обеспечение выполнения подведомственными образовательными организациями порядка хранения, выдачи и учета документов государственного образца о соответствующем уровне образова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) обеспечение взаимодействия с органами государственной власти края, профсоюзами, организациями по вопросам социальной поддержки работников организаций, социальной защиты обучающихся и воспитанников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) разработка и осуществление комплекса мер по подготовке организаций к работе в осенне-зимних условиях, по охране труда, пожарной безопасности и гражданской оборон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) представление работников образования к награждению ведомственными наградами, поощряет обучающихся и воспитанников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) награждение руководящих работников, педагогических работников, учащихся организаций Почетными грамотами Отдела образова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) организация работы  по выявлению детей с ограниченными возможностями здоровья совместно с органами здравоохранения и оказание детям содействия в получении ими образова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) проведение конференций, семинаров, совещаний, участие в работе и программах образовательных организаций, органов, комиссий и комитетов на районном, краевом и федеральном уровн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) организация проведения районных общественных мероприятий со школьниками (предметные олимпиады, смотры и конкурсы, спортивные соревнования, выставки и др.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) рассмотрение писем, обращений, заявлений, жалоб в пределах своей компетенции, проводит прием граждан по личным вопросам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) разработка и реализация мер, направленных на охрану и укрепление здоровья обучающихся и воспитанников образовательных организаци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) формирование муниципального заказа на федеральный комплект учебников, учебно-методической и справочной литературы, аттестационно-бланочных документов для образовательных организаци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) организация работы образовательных организаций по предпрофильному и профильному обучению дете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) осуществление контроля за своевременным прохождением процедур лицензирования и аккредитации образовательных организаци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) организация делопроизводства, работы по комплектованию, хранению, учету и использованию архивных документов Отдела образова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) оказание помощи образовательным организациям в проведении школьных общественных мероприятий с обучающимися (предметные олимпиады, смотры и конкурсы, спортивные соревнования, выставки и др.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) организация работы по предупреждению безнадзорности, беспризорности, правонарушений и антиобщественных действий несовершеннолетних, выявлению и устранению причин и условий, способствовавших этому, обеспечению защиты прав и законных интересов несовершеннолетних, выявлению и пресечению случаев вовлечения несовершеннолетних в совершение преступлений и антиобщественных действи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) участие в установленном порядке в мониторинге политических, социально-экономических и иных процессов в Апанасенковском муниципальном округе, оказывающих влияние на ситуацию в области противодействия терроризму и экстремизму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) организация бесплатной перевозки обучающихся в муниципальных образовательных организациях между населенными пунктами Апанасенковского муниципального округ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) осуществление переданных администрацией Апанасенковского муниципального округа Ставропольского края функции и полномочий учредителя муниципальных образовательных организац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) разработка и утверждение образовательных программ образовательных организаций Апанасенковского муниципального округа Ставропольского кра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) осуществление отдельных государственных полномочий Ставропольского края, переданных Апанасенковскому муниципальному округу Ставропольского кра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социальной поддержке детей-сирот и детей, оставшихся без попечения родител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организации и осуществлению деятельности по опеке и попечительству в отношении несовершеннолетних граждан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выплате компенсации части платы, взимаемой с родителей (законных представителей) за присмотр и уход за детьми, посещающими образовательные организа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 назначению и выплате единовременного пособия усыновителям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о предоставлению ежемесячной денежной компенсации расходов на оплату жилых помещений, отопления, и освещения педагогическим работникам в соответствии с законом Ставропольского края, устанавливающим размер, условия и порядок возмещения расходов, связанных с предоставлением мер социальной поддержки педагогическим работника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о обучению детей-инвалидов на дому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9) осуществление бюджетных полномочий, установленных Бюджет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принимаемыми в соответствии с ним правовыми актами Апанасенковского муниципального округа Ставропольского края, регулирующими бюджетные правоотнош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) осуществляет иные функции в соответствии с законодательством Российской Федерации, Ставропольского края и муниципальными правовыми актам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Отдела образова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Отдел образования для реализации поставленных задач и осуществления своих функций имеет право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носить в установленном порядке предложения по созданию, реорганизации и ликвидации организаций, о строительстве зданий, сооружений организаций, их реконструкции, обустройстве прилегающих к ним территорий, о приостановке строительства, реконструкции, реставрации и ремонта зданий, сооружений организаций (в случаях нарушений соответствующих технических норм или низкого качества производимых работ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ять инспектирование и контроль за деятельностью подведомственных образовательных организаци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запрашивать и получать необходимые материалы и документы от руководителей подведомственных образовательных организац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овать с общественными организациями, фондами по вопросам образовательной деятельности и оказания образовательных услуг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здавать комиссии, экспертные группы, формировать временные творческие коллективы, привлекать для консультации, подготовки и рассмотрения соответствующих вопросов специалистов на договорной и контрактной основ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иостанавливать действие приказов руководителей подведомственных образовательных  организаций, противоречащих действующему законодательству Российской Федерации, Ставропольского края, давать рекомендации по их отмен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нимать участие в социальной экспертизе проектов и программ, разработанных другими ведомствами, организациями, службами и учреждениями в сфере образова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издавать в пределах своей компетенции приказы, положения, инструктивно-методические материалы, давать разъяснения по их применению, контролировать их исполнение, подготавливать проекты постановлений, распоряжений администрации Апанасенковского муниципального округа Ставропольского края по вопросам своей компетенц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выходить с предложениями в органы местного самоуправления Апанасенковского муниципального округа Ставропольского края об учреждении премий, грантов, наград для лучших работников отрасли, одаренных детей в целях их социальной поддержк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давать разъяснения и консультации должностным лицам, гражданам и юридическим лицам по вопросам, входящим в компетенцию Отдела образова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проводить мониторинг деятельности подведомственных образовательных организаций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выступать в качестве стороны по делам в судах различной юрисдик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тдел образования наряду с правами, предусмотренными настоящим Положением, обладает иными правами, предоставленными ему действующи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 Управление Отделом образова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тдел образования возглавляет начальник Отдела образования, который назначается на должность и освобождается от должности главой Апанасенк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Начальник Отдела образования назначается на должность из числа лиц, отвечающих квалификационным требованиям, установленным действующим законодательство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Начальник Отдела образования осуществляет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уководство деятельностью Отдела образования на основе единоначалия и несет персональную ответственность за выполнение возложенных на Отдел образования полномочий, действует без доверенности и осуществляет финансово-хозяйственные и организационно-распорядительные функ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елегирует полномочия в установленном законом порядке работникам Отдела образова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частвует в установленном порядке в подготовке проектов постановлений, распоряжений администрации Апанасенковского муниципального округа Ставропольского края и других правовых актов по вопросам, входящим в компетенцию Отдела образова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утверждает должностные инструкции работников Отдела образования, правила внутреннего трудового распорядка Отдела образования в соответствии с законодательством Российской Федерации и законодательством Ставропольского края, нормативными правовыми актами  Апанасенковского муниципального округа Ставропольского края и настоящим Положение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значает сотрудников Отдела образования на должность, а также освобождает их от занимаемой должности, поощряет либо привлекает их к дисциплинарной ответственност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здает в пределах своей компетенции приказы, указания и другие локальные акты, подлежащие обязательному исполнению сотрудниками Отдела образования и руководителями организац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станавливает надбавки и доплаты к должностным окладам сотрудников Отдела образования в пределах фонда заработной платы и схем должностных оклад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утверждает сметы расходов и финансовые документы, определяет условия премирования и материального стимулирования работников Отдела образова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заключает и подписывает договоры, соглашения, муниципальные контракты, передаточные акты, заверяет доверенности, открывает счета, утверждает финансовые документы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организует и проводит совещания, заседания, активы и другие мероприятия по обсуждению вопросов состояния и развития образования в Апанасенковском муниципальном округе Ставропольского кра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существляет иные полномочия в соответствии с законодательством Российской Федерации, Ставропольского края, решениями органа местного самоуправления, муниципальными правовыми актами Апанасенковского муниципального округа Ставропольского края и настоящим Положение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Штатное расписание Отдела образования утверждается распоряжением администрации Апанасенковского муниципального округа Ставропольского кра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5.5. В отсутствие начальника Отдела образования его обязанности исполняет заместитель начальника Отдела образования которому предоставляется право подписывать финансовые и другие распорядительные документы по всем вопросам деятельности Отдела образования. 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numPr>
          <w:ilvl w:val="0"/>
          <w:numId w:val="0"/>
        </w:numPr>
        <w:spacing w:lineRule="exact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мущество и финансовая деятельность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образов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1. Отдел образования финансируется в соответствии с бюджетной  сметой в пределах средств, предусмотренных на эти цели в местном бюджете, а также за счет других источников, не запрещенных действующим законодательством Российской Федерации.</w:t>
      </w:r>
    </w:p>
    <w:p>
      <w:pPr>
        <w:pStyle w:val="ConsPlusNormal"/>
        <w:ind w:firstLine="567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2. Имущество Отдела образования является муниципальной собственностью Апанасенковского муниципального округа Ставропольского края и закрепляется за Отделом образования на праве оперативного управления. Финансирование расходов на содержание имущества Отдела образования осуществляется за счет средств местного бюджет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Ликвидация и реорганизация Отдела образова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Ликвидация и реорганизация Отдела образования осуществляются в порядке, предусмотренном действующим законодательством Российской Федерации, законодательством Ставропольского края и муниципальными правовыми актами Апанасенковского муниципального округа Ставрополь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1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701428052F856D0E1A53902EA782B8810522AB60E9E4B9574260BCE481A267D467C8D3673DD738522E201Cg3b1H" TargetMode="External"/><Relationship Id="rId3" Type="http://schemas.openxmlformats.org/officeDocument/2006/relationships/hyperlink" Target="consultantplus://offline/ref=FF701428052F856D0E1A53862DCBDCB284067BA36ABFBCE55E4168gEbEH" TargetMode="External"/><Relationship Id="rId4" Type="http://schemas.openxmlformats.org/officeDocument/2006/relationships/hyperlink" Target="consultantplus://offline/ref=D75A0D658A1ECAA548DD61CDE54C82F16C8F5A6B0CB0941D8B6D51sCj0H" TargetMode="External"/><Relationship Id="rId5" Type="http://schemas.openxmlformats.org/officeDocument/2006/relationships/hyperlink" Target="consultantplus://offline/ref=D75A0D658A1ECAA548DD61CDE54C82F16F805E6E05E4C31FDA385FC55CsFj2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6:05:00Z</dcterms:created>
  <dc:creator>User</dc:creator>
  <dc:description/>
  <dc:language>en-US</dc:language>
  <cp:lastModifiedBy>Sovet_konsultant</cp:lastModifiedBy>
  <cp:lastPrinted>2020-10-16T09:28:00Z</cp:lastPrinted>
  <dcterms:modified xsi:type="dcterms:W3CDTF">2020-12-04T06:06:00Z</dcterms:modified>
  <cp:revision>3</cp:revision>
  <dc:subject/>
  <dc:title/>
</cp:coreProperties>
</file>