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   с. Дивное                                                № 52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территориального отдела села Дивного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 года      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 Учредить (создать) орган администрации Апанасенковского муниципального округа Ставропольского края с правами юридического лица – территориальный отдел села Дивн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ое Положение о территориальном отделе села Дивн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00:00Z</dcterms:created>
  <dc:creator>Goncharov_ON</dc:creator>
  <dc:description/>
  <cp:keywords/>
  <dc:language>en-US</dc:language>
  <cp:lastModifiedBy>Sovet_konsultant</cp:lastModifiedBy>
  <cp:lastPrinted>2020-12-02T11:09:00Z</cp:lastPrinted>
  <dcterms:modified xsi:type="dcterms:W3CDTF">2020-12-07T11:13:00Z</dcterms:modified>
  <cp:revision>4</cp:revision>
  <dc:subject/>
  <dc:title/>
</cp:coreProperties>
</file>